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MR/2, simply print out this form, fill it in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 check for $20 US (add $1.00 for orders outside the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out to "Nick Knight".  Checks from Canadian bank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$5 to cover exchange costs (CA $26 total).  CHARG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W BE USED!  Fill out the "charge it" 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23 Davi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ma, Ohio 44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e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   CHARGE IT to your Visa/Mastercard!  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now participating in the OS/2 Shareware Author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mplemented by the GREATER CHICAGO Online!!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online by dialing the BBS at (708) 89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il in your charge card inform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There is a 10% surcharge added for all charge registrations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orders: $22.00    Non domestic orders: $2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  __________    [ ] Mastercard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163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