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 language cross referen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2-1993 by David Archib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xref - C language cross-reference utility. v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C xref does....................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ing information..............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requirements................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lobal variables and constants......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mmary list of functions...........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bose list of functions...........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tree.......................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C xr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mand line syntax.............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dule names....................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-x command......................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-t command......................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-s command......................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-w command......................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-l command......................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-i command......................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-n command......................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-f command......................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-o command......................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 examples....................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erved word file: RES_WORD.TXT.....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C xref ignores......................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nical support........................ 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xref - C language cross-reference utility. v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ref is a cross-reference utility program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ing language. It will read any number of your 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ules and send the following to standard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 list of the module's global variables and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ong with the line numbers they appea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 summary listing of the module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 verbose list of all the module's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e name of the module it originat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Line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On what line numbers the function is referenc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by which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hat functions, and the modules they are 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What local and global variable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 tree that displays all of the function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o send the output to your printer or to a file,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rection (i.e. cxref filename &gt;LPT1, would se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ross-reference listing can be helpful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Debugging. For example, it can tell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Which functions referenc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What global variables are used in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What functions use a certa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Documenting your programs. It gives you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ing of your variables and functions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y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Program maintenance and modification. A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ference listing makes following a program'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sier, and will show which parts of a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ffected by, for example, changing a "def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ment. This means less time wasted deciph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, and fewe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xref is not C++ compatible at this time, but it will ignor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and comments (i.e. "/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2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xref - C language cross-reference utility. v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  Registration and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ref is a Shareware program, and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's documentation may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ref and this document are copyrighted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licensed to use C xref for a thirty (3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ion period. Unregistered use of C xref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al period is a 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copies may be licensed for $24.95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DOC file). You may access C xref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that site licenses have been obtain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stations that will be using the softwar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LICE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registering you will be sent the latest version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ref, and, as they become available,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Professionals (ASP).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' products. Please write to the ASP Ombudsman at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ver Road, Muskegon, MI 49442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3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xref - C language cross-reference utility. v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oice/Registration Form For C 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Registration fee                   $   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ces guaranteed through Dec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, Zip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address: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1/4:_____     3 1/2:_____    Either size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by check: Send this form and a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717 Aldo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nt, MI 48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with CompuServe's Software Registration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GO SWREG at the ! prompt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s. C xref's registration ID is 13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by credit card: Call or send your Visa/MasterC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(Please refer to product number: V328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Excit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475 Crater Lake H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800) 444-5457 or (503)826-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S Email: 71203.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umber:_______________________  Exp. dat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4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xref - C language cross-reference utility. v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xref can use up to 60 file handles. When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encing "include" files (see the "-i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308) the recommended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handles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change the number of available hand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ing the "file"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to make 20 file handles availa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, or another ASCII text editor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file" statement to read "file=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no minimum memory, but the number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cross-reference is dependent 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 you have. (Expanded and extended memory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supported at this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jority of the program data is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mporary file created by C xref, but some data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emory (mostly global variables and function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C xref runs out of memory it will outpu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to this effect, and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run out of memory, and you are using the "-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(which cross-references the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along with your modules), then try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. The standard header files ha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global defines and variabl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ed in the temporary file, but remai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5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xref - C language cross-reference utility. v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  Global variables and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ref assumes that anything declared outside a 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ndaries (from the function name to the function's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e) is a global variable 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lobal variable and constant cross-referenc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name [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odule name}  what line numbers the variable appears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_pnt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example.c   }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explfile.c  }    10   11   16   28   35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t 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example.c   }    4    11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explfile.c  }    8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 variable, constant, or a function is tagged as 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's data type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2  Summary list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ummary lis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module name}  :  line-of-origin  :  function name() [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 line-of-origin of [NONE] indicates that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, but it did not appear any of the modules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example.c   }  :    [NONE]   :    getch()  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explfile.c  }  :     32      :    is_it_a_comma()  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example.c   }  :     7       :    main()  [vo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explfile.c  }  :     39      :    not_comma() 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example.c   }  :     25      :    open_file()  [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6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xref - C language cross-reference utility. v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3  Verbose list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erbose list of functions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only those functions that have a line-of-origin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name   [type]  :   {module name}  :  line-of-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module name}  what line numbers in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erenc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odule name}   function name()   {module}    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name [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line numbers in this function it appea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 name [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line numbers in this function it appear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S are a list of the line numbers in a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are other functions that this function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 function name is truncated if it is over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. When this occurs, the truncated name will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ipsis of thre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.e. {filename.c  }Very_very_long_na...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7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xref - C language cross-reference utility. v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VARIABLES are any variable or constant that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a function's name and it's closing 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s with your C compiler, when a local and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ame name, the global variable is hidden, and a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that it appears on are assigned to th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f it is declared with a unknown specifier typ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 typedef from a header file that was not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d) it will be processed as a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VARIABLES are a list of any global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ants that appear in this function. (Thi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ressed when a function does not use an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8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xref - C language cross-reference utility. v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ple verbos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()  [void] : {example.c}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example.c   }  close_file()  {explfile.c  }   not_comm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example.c   }   get_input()  {example.c   }   open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c 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v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name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pnt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   18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nt 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_comma()  [char] : {explfile.c} :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explfile.c  }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S: 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_pnt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9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xref - C language cross-reference utility. v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  Func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tree option generates a tre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f the module's function calls (or more simply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's calling w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is a sample tree for two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.c  :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.c  :|_close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.c  :|_outpu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.c  :|_get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file.c :|  |_not_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file.c :|  |_is_it_a_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file.c :|    |_is_it_a_comm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.c  :|_open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n '*' following a function name indicates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ursiv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0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xref - C language cross-reference utility. v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  The command lin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ref [-x -t -i[p path;path...] -n -s -w -l] sourcefilespe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ourcefilespec2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 space must separate each command and sourc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C xref is not case sensitive, so commands can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or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2  Modu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ref will accept any legal DOS file name.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checking is supported ('?' and '*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lso, your text modules must be free of syntax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the resulting output can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3  The -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x' command suppresses output of the func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4  The -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t' command suppresses output of everything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5  The -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s' command suppresses all output excep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6  The -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line width for output is 80 characters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w' command you can set the line width to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seful if you have a wide carriage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1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xref - C language cross-reference utility. v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7  The -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l' command gives you an easy way to ad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function names, and global variables and defines)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oss-referenced modules to the RES_WORD.TXT file (C 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gnores anything in a module that appears in this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401). The cross-reference listing is suppres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dentifiers are displayed one at a time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one of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Press 'a' to add the item to the RES_WOR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Press 'q' to quit and stop adding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Press any other key to skip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8  The -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i' command lets you cross-reference the "include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modules. This command only cross-referenc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enclosed in "&lt;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ref keeps track of the include file names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cross-referenced only once. It will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sted include files up to 60 files deep, or to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handles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ref always looks in the current directory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in which the current module is locat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files, but you can enter alternate path nam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p c:\dos\;c:\prg\tex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ath name must be separate by a ";" (no space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i command must be followed by a "p" (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an alternate path name, then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2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xref - C language cross-reference utility. v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9  The -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C xref cross-references include file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ouble quotes (i.e. #include "mydef.h")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this with the '-n' command. C xref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 for the include file, but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, and the '-i' command was entered, it will sear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 path names that fo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use identifiers in place of file nam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statements, then C xref can not cross-reference them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define F_NAME "mydef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include F_NAME          /* won't cross-reference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0  The -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allows you to format the verbo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with linefeeds and formfeeds. The format li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's standard newline and formfeed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 \n\n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 \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example would output three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's cross-reference listing. The second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a formfeed after each function, plac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's cross-reference listing on a separat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ly formatting commands that are recogniz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line and formfeed commands, and there must be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he '-f' command and the format string.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ppear in the formatt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1  The -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default, C xref does not output a listing in th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for functions that do not have a line-of-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'-o' command will cause all functions to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bose section, whether they have a line-of-origi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3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xref - C language cross-reference utility. v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2  Command 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ref -ip c:\dos\;c:\prg\text\ -w mod??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line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utput a complete cross-re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ross-reference all include files,and will look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module's directory, and the "c:\dos\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:\prg\text\"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utput in 132 column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ross-reference any file that matches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tern "mod??.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xref -t -l -f \f c:\prg\*.c a:\text\bigprg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line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nly output a func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utput the global and function identifiers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pportunity to add them to the RES_WOR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utput a formfeed after each function in th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ross-reference all files in the paths "c:\prg\*.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:\text\bigprg?.*" that match the name patterns "*.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"bigprg?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run C xref with an empty command line (i.e. c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R&gt;) you will get a short description of the comm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4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xref - C language cross-reference utility. v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1  The reserved word file: RES_WOR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 xref included references to C function calls (prin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) or it's reserved words, the output would soo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tty long and 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event this, C xref reads RES_WORD.TXT when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ontains a list of words it will ignore when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ing the 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_WORD.TXT is an ASCII file that you can custom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Each entry must be separated by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 line length is limited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can be added or an entry "rem"ed out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"*" in the first column (the '*' MUST b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terisks can also be used with the entries a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in the same way they are used in DO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ets you specify entire groups of word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 with th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_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word that begins with "foo" or "global_"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_WORD.TXT file included with C xref has all of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++'s reserved words and function call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the function calls and defines from Borland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NDOWS.H and WINDOWSX.H. (The Windows' entri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30K of program memory, so if you do not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, you may want to delete them and make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for program execu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_WORD.TXT file must be in the same directory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ith the unregistered version of C xref, the RES_WO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ust be on a non-write protected disk. C xref modifi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it will not run if the file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5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xref - C language cross-reference utility. v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1  What C xref ign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xref ign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nything enclosed by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ll comments (both "/*...*/" and "//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Anything that matches the contents of the RES_WO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6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xref - C language cross-reference utility. v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1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 support will be provided to registered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months following registration. Unlimited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by e-mail and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s will be fixed for free for one yea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, if possible. If not, a full ref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ered. A written description of the bug, a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ogram file are essential to enable me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 will be provided to non-registered user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yond the free support period on a time and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stion, problems or bug report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US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vid Archi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nt, MI 48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3-736-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day-Friday 5:00PM-9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turday and Sunday 10:00AM-5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: 71573,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71573.6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question please do not hesitate to as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ickest response will be ha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, e-mail (I check for mail at least once a wee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ontact me by e-mail or US mail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phone number where you can be reached in case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7 of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