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 xref, 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2-1993 David Archibald-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and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Did some tweaking, and reduced the program siz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5% and increased execution speed about 1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ixed a small bug in the function tree outp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names are now output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d in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ixed a small bug that sometimes tagged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's type in a function listing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unknown" when it really 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 xref now looks for the "res_word.txt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directory it is run from. Before it lo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Removed the limit on the number of include file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 xref will open. It will now open fil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uns out of handles, at which time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it is un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mproved (at least I think so) the output of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global variables in the "function" section. Go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odule name where a global variable orig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 didn't think that it was really necessary he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de the line numbers for the local variables 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e global variable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mproved the "function tree" output section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put a blank line between function calls that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below each other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C xref can now cross-reference many more module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C xref creates a temporary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C xref is run from, and sav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's information in it, which fre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. (I cross-reference over 1/2 meg.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running out of memory.) If you st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, and you are cross- referencing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it without the headers (header files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bal declarations, which are kept in memor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saved to the temporary file. This can us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Struct variables are now labeled with their tag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possible, instead of [stru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only C++ compatiblity enabled at this ti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++ keywords and comments (i.e. "//") are ignored.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tiblity will be added in a futur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RES_WORD.TXT file has been updated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C and C++ ke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If a function name is over 20 characters long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runcated when it is output in the "CAL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"FUNCTION" report. When this occu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ed name will be followed with three elis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i.e. {filename.c}Very_very_long_na...(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You can now format the output in the verb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 with the '-f' command. The command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's standard formatting commands, '\f' and '\n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 must separate the command and the forma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o spaces should appear in the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   -f \n\n\n This command woul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ee newlines after each function's cross-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A list of a function's input parameters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verbose cross-reference listing. It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LL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Functions that have no line of origin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ferenced in the verbose listing (unless the '-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is entered) or the function tre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y continue to be referenc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mmary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  The wild card character "*" can now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_WORD.TXT file. Operates the same as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