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README.DOC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ed File System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is a set of subroutines tha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Microsoft C Version 6.0 (DOS or OS/2) or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nly) that allow files to be built and accessed using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. These routines are distributed as a series of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to be used when linking C programs written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versions listed above. The files in this packag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as long as all files (including th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distributed together. The routines in this package a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our knowledge, completely error free. However,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n "as is" basis with no warranty specified or impl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laimer - Agreeme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TXT      - An ASCII text version of the User's Guide for the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 This file also contains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- A form to complete and return when registering th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H        - A header file that declares the procedures and consta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programs using the KF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MSC6D.LIB - The KFS routines for use with DOS programs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MSC6O.LIB - The KFS routines for use with OS/2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MSC7.LIB  - The KFS routines for use with DOS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SAMP.C    - A sample program that can be compiled and execu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llustrates the use of many (but not all) of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DAT  - A sequential file used as input by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Keyed File System routine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supplied as 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"shareware" and ar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Feel free to share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s long as all parts of the package are distribut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m away altered in any way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included in any programs you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for sale without obtaining the license that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istering this software. The essence of "user-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ese routin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continuing to use them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write programs using these routines to distribut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lete the registration form and send thi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50.00 (check, money order, Visa, or MasterCa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Computer Solutions, Inc. at the address shown below. The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of these routines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You must treat this software just like a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ith your registration, you will also receive a licens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programs you write that inclu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Keyed File System routin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he KFS routin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Computer Solutions, In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e Keyed File System routine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tion must first contact APT Computer Solutions, Inc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such distributors may begin offering the Ke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mediately (However APT Computer Solutions, Inc.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se routin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APT Envelope Printer program please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the "REGISTER.FRM" file included with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mpleted registration form, your payment of $50.00 (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MasterCard, or Visa) to the following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illes, KY 40383-00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ying by credit card, be sure to include your card number,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and signature on the order form.  Registered users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skette containing the most recent versions of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KF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 notification of new release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or the program for 1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also obtain a copy of the language independ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version of these routines for a greatly reduced price.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is shipped as a DLL and may be used by routines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 and Enhancements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obtain free assistance with any probl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for 1 year after registration by writing to u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We can also be reached on CompuServe ID 73023,3037.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greeme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