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and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ref is a Shareware program, and copies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documentation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ref and it's documentation are copyrighted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re licensed to use Xref for a thirty (3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aluation period. Unregistered use of Xref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l period is a 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copies may be licensed for $24.95. You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ref through a network, provided that site licen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obtained for all workstations that wi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(see the SITELICE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egistering you will be sent the latest versio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, and, as they become available,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' products.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ver Road,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Information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voice/Registration Form For 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Registration fee                   $   24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s guaranteed through December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, Zip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il address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number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iz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1/4:_____     3 1/2:_____    Either size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by check: Send this form and a check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717 Aldon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int, MI 48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with CompuServe's Software Registration Serv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GO SWREG at the ! prompt and follow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nus. Xref's registration ID is 13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by credit card: Call or send your Visa/Master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(Please refer to product number: V328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Exciteme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75 Crater Lake Hw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ntral Point, OR 97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00) 444-5457 or (503)826-80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S Email: 71203.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number:_______________________  Exp.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ture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 Information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