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A N G E R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ANGER TRACKER, Version 1.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obert Barrentin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R TRACKER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Robert Barrentin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Barrentin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ANGER TRACKER, Version 1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b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ANGER TRACKER, Robert Barren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obert Barrent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ANGER TRACKER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R TRACKER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ANGER TRACKE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RANGER TRACK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R TRACKER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ANGER TRACKER, Version 1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ANGER TRACKER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obert Barrentin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ANGER TRACKER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 Contractor/manufa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er is Robert Barrentine, 321 1/2 Gorman Avenue, Laur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yland, 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Rob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