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Recorder T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640K RAM,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 DOS version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ue Par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Authorized Dealer/Agent in US:   Motes Educ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 BOX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loam Springs, AR  7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l: (501)-524-8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s you to play a musical instrument called a recorder.  It has two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: the right side of the screen shows the musical staves, while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shows the recorder.  As the tunes are played notes are highligh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ve while the finger positions are displayed on the recorder.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with onlin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 EXE    139920 09-25-93   1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SCR     44767 09-25-93   1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  IMG        83 09-25-93   1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    IMG        83 09-25-93   1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 IMG       651 09-25-93   1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IMG       727 09-25-93   1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FF    IMG       899 09-25-93   1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    HLP       410 09-25-93   1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HLP       302 09-25-93   1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HLP       374 09-25-93   1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  HLP       361 09-25-93   1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 HLP       313 09-25-93   1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ING  HLP       161 09-25-93   1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CHING HLP       243 09-25-93   1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  HLP       375 09-25-93   1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 IM2     10475 09-25-93   1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 DOC     12225 09-25-93   1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     EAS        56 09-25-93   1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BAA   MED        61 09-25-93   1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HAR        87 09-25-93   1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VNDERS  EXP        79 09-25-93   1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  EAS        47 09-25-93   1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LY  EAS        84 09-25-93   1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386 09-25-93   1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 DOC      2526 09-25-93   1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   DO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 file(s)     21466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BBS operators - Please use file name RECOR110.zi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ped file if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is program on diskette, BBS, or CD-RO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o not charge for the software.  You must inform your custom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purchasing your disk and services but not this softwar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hange any file on this disk without the permission of the auth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es Educational Software.  You may delete the VENDOR.DOC file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 disk to your customers.  Rack vendors in the US and Ca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ay at least a 10 cent royalty per disk sold.  Contact Motes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or additional informatio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