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256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able window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r Hex valu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..3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Us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2124,3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