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BLANK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Revision 4.1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pyright (C) 1988-1993 FM de Monaste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Licensed Material.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 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a DOS-based, resident utility which blanks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time interval without keyboard, mouse, or video activity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 as short as 1 minute or as long as 60 minut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0 minutes disables the timed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also provides options for parking the hard disk(s) upo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; for manual screen blanking if a (user-defined)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or a (user-defined) mouse button is clicked and the mo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user-defined) corner of the screen; and for the use of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lank the (manually blanked) screen. See BLANKS.NEW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is new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a (terminate-and-stay) resident program which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to change its parameters without yielding multipl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It consists of a resident component, that contain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blanking/unblanking and for parking the disk, which occup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 KB of RAM, and a non-resident component, that load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, communicates with the resident on further program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es other ancillary vide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requires MS-DOS version 3 or higher, or a compatible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not compatible with WINDOWS, BLANKs can be configur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s with WINDOWS 3+ (Standard or Enhanc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 below, is a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S.REG contains a form needed to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and Limited Warran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a DOS-based program that, after its loading,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receiving a command to uninstall itself or the machine is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rminate-and-stay-resident). It blanks the screen after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terval has elapsed without keyboard, mouse, or video activity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 between 1 minute and 60 minutes can be selected.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minutes disables the timed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blanking has occurred, pressing any key unblanks the scree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-mediated unblanking is enabled (see below)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password needs to be typed for the unblanking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can be executed repeatedly to modify resident parame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multiple copies to memory.  The resident compon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.0 KB of memory.  BLANKs parameters can be specifi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with the DOS environment variable 'BLANKS=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supports dual video subsystems, e.g., a VGA color (primar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monochrome (secondary) adapter.  Subsystems can b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by the user via switches V1 (primary) and V2 (seco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blanking is obtained by direct commands to the hardware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) to turn off/on the video signal.  This is a fast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s successfully in the IBM PC/XT, PC/AT and in most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installed with MDA, CGA, EGA, VGA, and HERCULES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IBM-compatible adapters from other manufacturers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ing/unblanking of the video signal was used by the original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some CGA vide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release 3.34, however, the blanking of HERCULES cards H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C+, and InColor, uses a zero-row display method, kindly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.C. Raedecker, which preserves the current video mode (text or 7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 graphics), except during CGA emulation (see switch V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assembly language; each versio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type releases (086, 268, 386 and 486) in which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the CPU types of the 80x86 processor family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86 processors differ markedly in instruction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orporation of a memory cache in some CPU types affects su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the speed of instruction fetching and of memory access. 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hould be used with a 586 CPU (Pentium) to minimiz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vis-�-vis cod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ndard (086) assembly language instructions, the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86 releases of the program also use 286-, 386- or 486-specific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"real" 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mall differences in the resident size, which is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MS-DOS version 3 or later (or compatible DO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BM-compatible SVGA, VGA, EGA, MCGA/CGA, or MDA video adap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t is executed, the program verifies its code integr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yclic redundancy checks (CRCs). Program execution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eck were to fail as such a failure indicates code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not be used for y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program is distributed as a fully encrypt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-type file in order to reduce the possibility of code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oth encryption and compression change the cod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values, it cannot be excluded that these processess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nce, yield an encrypted data sequence which trigger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tiviral utilities that merely check disk-stored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code 'signatures' or instructions. Though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are scanned with one such utility to avoi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urious warnings, the changing nature of these 'signature'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exclusion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these utilities, check the registered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stalling the programs in your hard disk, and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ndor (see below) if a spurious warning wer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scriptions below, {} enclose context variables, e.g.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}, whereas &lt;&gt; enclose alphanumeric characters or keys, e.g.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utility INSTALL.EXE may be used to copy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drive and directory, and--if so desired--to ad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AUTOEXEC.BAT so that the program is loaded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and to append the user-defined directory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to install the program manually,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ath}BLANKS [/SWITCH1 ... /SWITCHn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TOEXEC.BAT file, if you wish to have the program inst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the system, or simply enter this command from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se the program.  If given, {path} must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for the file BLANK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brackets enclose optional command arguments; [/SWITCH1.../SWITC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gram command switches, whereas [;comments] are comme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 to clarify batch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ecuted with a null argument (i.e., switches were not specifi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arches the DOS environment block for a variabl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=/SWITCH1.../SWITCHn, to use such switches as program comm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xecution command has null arguments, an environment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and the resident is not yet installed, then the defaul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lected) configuration is used for the installation.  I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installed, and an environment variable does not exist, a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command has no other effects than updating the residen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deo system (except if switch V1 or V2, or both, wer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ses of the various switch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talled, the resident can be modified at any time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new parameters.  If other memory-resident program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make sure all residents installed are 'well behaved' and pa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interrupt data (see 'OPERATION REQUIREMENTS &amp; CONFLIC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witches allow for the modification of the default (preselec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lready selected resident configuration, or the execu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resident services provided by the program (e.g. display of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, adjustment of display brightnes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can be specified in any order, and they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, tab, comma, or slash; a dash preceded by space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 not case sensitive, e.g., PW = Pw = pW = pw.  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may result in an error message or in program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es have preset ('default') values which are used if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witches consist of 2 letters; with few exceptions,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e first letter to select such switch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isks mark switches unavailable in the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attributes for its various displays. See section 'STATUS/US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ANEL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users:  The default MS-DOS palette attributes are restored i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OS fails to store data in the Parameter Save Area. Old 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store invalid data in this area, resulting in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toration of the video attributes (use the DO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80 to restore the defaul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C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screen brightness contrast (SVGA/VGA).  The brightness chan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 by the sign and value of number {n} ranging from -63 to +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C-n</w:t>
        <w:tab/>
        <w:t>For 0 &lt; {n} &lt; 64: Decrease the brightnes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ing the contra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C+n</w:t>
        <w:tab/>
        <w:t>For 0 &lt; {n} &lt; 64: Increase the brightnes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ing the satur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C0</w:t>
        <w:tab/>
        <w:t>Restore screen to its original brightness a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tings of the monitor.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changes are additive. Repeated use of the switch 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step numbers yields unreadable screens; use /BC0 to rest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.  (Switch BC is a sticky parameter, as brightness chang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ffect even if BLANKs were made quiescent or un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/B = /BC = /BC+ = /BC+2, /B- = /BC- = /B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C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of program commands. If a password for screen unblan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elected (see switch PW), switch CV� controls whether or no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password must be checked before any command (other than switch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V-</w:t>
        <w:tab/>
        <w:t>Disable comman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V+</w:t>
        <w:tab/>
        <w:t>[Re]Enable comman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/C = /CV = /CV+; no switch on installation = /C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D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/disables a brief click every 1.3 minutes after a screen bl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rking of the hard disk(s)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F-</w:t>
        <w:tab/>
        <w:t>Disable disk parking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F+</w:t>
        <w:tab/>
        <w:t>[Re]Enable hard disk parking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DF = /DF+; no switch on installation = /DF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D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/disables the parking of the hard disk(s) upon the manual 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ing of the screen.  Moves the disk head to the highest disk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hysical disk that can be accessed via interrupt-13h calls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ervices).  Parking is inhibited when BIOS-mediate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in progress at the time of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P-</w:t>
        <w:tab/>
        <w:t>Disable disk p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P+</w:t>
        <w:tab/>
        <w:t>[Re]Enable hard disk p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LANKs is installed in a machine lacking hard disks, park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at the time of installation, as a parking attempt may cras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ith poorly designed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-parking-upon-blanking is not available in 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BLANKs for diskless machines to avoid potential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D = /DP = /DP+; no switch on installation = /DP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*initial* copy of COMMAND.COM is loaded at boot time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of memory that will contain the master or global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of DOS consists of a number of text-based variab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sisting of a name and an associated string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=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end of the string is marked by a zero byte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eries of such variables, and the end of the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s indicated by an additional zero byte.  These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information to and from COMMAND.COM (or a DOS shell replac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, and application programs, such as the PATH= and the COM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creates or, if it already exists, updates the environme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S=/SWITCH1/SWITCH2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/SWITCH1.../SWITCHn are the command switches to be impl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executed from the DOS command line or a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rguments.  Although switch EV itself is incorporat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t is ignored when such variable is used to provid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(See 'ENVIRONMENT VARIABLE BLANKS'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 /E = /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HK�?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switch. In addition to timed screen blanking, BLANKs all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ing of the video by pressing hotkey combination.  The defaul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is &lt;Ctrl-B&gt; in the distributed version of the progra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with this switch in the case of a key-assignmen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creen has been blanked via the hotkey (manual blanking)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unblank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erases the hotkey from the keyboard buffer so 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 program executed after BLANKs is loaded could save the ho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happens, for example, with some word processor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needs to be erased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K-</w:t>
        <w:tab/>
        <w:t>Disable hot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K+</w:t>
        <w:tab/>
        <w:t>[Re]Enable hot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K?</w:t>
        <w:tab/>
        <w:t>Permit selection of a new hotkey combin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lphanumeric key, and one or mor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, &lt;Alt&gt;, &lt;left-Shift&gt;, and &lt;right-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/HKxn</w:t>
        <w:tab/>
        <w:t>Select {xn} as the hotkey combination, in which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alphanumeric character (0-9 or A-Z) only, and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git between 4 and 15 only.  This dig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ne of the following shifting keys or their 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&lt;right-Shift&gt;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&lt;left-Shift&gt;     Values higher than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&lt;Ctrl&gt;           lower than 4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= &lt;Alt&gt;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bvious reasons, &lt;Ctrl&gt; or &lt;Alt&gt;, or both, must be part of a new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bination either in switch HK? or HKxn.  If a hotke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bination is needed routinely, it may be useful to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the variable 'BLANKS=/HKxn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H = /HK = /HK+; no switch on installation = /HKB4 /HK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resident in the Upper Memory Area (UMA), between addresse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and 1,024 KB of memory; this is the region below the 1-MB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accessible by 086 CPUs, but above the 640-KB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-DOS.  The switch requires an available upper memory block (UM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 KB, which is allocated by the program itself either via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request or, if MS-DOS controls UMB allocation (i.e. DOS 5+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through the command 'DOS=UMB' in the CONFIG.SYS file), vi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 Allocation of UMBs requires the presence of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the UMB services 10h-11h of XMS 2+, and (if the XMM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of remapping memory) the presence of an UMB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upper-memory limit for the UMB loading can also b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, in which {n} is a four-digit hexadecimal number between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 KB) and FF00 (1,020 KB), in order to avoid or select specif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-memory resident marker can also be installed along with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via switch LH@ or LHn@; the marker occupies 144 bytes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, can be identified in some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NKs @ 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released from memory when the UMB resident is un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may be used (1) to remind that the resident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pper memory, (2) to help locate the UMB install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ome mapping utilities, and (3) to help avoid remov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wer and upper-memory residents are inter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Low-memory installation if any error is found during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; high-memory installation below lower-address limit if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above such limit.  /L = /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and disables the monitoring of Mouse activit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/Logitech mouse driver format.  Applications use diffe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styles, of which the most common are: calls to interrupt 3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ftware interface set up and serviced by the mouse driver, and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mouse event handler, which functions as a mous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to those particular mouse events (e.g. right button pres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motion, etc) defined by the reques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/MA+</w:t>
        <w:tab/>
        <w:t>Enable global mouse monitoring (i.e. INT-33h calls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 calls, and allowing mouse-mediated screen blank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efault status if a mouse driver (Microsoft/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format) is found to be ACTIV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/MA-</w:t>
        <w:tab/>
        <w:t>Disable global mouse monitoring; this is the defaul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mouse driver (Microsoft/Logitech compatible forma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to be INACTIVE when the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+</w:t>
        <w:tab/>
        <w:t>Enable monitoring of INT-33h mouse function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I-</w:t>
        <w:tab/>
        <w:t>Disable monitoring of INT-33h mouse function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/MH+</w:t>
        <w:tab/>
        <w:t>Enable mouse monitoring of user-handler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/MH-</w:t>
        <w:tab/>
        <w:t>Disable monitoring of user-handler mouse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/MB+</w:t>
        <w:tab/>
        <w:t>Enable mouse-mediated screen blanking; defaults to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right mouse button is clicked and the mo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upper-left corner of the screen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/MBR@L</w:t>
        <w:tab/>
        <w:t>Blank screen if the RIGHT mouse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ointer is at the LEF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/MBL@L</w:t>
        <w:tab/>
        <w:t>Blank screen if the LEFT  mouse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ointer is at the LEF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/MBB@L</w:t>
        <w:tab/>
        <w:t>Blank screen if a mouse button is cl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 is at the LEF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/MBR@R</w:t>
        <w:tab/>
        <w:t>Blank screen if the RIGHT mouse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ointer is at the RIGH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/MBL@R</w:t>
        <w:tab/>
        <w:t>Blank screen if the LEFT  mouse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ointer is at the RIGH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/MBB@R</w:t>
        <w:tab/>
        <w:t>Blank screen if a mouse button is cl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 is at the RIGHT-upper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/MB-</w:t>
        <w:tab/>
        <w:t>Disable mouse-mediated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onitoring of INT-33h function calls ignores functio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'Show Pointer') and #2 ('Hide Pointer')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type of mouse activity avoids timed screen blanking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handler monitoring is enabled and a password is not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lanking, keyboard activity or mouse motion un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release 4.13, BLANKs mouse awareness can be enable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the program (if an active mouse driver is also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fter it has become resident as well. The latter feature allow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come mouse-aware in cases when a mouse driver is installed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mouse-based applications.  The following exampl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atch file fragment, where the driver is being loaded and u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driver load utility LOAD (available from the auth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[path]MOUSE.SYS</w:t>
        <w:tab/>
        <w:t>; installs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S /MA+</w:t>
        <w:tab/>
        <w:tab/>
        <w:t>; make mouse aware, get INT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pplication filename&gt;</w:t>
        <w:tab/>
        <w:t>; mouse-aware/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ANKS /MA- </w:t>
        <w:tab/>
        <w:tab/>
        <w:t>; mouse unaware, unhook INT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/U MS$MOUSE</w:t>
        <w:tab/>
        <w:t>; uninstall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important that BLANKs be made mouse unaware (switch MA-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is unloaded from memory, since switch MA+ capture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address) of INT 33h and this vector will point to empty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driver is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M= /MA = /MA+ = /MI+ /MH+ /MBR@L+; /M- = /MA- = /MI- /MH- /MB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I = /MI+; /MH = /MH+ = /MH+/MBr@l; /MB[+] = /MB+ = /MB+/MBr@l; 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stallation = /MH+ /MBr@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udio feedback during the checking of the password (see switch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W). If enabled, the feedback generates a short bell beep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or erroneous key is pressed during passwor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-    Disable password audio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+    [Re]Enable password audio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PA = /PA+; no switch on installation = /P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P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video feedback during the checking of the password (see switch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W).  If enabled, the feedback displays a &lt;�&gt; each time a vali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during passwor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V-    Disable password vide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V+    [Re]Enable password video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PV = /PV+; no switch on installation = /P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PW�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controls password-mediated unblanking.  A selec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15 nonshifted, alphanumeric characters, followed by &lt;Enter&gt;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yped in correct sequence to unblank the screen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ed manually (i.e., via the hotkey).  Rebooting via &lt;Ctrl-Alt-De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 when password checking is enabled, a password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unblank the screen after a TIM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/PW-    Disable password un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/PW+    Re-enable use of the resident password (if a 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en loaded, the video will unblank only w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/PWx    Specify the password from the DOS command line, which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string of 1 to 15 nonshifted, alphanumeric (0-9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  Specification of the password via switch PW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enable or disable 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W?    Request to specify a new password of up to 15 non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numeric characters only. After thes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typed, press &lt;Enter&gt; to make this password res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sc&gt; or &lt;Break&gt; to avoid changing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to DOS.  The typed characters can be er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ackspace&gt; key. Specification of the password vi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W? does not enable or disable 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&lt;Enter&gt; is pressed before any valid character is ty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/PW? interactive selection, unblanking of manu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video will occur only after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 checking on unblanking is enabled (PW+), further comma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PW�, PWx and PW? triggers a prospective password chec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ommands can be implemented to avoid unauthorized passwo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PW = /PW+; no switch on installation = /PW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aded, the resident becomes quiescent until the nex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xcept if switch /QU or /? were specified at s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/Q = /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 when the keyboard interrupt (which is trigger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pressed or released) is not shared by ill-behaved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loaded residents, switch RK permits restoration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avoid being locked out from screen unblanking were bla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RK+ or /RK- must be specified before installing the 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-access monitoring module to be part of the BLANKs res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reases the resident size by 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is switch unless you experienced an unblanking lock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 that does not chain to the hardware keyboard interrupt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excluding residents from access to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escribed method to revector (i.e., hook)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ed by such a program, the dynamic keyboard-access monito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change the revectoring, so that the resident may sti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keyboard.  Be aware, however, that if an ill-behaved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such a method, this switch would not provide keyboard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'OPERATION REQUIREMENTS &amp; CONFLICTS' below on how to avoid a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K-    Disable dynamic keyboard-acces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K+    [Re]Enable dynamic keyboard-acces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RK+ should be used with caution, because conflicts may ar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do not follow prescribed methods of interrupt revec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even crashing the system. (Use RK+ sparingly and issue 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possible once the offending program termin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'OPERATION REQUIREMENTS &amp; CONFLICTS' for resident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raints once switch RK+ is used, in order to avoid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RK = RK+; invalid switch after resid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blanking period in minutes.  This is the interval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before blanking the screen in the absence of keyboard, video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), or mouse (INT-33h mediated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Bt</w:t>
        <w:tab/>
        <w:t>Enable a period of 5 second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B0</w:t>
        <w:tab/>
        <w:t>Disable tim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B1-60</w:t>
        <w:tab/>
        <w:t>Enable timed blanking after an inactivity period o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60 minutes; a selection of 61 or more defaults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 /T = /TB = /TB3; no switch on installation = /T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s the resident code from memory.  This request is disregar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any of the interrupts intercepted by the resid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since the program was installed, since the revectorin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sident has subsequently hooked the same interrupt(s)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not be uninstalled, because this would leave such interrup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empty memory, and the program would the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be uninstalled only if it is the last resid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stalled. In practice, however, it can also be uninstalled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installed resident intercepts different interrupts;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ing the fragmentation of memory, the resulting "hole" is innoc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used by DOS for other purposes (e.g., an environ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/U = /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configures its settings on-the-fly for the video adapte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 at the time the program is executed. This switch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arameters to satisfy the selected video adapter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or active video system (or the only system if no other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M</w:t>
        <w:tab/>
        <w:t>MDA configuration: IBM Monochrome Display Adapter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mode only, HERCULES adapters HGC, HGC+, InCol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DA configuration does not restore a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RCULES card.  Uses and restores bit 3 of vide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B8h, but forces bits 7 and 1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H</w:t>
        <w:tab/>
        <w:t>HGA configuration: HERCULES adapters (HGC, HGC+, In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xt or graphics mode, but not in CGA emulation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s register 6 of video port 3B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C</w:t>
        <w:tab/>
        <w:t>CGA configuration: IBM Color Graphics Adapter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Array [MCGA], and compatible adapters. 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s bits 0-3 of port 3D9h and bit 3 of port 3D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E</w:t>
        <w:tab/>
        <w:t>EGA configuration: IBM Enhanced Graphics Adapter and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cards.  Resets video ports 3BAh and 3DAh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s bit 5 of port 3C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V</w:t>
        <w:tab/>
        <w:t>VGA configuration: IBM Video Graphics Array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s.  Uses video port 3C4h, and uses and restore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of port 3C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-</w:t>
        <w:tab/>
        <w:t>Ignore prior forced configuration. 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y BLANKs for the adapter detec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ach)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V1 does not need to be used unless you want to modif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(read the following notice on adapter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per blanking may not occur with some video adap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compatible with the corresponding IBM adapter "standar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gister level. Erratic adapter operation may occu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s, and the program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release 3.15 and higher assumes that a CGA whose ROM BIO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s 'COMPAQ' is a monochrome COMPAQ card; if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ption, switch V1C forces a CGA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/V = /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configures its settings on-the-fly for the video adapte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 at the time the program is executed. This switch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arameters to satisfy the selected video adapter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or inactive video system (if one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N</w:t>
        <w:tab/>
        <w:t>Ignore the presence of a secondary (or inactive)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M</w:t>
        <w:tab/>
        <w:t>MDA configuration: IBM Monochrome Display Adapter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mode only, HERCULES adapters HGC, HGC+, InCol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DA configuration does not restore a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RCULES card.  Uses and restores bit 3 of vide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B8h, but forces bits 7 and 1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H</w:t>
        <w:tab/>
        <w:t>HGA configuration: HERCULES adapters (HGC, HGC+, In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xt or graphics mode, but not in CGA emulation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s register 6 of video port 3B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C</w:t>
        <w:tab/>
        <w:t>CGA configuration: IBM Color Graphics Adapter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Array [MCGA], and compatible adapters. 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s bits 0-3 of port 3D9h and bit 3 of port 3D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E</w:t>
        <w:tab/>
        <w:t>EGA configuration: IBM Enhanced Graphics Adapter and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cards.  Resets video ports 3BAh and 3DAh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s bit 5 of port 3C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V</w:t>
        <w:tab/>
        <w:t>VGA configuration: IBM Video Graphics Array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s.  Uses video port 3C4h, and uses and restore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of port 3C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2-</w:t>
        <w:tab/>
        <w:t>Ignore prior forced configuration. 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y BLANKs for the adapter detec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ach)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witch V1 above for notes and comments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 awareness. If this switch is specified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, the resident monitors interrupt 2Fh for the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broadcasts of WINDOWS (386-Enhanced and Standard modes only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automatically becomes inactive when WINDOWS is ready to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ing active again when WINDOWS ends (and standard DO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resume).  Switch WA increases the resident size by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: /W = /WA; invalid switch after resid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may be added in the command line after the desir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preceded by a semicolon.  Such comment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arifying batch files,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redirection and pipe characters in the comments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implement the implied redirection or 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areas of the screen and clicking either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tate is saved prior to the display, to be restored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is available for the pane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and its services.  If the program has not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 &lt;F3&gt; or &lt;D&gt; shows the default installation parame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, pressing key &lt;F3&gt; or &lt;T&gt; yields a 1-second blank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sting purposes; the original interval is restored onc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lanked by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F7&gt;, or &lt;X&gt;, or click the mouse upon the screen butt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it&gt; to return to the 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cursor keys (Home/End, PgUp/PgDn, arrows) to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 up or the key &lt;S&gt; to scroll in a closed loop; alternativel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upon the Up/Down arrows at the top right corner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.  Press key &lt;F1&gt; to skip the brief program summary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n the Usage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ating icon to the left of the preceding USAGE panel control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reen scrolling of the HELP panel via key &lt;S&gt; or the mouse arrow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mouse pointer over the beating heart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button, the rate of scrolling can be respective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creased; the scrolling rate can also be chang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con that becomes visible on the top line of the HELP pane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Esc&gt; or &lt;F2&gt;, or click the mouse upon the rightmost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ft corner of the screen, to return to the Status/Usage pane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F7&gt; or &lt;X&gt;, or click the mouse upon the leftmost icon,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executed from the command line of DOS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argument, it searches the DOS environment block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'BLANKS' 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S=/SWITCH1/SWITCH2 .... 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8 characters are allowed after the equal sign.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to the environment block via the 'SET' command of DO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EV of this progra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can be used to specify a BLANKs default configur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P-/HK/HKB4/PW-), which can be restored just by executing BLAN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gument after a temporary change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T command modifies the current DOS environment blo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global or a local one, switch EV only modifies the glob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hen the program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helling out to DOS from an application).   Notic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block is only a copy of the global block and lack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increase significantly the length of a variable, 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 local environment are not inherited by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for the environment variable, the progra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block, whether it is the global or a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active (i.e.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) or passive (e.g. via DOS LOADHIGH) installat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SELF-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can self-install the resident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AM addresses between 640 KB and 1,024 KB, via switch L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s LHn, LH@, and LHn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+.  The allocation of UMBs is controlled by DOS when these 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'dos=umb'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-DOS 6+, UMB remapping and XMS support are provided by 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386-specific memory managers, of course, also provide UMB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S support.  All XMMs require MS-DO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L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MS-DOS 5+, but by the XMM itself. The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-DOS 5+ controls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{n}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{n}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compared to the upper-memory loading provided by the LH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+, the HILOAD command of DR-DOS 5+, or a similar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memory managers, self-loading into a UMB has several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(1) it does not require an initial free UMB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 and size of available UMBs can be obtained with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n DOS controls UMB allocation) or via the memory manag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n the allocation is controlled by 386-specific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either case, such data can also be obtained with UMAX.EXE, 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ping utility that is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LOADING VIA MEMORY MANAGERS, DR-DOS 5+, or MS-DOS 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can also be installed in the UMA via a 386-memory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-DOS 5+/MS-DOS 5+ commands (e.g., HILOAD, LH, etc)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ufficiently large, free UMB for the actual size of the enti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for additional memory that may be required by the loa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, to minimize disk storage, the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ressed EXE file that expands on execution by a factor of 2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difference between the actual size upon loading and th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ize may create conflicts with UMA-loading servic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actual size: If the available upper memory were small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the decompressed file but larger than the nominal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such service would attempt to load the compressed fil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equent file decompression would overwrite th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rash the memory manager 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empting to load the resident in a UMB via a memory manager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+, do NOT request in the same command line switches that result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  These displays require an additional 8,000 bytes of *adjac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, and the free RAM measuring procedure used by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gated by UMA-loading services that do not update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(PSP) of the program being loaded. Such switches are PW?, HK?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IN MEMORY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ident has been loaded in lower conventional mem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dentified by name in usage maps yielded by various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 Although the program sheds its own copy of the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time (to minimize the resident size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NKs n.n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in the command line listing for the resident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ontent of the DOS command line at the time of loading; n.n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major and minor program version, and the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UMB loading is mediated by the XMS directly (e.g.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and DOS versions 2-4, or MS-DOS 5+ not linked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) and the resident is selfloaded via switch LH, many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do not list the allocated block, or lump it with oth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or fail to reveal the name of the resident. If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MB resident is necessary, use switch LH@ or LHn@ to loa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 small resident marker that shows up in most memor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MB allocation is controlled by MS-DOS 5+, the UMB resid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with some mapping utilities (e.g., MEM.EXE of MS-DOS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isted as "Data" instead of "Program."  Other mapping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UMB resident when its associated lower-memory mark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(see switch LH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ertain conditions occur, either within a program 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omes necessary for the processor to interrupt its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one of a group of special routines.  The action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such a routine is referred to as an interrupt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interrupts, in response to a state of the CPU or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 interrupts, caused by signals sent to the CPU fro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waiting for keyboard (or mouse) user input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display, it invokes repeatedly the 'idle' interru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INT 28h and, if running under MS-DOS 5+, function 1680h of INT 2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unction indicates that it can process program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permits potential background activation of (some)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 2Fh/1680h permits MS-DOS 5+ to suspend the program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fer control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lso intercepts several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08h - Tim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09h - Keyboa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0h - BIOS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1h - BIOS equip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3h - BIOS dis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1h - DOS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Fh - DOS multiplex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33h - (Microsoft/Logitech)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8h is triggered about 18.2 times/second by channel 0 of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254 timer chip (IRQ0) so the system can update its time-of-day cou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nitored by the resident for its timed blank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9h is triggered by the keyboard when a key has been de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; it is monitored by the resident for screen unblanking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tkey) blank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0h implements BIOS video input/output services;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ressed during video activity, but the activity does not un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nce blanking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1h provides a 32-bit datum on the BIOS equipment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by the program to determine whether its residen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3h implements BIOS disk input/output services; the disk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ressed during disk activity. NOTE: Interrupt 13h is not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pecial version of BLANKs, which is smaller than the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. 100 bytes in the resi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1h is the major interface for DOS functions; it is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for INT-9h revector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Fh provides a motley of services for MS-DOS, WINDOWS,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applications; the resident monitors this interrupt for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and exit broadcasts of WINDOWS 3.x 386-Enhanced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33h is the interface for the (Microsoft/Logitech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ls to the Mouse driver; the interrupt is claimed by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ts initialization, and it is used by most mouse-a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bypasses interrupt 8 when a timed blanking period of 0 minu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pecified (/TB0). Interrupt 9 is bypassed only when switches T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K- (see above) have been selected. If switch HK- has been selec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onzero time period (TB1 through TB60), only the hotkey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9 is bypassed.  BIOS interrupts 10h and 13h can not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command switch, while interrupt 33h can be bypassed by switch MA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may be of use for testing potential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, the program passes an errorlevel valu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(via ERRORLEVEL commands in a batch file) the outco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 The following errorlevels may b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  Natur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PU type cannot execute 286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DOS version 1 or 2.x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8   XMM not installed/XMS error in UM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4   Error updat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   Invalid passw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6   Invalid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   Unknow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 Unable to uninst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 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  User &lt;CTRL-BREAK&g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ditions generating errorlevels 1 through 128 may be add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value may represent more than a sing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will fail to operate properly when access to interrupts 8 and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ed by another program or resident loaded after BLANKs. Thi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ll-behaved programs that take over the interrupts and fail t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to those other utilities tapping the same interrup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 section), such as some WYSIWYG word processors,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-UNBLANKING LO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if access to interrupt 9 is denied, keyboard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to unblank a blanked screen; when testing for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rogram, make sure that programs voiding the manual blan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key is pressed, will still permit unblanking of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nblanking lockout occurs, switch RK� may be used (provid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efore installing the resident) as in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S /RK+</w:t>
        <w:tab/>
        <w:tab/>
        <w:t>; keyboard access monit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pplication&gt;</w:t>
        <w:tab/>
        <w:tab/>
        <w:t>; ill-beh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S /RK-</w:t>
        <w:tab/>
        <w:tab/>
        <w:t>; keyboard access monito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witch cannot avoid the problem, inactivate the timed blan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for WINDOW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UNLOADING &amp; SWITCH 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ther unlikely case that such ill-behaved program wer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aded after BLANKs), the loading sequence must be scrupulousl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unloading of the residents once switch RK+ has been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</w:t>
        <w:tab/>
        <w:t>If the program can uninstall itself, unload it before BLANK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you may be unable to unload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</w:t>
        <w:tab/>
        <w:t>If the program cannot uninstall itself and a TSR-removal ut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place a wedge in memory before the program was loaded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moved), use this utility to unload it before BLANK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you will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not designed to operate under Microsft WINDOWS 3;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3, BLANKs becomes inactive when WINDOWS 3.x (386-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tandard mode) starts up and active when WINDOWS ends, provid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 was specified before loading the resident.  For other WINDOWS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WIN.EXE may be started via a batch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ath]BLANKS /TB0 /HK-</w:t>
        <w:tab/>
        <w:tab/>
        <w:t>; inactivate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ath]WIN</w:t>
        <w:tab/>
        <w:tab/>
        <w:tab/>
        <w:t>;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ath]BLANKS [/switches]</w:t>
        <w:tab/>
        <w:t>; reactivate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nitor mouse activity, BLANKs must be installed after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Microsoft/Logitech driver format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tarting with revision 4.13, the BLANKs residen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aware after its installation (see switch MA for usag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BIOS video services are comparatively slow, many program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video memory instead of using the BIOS services.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writes are not detected by BLANKs, screen blanking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video activity of such programs. Similarly, any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y commands that bypass interrupt 33h will not avoid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(as in the case of some desktop publishing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not sold.  A license fee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does not transfer to you either the ownership of 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oftware, which remain the property of the Author.  A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cense the Software is provided in the enclosed file BLANKS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.  Grants you use of this Software i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; the Software may be transferred to another compu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only in 1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/15-PCs LICENSE.  Grants you use of this Software in a sigle si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sites, as long as the Software is not used in more than 15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that such machines are located exclusively within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NDLING LICENSE.  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major version (e.g. release 4.00 through 4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when a self-addressed, stamped, 5.25" diskette mailer with a 360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s included with the request.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gle-user/site) registration fee.  See the enclosed file BLANKS.U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e Software, but 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any of the contents of this Softwa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terms of the Limited Warranty fo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r any other information on this program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