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4 by 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******* May not be sold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release version of Colorado Utilities Where (CW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a collection of disk utilities, or given away b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may it be sold on an individual basis. Querie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cense may be directed to Micro System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uper fast file find program which will search a hard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locate all files which match an input file mask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presented for inspection. You can view any fil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 over the one you want to view and hitting Ent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inary you can view it in hex by hitting Ctrl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greatly enhanced and will eventuall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File Manager (CUDUP) and Quick Catalog (QkC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iew files on the entire disk, preceed the mas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\ZIPTO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iew files in a subdirectory, just place the entire mas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D:\TEST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iew files in the current directory and all sub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ed the mask with a period,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.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 System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303-727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ton, CO 80123-672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