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DI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9.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, zipped with PKZIP 2.04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95F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9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ives a forward/backward scrollable double-column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files are flagged with a "+", system files with a "$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files with a "*".  Files created today are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 w, x, y and z  allow rapid on-screen display of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ifferent ways - the file size reported by DOS, the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required to store the file, the dead space "wasted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and the file "storage efficiency"  which is simply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size to space actually required for stor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pending on your DOS version and/or hard drive type,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amount of space is required for all files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byte batch file may actually use 512 bytes on a flopp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kb of your network drive! The dead space is the amou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wasted by 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allows to mark files for deletion, and delete them and r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view files using the author's VIEW utility and Vernon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utility. There is also a link to a graphics viewer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Montgomery's excellent V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change directories from within the file lis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to the starting drive/directory or to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reports as a summary total file size, total spac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le(s) specified. TAKE A LOOK AT THE STORAGE EFFICIEN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SMALL BATCH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allows you to sort directory listings alphab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size, extension, age, attribute or storage efficiency, and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ly (well, almost!) resort or reverse the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sts that require more than one screen, you can als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write-protect on and off for files (i.e.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only or read-and-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py files from the current list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DDIR reports the coun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separately, unlike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Use the same way as the DOS dir command.  Wild-car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dir [d:][path][fil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directory of current drive and directory    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.COM files on drive a -              ddir a: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files of directory "one', drive c -  ddir c:\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exit to hom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   - exit to currently displayed drive 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- mark/unmark files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- delete any marked files and r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- change bottom display (file count summary or quick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- sort by file attribute (system, hidden, director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- back up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- toggle upper/lower c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- sort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   - sort by file "storage efficienc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- view graphics file with viewer 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- view highlighted file with LIST (by Vernon Bu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- sort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- print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- revers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-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- view highlighted file with VIEW (for WordPerfect 5.0-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Word 4-5.5, WinWord 1-2, Win Write, Ami Pro, ASCII, Word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- show file "wasted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- show file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- show DOS file size, wasted space and individual storag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- show file size repor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- toggle file protect/unprotect (i.e. read-only or read and 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- interface to user-defined batch file DDIRCUST.BAT.  When you pres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listing is copied to a file called DDIRUSER.FI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is file via DDIRUSER.BAT.  The recommended use i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list in two columns, compressed print, using 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ine's excellent 2COL or JETCOL programs.  For example, to use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DIRCUST.BA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jetcol\jetcol ddiruser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rocessing is completed the DDIR display is re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IRUSER.FIL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- scroll up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- scroll dow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 -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  -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- go to beginning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- go to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- move down current screen list to select "activ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 - move up current screen list to select "activ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- change to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To use v or l you must have the VIEW or LIST utiliti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 in your AUTOEXEC.BAT PATH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To use g you must have a graphics file viewer called VPI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If you use a different viewer, you should m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able file and call it vpic.exe (or vpic.com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When you press the right or left arrow keys,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re disabled. To re-enable, press Spacebar, PgUp, PgD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IMPORTANT UPDATE NOTE ******** IMPORTANT UPDAT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IR is an EXE file.  If you are upgrading from an earli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be sure to delete DDI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IMPORTANT UPDATE NOTE ******** IMPORTANT UPDAT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DDIR WITH DD95F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d95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filename is ddir.exe or a copy of 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iven some other .exe name (e.g. dd95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filename, dd95cfg will assume you 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configure? (quick summ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the file list (ol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files 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scrolling through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e and time format (date: US, UK or International; date: 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ay in which DDIR sorts the file list when you fir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display speed (normal e.g. for CGA, 8088; fast e.g. for EGA/V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8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ther or not DDIR automatically detects the number of displa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ustomization now allows you to save your setting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9CFG.SAV.  You can have different versions of this fil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f you wish; DDIR will use the settings it find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 from, if a SAV file exists there.  otherwise it will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default settings.  You can also reconfigu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for DDIR from any SAV file you have previously cre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be maintained, if possible, in any future upgrades of D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ill be able to reconfigure future versions automat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you have establish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lors, the date and time format and the default display (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) can be set automatically using the accompany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D95CFG.BEFORE CUSTOMIZING, MAKE SURE YOU HAVE BACKED U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.EXE TO A SAFE PLACE!  Then from the directory where you have 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  dd95cfg or dd95cfg ddir.exe (where ddir.exe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py of ddir.exe renamed to some other executable e.g. dd95.ex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nstructions.  If you choose to reconfigure ddir.exe (or the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 modified file called DDIRN.EXE, using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, will be created.  Test this before using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py it to 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just create a new DDIR9CFG.SAV configuration file, or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ir.exe from an existing DDIR9CFG.SAV file (including those cre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modify the executable, rather than just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DD95CFG will try to open the file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or, if none is given, will try to open 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ustomizations are for the display colors. You can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of date display (e.g. dd.mm.yy, mm-dd-yy etc.) and the defaul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hen DDI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 can, if your display adapter is appropriate, use fast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using a CGA adapter or VGA in a slow comput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is mode.  However, because some adapters ar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hat running in fast display mode would lock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therefore ships with the default normal display speed. 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ough DD95CFG.  If doing so causes no problems stay with it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es arise, re-run DD95CFG and select normal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standard BIOSes do not correctly return the number of lin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display screen (25 on CGA; up to 60 on VGA displays)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tries to detect abnormal results, you can, as an added precaution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e only 25 lines.  Normally,  select "let DDIR choose", and for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 lines only if there is a problem with the display.  IMPORTANT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"normal display speed" DDIR will run in 25 line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particular hardware configuration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, or for any other effects,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orial note: I don't support "crippleware" -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'm expected to pay for! Crippleware is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st driving a Mercedes that's been fitted with a two-stroke eng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 If you choose not to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remove the program files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15 but less (or more!) would be fine. P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 software is worth to you. If you pay the recommended amou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4 for shipping and handling, I will send you a 5 1/4"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plus a selection of other shareware (my own and the b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hors, including 2COL/JETCOL by Tony Caine). Alternatively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iskette of your preferred size (5 1/4" 360kb or 1.2Mb, or 3 1/2" 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4 Mb) plus $3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 Please tell 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software from (this helps me in knowing where to post updates)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 YOUR INPUT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vailable on many BBS and on Compuserve/Ziffnet (VW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NT:TIPS).  If you wish to obtain a copy directly from me, please add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ntribution. Alternatively, get it from your BBS and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" just as you are doing with DDIR.  From your favorite BBS just do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VIEW??.*"  As of this date the current version is 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60,000 colors! (And see how many you can actually discer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alette can be used to create a small (2k) TS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s your chosen scheme.  Alternatively, you can s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lettes, or a grey-scale scheme, from a non-TS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or loading a TSR is a problem. (On Compuserve/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ZNT:TIPS as vgacu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earch: vgapal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3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, and shows drive type (local, remote, RAM etc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program shows graphically space on designa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luding floppy), and reports on install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, including XMS and EMS memory. (On Compuserve/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 as dskspc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87.ZIP   - file viewer for WordPerfect 5.0 - 6.0, ASCII, Ami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(DOS 4/5 and Windows 1/2); includes text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full or partial file, etc.  (On Compu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WFILE.ZIP in ZNT:TIPS).  BBS search:  view???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 I'LL BE HAPP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YOU, BUT IN THE INTERESTS OF CUTTING DOWN CONNECT TI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INTERNET. THAT WOULD REQUIRE YOU TO HAVE THE UUDEC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SHOULD BE AVAILABLE ON ANY BB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