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(tm) v5.0a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is a complete Graphics User Interface (GUI)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is very user friendly with stunning graphic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and operate.   Design SHELL uses 16 color picture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tles and applications and allows the user to fu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titles or applications per page, sub menus can b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eep. A possible 810,000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assword protection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oint and click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blanking with user changeable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s totally out of memory during 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16 color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multiple commands to be executed from o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wanted, will ask the user fo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complete customization for screen color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Directory/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 and Click menuing shell for PK-ZIP an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featured text editor with cut and past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llpaper feature for creating or changeing screen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(tm)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50.ZIP  Design SHELL v5.0a  Icon Based Super Menu (GUI)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information  that will help explain  Design SHELL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include the ASA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