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M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Kent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ven (MAY vin) n. expert or connoisseur, devo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aven is DOS utility program tha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change to another directory across any drive (qu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) or to view the directory structure of all dri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tree format (tree mod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aven is Freeware, i.e. copyrighted softwar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distributed and used indefinitely without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  The only restrictions that apply ar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ust be distributed together and unmodifi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.  This software is provided as is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.  The author assumes no liability for damag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M.EXE into one of your path directories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from any directory.  Type PATH at the DOS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list of your path directories, each separated by a ";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reate a C:\GLOBAL directory on the computers I us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to the PATH statement in my AUTOEXEC.B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ere I place all my shareware/freeware DOS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if you modify your AUTOEXEC.BAT file, the chang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effect until you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aven scans the directories on your drive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in a file called DM.DAT.  By default, DM.D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same directory as DM.EXE.  However,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if DM.EXE is on a network drive and being shar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Therefore, Directory Maven will first look f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called DIRMAVEN that points t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.DAT.  Use the SET command in your AUTOEXEC.BAT file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(e.g. SET DIRMAVEN=C:\GLOBAL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does not exist then Directory Maven looks for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file called DM.CFG in the same directory as D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.CFG will specify the location of DM.DAT.  To create a D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specifies C:\ as the DM.DAT directory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t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N DM.CFG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Z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DM.CFG does not exist, then Directory Maven 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.DAT in the same directory as D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irectory Maven by typing DM at the DOS command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Press F2.  Type in the letters represe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you want scanned.  Your active drives are shown in blac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 corner of the screen.  Normally, you would not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ble media drives such as floppy or CD-ROM drives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f you want to.  Press Enter to scan the drives an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M.DAT scan file.  After scanning, press Esc or Alt-X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Mod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ckly change to another directory (even if it is o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) enter one of the following command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partial_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*partial_directory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rtial_directory_name could be something like "my"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hange to a directory that starts with "my"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LOTUS\MYFILES".  Precede the name with an "*" to find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directory name.  For example, "DM file" would no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LOTUS\MYFILES" but "DM *file"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aven will look in DM.DAT for exact and partial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le".  If only one match is found, then Directory Mav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at directory and exit.  If more than one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a pop-up list will be displayed showing all matches. 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will be shown at the top of the list followed by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.  Cursor to the one you want and press Enter or press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.  Up to 999 matches will appear in the list.  Match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 drives (e.g. network drives when not logged in)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New Directories To Sca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single directory to the DM.DAT scan fil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nning the entire drive, change to the new director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D command and use the Add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 directory of the new directory must already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 file or the add operation will f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Mod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Directory Maven in Tree Mode to see a graphical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 of your drives.  Start DM without any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run in Tree Mode.  Your active drives are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in the upper left corner of the screen.  Previously s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that are currently inactive are shown in gray. 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 drives might include network drives when you are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network, RAM drives and CD-ROM drives when the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loaded during this sess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ree Navig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tree for the current drive will be displayed o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The current directory will be shown in yellow (if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).  Use the cursor keys, PageUp/PageDn, and Home/End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rough the tree.  Hold the shift key down wh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arrow keys to stay in the same tree level.  Press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to move to the parent of the current directory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is highlighted, the date and time the drive wa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is shown on the bottom status line.  Use the Tab and Shift-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move to other drives.  Press F1 to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quickly to a directory (current drive only) in tree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yping the characters in the name.  The cursor will jum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match found with each keystroke.  Press Alt-N during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o look for other matches based on the characters you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 far.  Press Esc or any of the cursor keys to exit Spee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2 to rescan one or more drives.  If you want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directories, press Shift-F2 instead.  Type in th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the drives to scan.  Press Enter to start or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.  Only the active drives (shown in black in th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) can be scanned, up to 999 directories each (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ing).  Drives previously scanned, but not scann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remain in the scan fil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Drives and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single directory from the scan file,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irectory and press Delete.  You cannot remove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has subdirectories (unless you remove the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).  To remove a drive from the scan file (including in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), make that drive current using the Tab or Shift-Tab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Shift-Delete.  Note: these commands only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from the DM.DAT scan file, they do not erase fi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from your har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P to print the directory tree for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ree to LPT (1,2,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1" to print to LPT1, "2" for LPT2, etc.  Press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printing.  Make sure your printer is set up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ASCII characters.  For most HP laser printers, the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eded is "PC-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Directory Ma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change to the drive/directory highlighted a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aven.  Press Esc or Alt-X to exit Directory Ma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ng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-- initial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aven was written in Borland Pascal 7.0,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0 line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by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Directory Maven, please try my sharewar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ven, a DOS file manager that supports copy/move/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rations including null-modem file transfers. 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AVxx.ZIP on your favorite BBS/Disk Distributor or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                     ; GO IBM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ultant BBS  718-837-3236 ; ASP Hub, free 1st call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BS           415-323-4193 ; ASP Hub, free 1st call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-PC             414-789-4210 ; Largest BBS in USA, fe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CD-ROM                       ; Software from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Shareware Professionals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suggestions for improve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t Brig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A Romana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itt, TX  76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ompuserve ID is [72124,3234].  Fidonet users can find 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RE and PASCAL echos or send Netmail to me at 1:388/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:154/2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