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PCHECK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by Joe McLaughli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enhancements for DUP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Find all drives automaticly then check them all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resently the program looks for a specific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is so it uses all the memory it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dd an option to exclude files,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dd a driver directory (Just check for dups from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dd a program that looks at the resulting files and a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changes or fixes to DUP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15/94 release of v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