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ZSE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ing EZSET costs $20 and gives you one year's fre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telephone, mail and CompuServe e-mail, free bug fix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test version of EZSET, plus TWO handy utility programs: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ARCH, a multitalented disk scanning file-finder program, and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/RET, a "two-in-one" combo that work together, enabl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 to any disk/directory and return instantly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egister EZSET, simply fill out the form below and send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$20 (check or M.O. drawn on a U.S. bank,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cAdams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835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chardson, TX  75083-5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copies of EZSET @ $20/ea. in ___5.25" ___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:                                            $_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as residents please add 8.25% sales tax:        $_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:                                             $_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in parenthes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:   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usiness Name:)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   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       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:             ________  Zip cod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elephone No.:)   (______)_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, additional information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