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-2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OFTWARE REQUIREMENTS 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,FFD.EXE, and FF2.COM PROGRAMS 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PROGRAM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FILE LISTING FORMAT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PRINT FORMAT 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INFORMATION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 shareware product.    If you  find these  utilitie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and keep shareware alive.   Only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or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FFF, and FFD can  be run on any DOS  based PC having a CGA,  M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VGA, or HERC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 operating system must be  3.1 or greater.   Both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perate correctly  in the DOS  compatibility box  of OS/2 1.2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 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mory  requirements range from a  low of 160K  to a high  of 4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the FFF program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2 program  performs file  search operations  and will 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or the output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performs file search  operations and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in a scrollable window.  Numerous opera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ormed on us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D program performs directory search operations and 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n the screen in a scroll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FFF, and  FFD use basically the same format 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All command line  parameters MUST be separated by 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MUST begin with a forward slash /.  The options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on  the command line.   The format  of the command 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x [options] 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s  parameter is omitted the programs will  search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that can  be identified.  If  the drives parameter is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the  drives specified  will be  searched. (PLEASE 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MUST BE ENTERED AFTER THE DRIVE LET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ING A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 can also perform a fuzzy search.   This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rying  to locate a  file but don't  know the exact 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zzy search routine will attempt to locate files that soun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entered on the command line.  To indicate that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zzy search performed place the ~ character in front of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 PERFORMING A  FUZZY SEARCH  DO NOT  INCLUDE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See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n is entered without any drive letter preceding it the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F2 will only search for files on the current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: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 search for all files on the current default driv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filespecs may be  entered along  with multiple drive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*.BAK CD: \UTILITY\*.COM  DE: \TEMP\*.*  C:\JI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Find all  files that have a file extension of BAK that resid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dentifiabl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Find all files that have  a file extension of COM in  th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any sub-directory of  the UTILITY directory ONL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ind all  files that  reside in  the TEMP  directory or any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TEMP directory ONLY ON HARD DRIVES D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Find all  files that  reside  in the  JIM directory  or any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JIM directory ONL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~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 fuzzy search looking for  all files that sound  like qt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~QTR 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the same fuzzy  search as above, in  addition locate all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ptions that appear on the  command line are active for a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FFF.EXE ,FFD.EXE, and FF2.CO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 series  of   programs have numerous  configurable option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programs  the configuration program  FFFCFG.EXE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Simply enter FFFCFG at the DOS command prompt and the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s  they appear.  The FFFCFG  program will create an FFF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 is used by  all FF programs.   THE  FFF.CFG FILE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INTO A DIRECTORY THAT IS LOCA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TRL-ENTER keys are pressed FFF can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gainst the currently highlighted file based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Up to THREE sets of file extensions and program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n extension list enter the file extension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on, each extension MUST have a period prec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.e.  EXT1=.ZIP.LZH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program to execute, please include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the ! character to indicate where to substitut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1=C:UTILITYSHEZ.EX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USAGE IN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program now allows you set  the number of files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 the FFF program can  handle.  The FFF  program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configured  to handle 3000  files and 300 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is configuration  the FFF program  uses approximately  317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memory.  If you increase or decrease the  number of fil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's  memory usage increases or  decreases by 49  by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file you tell FFF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rease  or decrease the number of  unique directory nam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s memory usage increases or decreases by 7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the amount  of memory FFF  will need, 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number of files  to handle) + (70 * number of d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memory requirements for FFF to handle 5000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unique directo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5000) + (70 * 400) = 422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 program will automatically use EMS memory if it 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memory will be  used to store  directory information thus fr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allowing FFF to handle mor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on your hard disk.  It as fashio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ereis program but ha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comma delimited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raw listing - full path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hort listing - filename.ex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list in ba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qu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Extended Director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   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     stop after finding on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1 returned if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0 returned if files a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  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   execute a cmd against all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  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   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   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     Exclude files that match specified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Find  files that were created or  modified on a specific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Find files that contain a specifi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's  that are specified  on the command line 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directory. If a disk and  or directory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under  the specified  directory.   Each  filespe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 the file  to  search for  FF2  has a 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If you do not include a period in the file ex   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will expand  the filespec using the  wildcard character ?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the filespec.   For example  if you entered  FF2 AB,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and the filespec  to AB??????.???.  If you enter  FF2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will expand the filespec to 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F2  B.* , FF2 will not alter  the filespec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  both sides of  the filename,  FF2 will find  all fil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the  *'s  anywhe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 files  with no  extension  include  the period  but  n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2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disk or directory is  included with the filespec 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You  can over-ride this 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 For example.  SET FF=CD tells FF2 to search the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drives if  you have  not specified  a disk  in the  filespec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utput  from FF2  can be  redirected or  piped  by using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and pi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output  produced by FF2  file-size, file-date,  file-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\directory\filename.file-ext. This  can be  changed by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Produces a comma  delimited listing, this listing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ost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Produces a raw listing containing disk:\directory\fn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Produces a short listing containing filename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Produces a  listing that can be used as a bat file.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Will case a paus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e mode no output produced but results can be tested 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errorlevel command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option tells  FF2 to also look inside any 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files.   The archive files  that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 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option tells FF2 to  ONLY look inside archive files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This  option tells FF2  to stop looking for  files after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hat matches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To increase the file search  process FF2 normally only look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that do not  contain a  file extension.  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tells  FF2 to  also  look  for directories  that 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/G01-01-90    or   /G1-1-90  will  list files  tha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allows  you to limit 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filedate Less than  or Equal to  the date 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or    /L1-1-90 will  list  files tha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option allows  you to  limit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Equal to the 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or    /=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 you to limit 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attributes.  For 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attribute, /ZRH 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PLEASE NOTE  IF YOU  SPECIFY THE  /A OR  /I OPTIONS THA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IGNOR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informs FF2  to only  search the directory 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command line  and not to search any 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 allows  you to  tell  FF2  to execute  a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ll files that a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del 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delete command against all file that we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can be any DOS command or another program. 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disk:\dir\fn.fext of  the found file into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place the &amp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grep any &amp;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F2  finds  the  file c:\data\any.doc  it  will 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 any c:\data\any.do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  not  put the  &amp; in  then  FF2 will  insert the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at the first blank in the command you specify,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mmand if no blank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instructs FF2  to prompt  the user for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 PLEASE NOTE NO OTHER PARAMETERS 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 LINE IF THIS OPTION  IS SPECIFIED.  The 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allows the user  to use the 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2 /@ &lt; FF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FF2 to  read its  parameters from the 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configured FF2  to search for network 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FF2  to ignore  network drives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allows you  to exclude  files. Files that 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pattern  will not be  listed.  For 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 with the  letter F and have a file 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ay of the week. Replace the x with a digit in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0-6 where 0=Sunday, 1=Monday, 2=Tues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option allows you to  find files that contain specific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Replace  the x with the text string 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For example, to  find all files that contain the  word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ord or phrase you wish to search for 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ll files that contain  the phrase NOW IS THE TIME 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: THE /T OPTIONS CAN NOT BE USED TO SEARCH FO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LES CONTAINED WITHIN COMP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will find files on your hard disk, and present the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F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and fil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Extended Director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ARCHIVE  FILES THAT  ARE SUPPORTED  ARE ZIP,ARC,ARJ,PAK,LZ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files that match specified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Find files that were created or modified on a specific d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Find files that contain a specifi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option tells FFF to also  look inside any archive file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files.   The archive files  that are supporte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, 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option tells  FFF to ONLY look inside  archiv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tells FFF to search and display duplicate files.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ext will be used to determin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 option is the same as the /d option except the 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size will be used to determine if a file is a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To  increase the file search process  FFF normally only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 do not contain  a file  extension.  Us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ells FFF to also look for directorie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option  allows you to 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than or Equal to 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/G01-01-90    or   /G1-1-90  will  list files  that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allows you  to limit the  file search to  files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Less  than or Equal  to the date 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/L1-1-90  will  list files  that 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option  allows you  to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Equal to the 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or   /=1-1-90  will  list  files tha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informs FF2  to only  search the directory 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command line  and not to search any 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attributes.  For example, 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attribute, /ZRH 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gured  FF2 to search for  network drives you may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allow you to search 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FF2  to ignore  network drives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allows you  to exclude  files. Files that 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file  pattern will not  be listed.   For example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  with the letter F and have 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ay of the week. Replace the x with a digit in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0-6 where 0=Sunday, 1=Monday, 2=Tues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option allows you to  find files that contain specific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 Replace the x with the  text string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For  example, to find all files that  contain the wor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ord or phrase you  wish to search for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all files that contain the phrase  NOW IS THE TIME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: THE /T OPTIONS CAN NOT BE USED TO SEARCH FO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LES CONTAINED WITHIN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instructs FFF  to prompt  the user for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PLEASE NOTE NO 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 LINE IF THIS OPTION  IS SPECIFIED.  The 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so  allows the user  to use the DOS 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F /@ &lt; FF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FFF to  read its  parameters from the 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's that are  specified on the  command line can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If a  disk and or directory is specified 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be restricted 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under  the specified  directory.   Each  filespe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the  file  to search  for  FFF has  a 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If you do not include a period and  the file extensio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and  the  filespec using  the  wildcard  character ?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 the filespec.   For example if  you entered FFF  AB,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the filespec to AB??????.???.   If you enter FFF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will expand the filespec  to C:\BAT\B???????.???.  However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FF B.* , FFF will  not alter the filespec since you 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 both sides  of the  filename, FFF will  find all 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 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with  no  extension include  the  period  but n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F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disk or directory is  included with the filespec 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You  can over-ride this 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  SET FF=CD tells FFF to search the C and D drives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specified a disk in the filespec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will display  all the files it found, up  to it's internal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000 files, on the screen in a scrollable list. 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, Pgup, Pgdn,  HOME, END, CTL-HOME,  and CTL-END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Pressing the ESC key will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will take you to 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will take  you to  bottom of screen. 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will  allow you to sort  the file list that 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e list can 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NTER will do  one of three things depending 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a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ENTER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 ENTER key will exit  the FFF program and 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 and directory  to the one   that contains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 ENTER key will  invoke the SHEZ program 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-ENTER key invokes the SMART LAUNCH feature  of FFF.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file extension of the currently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program that is associated with  that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s are  defined during  the  configuration of  the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Before the  program is  launched, FFF will 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 itself out  of memory  if the  memory swapping  featur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during progra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smart launch program has been defined FFF will than  lau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the G key will exit the FFF program and 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and directory  to the one   that 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ENTER KEY WILL ONLY FUNCTION IF  THE USER SPECIFIC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CFG PROGRAM TO ACTIVATE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Pressing the R key allows you to run any program you wish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ly highlighted file.   A window  will pop-up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 enter program  name  that you  wish  to execute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can be a DOS internal program,  i.e. del, rename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, COM,  or BAT file. When you enter the program to execut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tell FFF  where to  place the  highlighted filenam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by using the !  character as a place holder.   Befor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the command  the !  will be replaced  with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Pressing the S key will invoke my  Compressed file manager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 The Program file SHEZ.EXE must  be in the DOS path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Pressing the E key will execute the program or BAT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 the screen.  Before the  Program is  executed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mpt you for any command line parameters that you w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o  the  program.  It will  then  change  to  the disk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that the program  is contained in,  unload itself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he T key will toggle the tagged status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The U key will untag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will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The ALT-L  key  will  invoke  the  browser  program 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The  BRZ.COM program must  be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for this option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The  ALT-E key  will invoke  an editor  of your  choic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editor is QEdit  by Sammy Mitchell, however you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default by using the FFF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The  ALT-O  or  ALT-C  keys  will  allow  you  to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file.   A window will  appear prompting you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The ALT-W key will invoke  a word processor of your 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processor  program name must be set using the FFF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fore this op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the displayed file list to the file FFF.L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FILE LISTING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 out the displayed file list to user specified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PRIN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 windows containing configuration  and file 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  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O     The  CTL-O  or CTL-C  keys will  allow you  to copy  th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 files.  A  window will appear  prompting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R     Pressing  the CTL-R key  allows you  to run any 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 against all  tagged files.   A  window will  pop-up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must enter  program name tha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can be a DOS internal program, i.e. del, 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y EXE, COM, or BAT file.  When you en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you must tell FFF where to place the tagg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ommand by using  the ! character as a place  hol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FFF runs the command the ! will be replaced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    Write out a list of all tagged files to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    Print out a list of all tagged files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G     Pressing the CTL-G keys will  allow you to run the 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REP  program against a  group of  tagged files. 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titled SGREP PROGRAM for more information)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the option  of performing  a normal  text search 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expression search agains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Pressing the forward slash key will activate the FFF menu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bar will appear at the top of the screen.  Using the 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up, and down cursor keys highlight  the menu item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n press the  ENTER key to perform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Pressing the ESC key will ex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APS-LOCK key is active,  a tagged fil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on the bottom of the screen.  Pressing the 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will remove thi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F2 keys allows the user  to modify the format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at is written out when the ALT-T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F3 and ALT-F4  keys allows the user  to modify the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when  the ALT-P keys are  pressed.  The ALT-F3  key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edit print  line 1 format.  The ALT-F4 keys allows you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print line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F5 keys  allows the use to change the  default pri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ING THE FFF FILE 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out a file list using the ALT-T keys, FFF uses a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fines the format of the  file.  The template contain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ells FFF what information  to include in the file listing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riables can be used when defin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writing out a file listing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 $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2 command the format of the listing file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FFF is currently  being executed.   When modifying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anything entered on the  template line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riable name  will also  appear in  the file  listing fil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may  also  be changed  by using  the  FFFCFG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listing template when then appropriate prompt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ING THE FFF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out a file list using the ALT-P keys, FFF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that defines the format of the file.  The templat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tells FFF what information to include in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The following variables can be used when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printing out a file listing is two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ir format is as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3 and ALT-F4 commands the format of print line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wo can be changed while FFF is currently being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wo print lines produced per file set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emplate to all blanks via the ALT-F4 command or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rint line template to all blanks when using the FFF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FFF program. When modifying the template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anything entered on the template line other than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also appear in the file listing file.  THIS INCLUDED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ay also be changed by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print line templates when then appropriat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will find directories on  your hard disk(s), and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a 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D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directories that match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option  allows you to  limit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or    /G1-1-90  will list  files  that 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 allows you to 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Less  than or Equal  to the 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/L01-01-90    or   /L1-1-90  will  list files  tha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allows you  to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or    /=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allows you  to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attributes.  For example, specifying 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FF2  to ignore  network drives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option  allows you to exclude  directories. 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 excluded pattern will not  be listed.  For  examp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 /!f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dirs  EXCEPT for dirs that begin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instructs FFD  to prompt  the user for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PLEASE  NOTE NO OTHER PARAMETERS ARE 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 LINE IF THIS OPTION  IS SPECIFIED.  The 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allows the user  to use the 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D /@ &lt; FF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FFD to  read its  parameters from the 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D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will take you to 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will take  you to  bottom of screen. 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will  allow you to sort  the file list that 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e list can 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 ENTER  key will  run the  FFF  program again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the  G key will exit the FFD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and directory to the one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windows containing FFF stat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directory list to file FFD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RT LAUNCH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RT LAUNCH  feature of FFF allows FFF to 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ased on the file extension of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 program allows you to enter  three sets of fil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associated programs to launch when the CTRL-ENTER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F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program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rompt enter the  first list of file extensions that 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 program to identify.  The list must include  the do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and there may NOT be and spaces in  the list.  If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to identify  the following file  extensions, C, H,  CPP, INC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ould be enter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H.CPP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PROGRAM FOR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 prompt enter the full path name of  the program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to  launch if the  highlighted file has  a file extension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lis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-&gt;C:\UTILITY\EDIT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 ! CHARACTER.   THIS CHARACTER  INDICATES TO THE  FF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 THE FILENAME WHEN LAUNCHING THE PROGRAM. 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 this character the user can also place any neede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e PG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SWAPPING OPTION I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release  3.3  of the  FFF program,  a  memor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has been added.  When invoking  the Editor, SHEZ,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or invoking another program via the R or CTL-R functions, FF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wap  90% of  its code  to either XMS,  EMS memory  (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), or to disk if XMS or  EMS memory is not available.  This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FF  by  default.   It  can  be  turned  on by  using  the  FFF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  Using  this option  allows you  to  ru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programs from within FFF than  would be normally possible.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ries XMS memory than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 monochrome monitor and the screen does  no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t the environment variable MONO to a Y.  I.E.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.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are both DesQview a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 version 3.4  both FF2  and FFF  will  now also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have hidden or system  attributes associated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for those user'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GREP program written by Chris Dunford.  While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s the same function, it is not as fast or a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ris Dunford's FGREP program.  When the ALT-G keys are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first tries to locate the SGREP.COM program,  if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SHEZ will than try to locate the FGREP.COM program.  Which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und will be the one SHEZ users to scan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command line format uses a subset of the FGRE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ompatibility with FGREP.  SGREP does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wo target strings in the search argument.  These tw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connected with an and, &amp;, or or, '|' separator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search for two different strings, or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s contained on the same line.  When the specific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in the file that contains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DOS device, which is normally the display. 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o a file or a printer using the normal DOS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The format of the SGREP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perform a regular expression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save|main"    line must have save or main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FFF automatically invokes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CTRL-G command option of F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5 12/27/93 FFF will use EMS automatically if available  for s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T command  line parameter to  FF2 and FFF program 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contain specified text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W command  line parameter to FF2  and FFF program 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reated or modified on a specific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FF2 and FFD will now automatically bypass CD-ROM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screen scrolling problem in FF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FF2, and FFD now  use a common external configuration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reated and maintained by the FFFCF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erforming  a  search  on tagged  files  in  FFF 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search may now optionally be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viewing program BRZ is now included in the FF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4 09/20/93 Increased file limit in FFF to 15,000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print to a file or to LPT1-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user the ability to modify the format of a saved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 user  the ability  to  modify the  format of  a  pri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roblem with FFF not finding the last duplicat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D  program will now show the root directory of all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riting  a file list  FFF will  now prompt to  over-wri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he file if the FFF.LST fil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LT-T command to the FF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FFFHLP.COM program to reduce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3 04/13/93 Added  ability to  exclude  user specified  drives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sear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correction to date/tim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RL right and left cursor for faster screen scrol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swapping type configu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LT-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earch speed by 15-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ort speed by 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hecking  for duplicate  files  user can  optionally 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compressed files for d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rop down menu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more configuable item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new program FFD  that will  search for  directory sp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2 03/14/93  Maximum number of  files that  FFF can handle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o 10,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! to exclude file during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= to search for file equal to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the HOME and END keys in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sorting  routine  when  sorting  by  filename  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files with equal extensions will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 by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support to  search for  files inside  SQZ type 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1 11/9/92  Fixed the FFF  program to correctly  accept command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hat  are  entered in  when  using  the /@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the function of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smart launch feature to the FFF program that is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8 4/1/92  Added CAPS-LOCK  command in  FFF to  display tagge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 of locating and identifying all hard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GREP program to search for text within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swap FFF program to XMS or E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croll bars to FFF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C command to copy sing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C command to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G  command  to run  SGREP program  against  a group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7 7/19/91  Corrected FFF  processing when  searching for 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/i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he  FFFCFG  program  to  retain  previously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configurable  option to turn the file  over-write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ff when copying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 5/6/91 - Corrected floating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I to display config. and file st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new sort routine to speed up file sor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T, CTL-T commands to write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P, CTL-P commands to print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configure FFF's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X, and ALT-Q to exit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activate or deactivat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FFF to handle up to 9000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nvoking the  browse  program  via  the ALT-L  command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 is enabled FFF  will swap  itself out of  memo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the brows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PROGRAM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N 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HOT KEYS 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[RHSA]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FILE LISTING FORMAT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PRINT FORMAT 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5 User Manual          Page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