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NU -- A PC menu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Francis X. Gui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urns any text display into a point-and-shoo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t keys and a prompt line.  Using MNU, you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appearance and selection order of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menu on the screen with any tools you hav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uild a menu definition text file describ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When you execute MNU specifying the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NU highlights the current selection, collects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value to identify the selection. 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lect the desired action based on this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efinition consists of three types of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&lt;row&gt; &lt;col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hot key&gt; &lt;row&gt; &lt;col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lt;prompt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column numbers begin with 0, so on a standard P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rows are 0 through 24 and columns are 0 through 79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matches the row and column numbers used for ANS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 the first position identifies the prompt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! will be stored.  If no ! line is included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 is Row 24, Column 0, Length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n the first position identifies a menu item.  The Ho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lphabetic character (upper or lower case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the selection of this item.  Row, Column,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rea on the screen that will be hightligh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in the first position identifies a prompt message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rompt message following a menu item will be st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essag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not beginning with one of these thre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so comments may be includ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ample menu system should be included with 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EF is the menu definition file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 will be displayed with the cur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promp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nu item will be displayed with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ttribut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are assigned sequential numbers as they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efinition file, regardless of their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Escape is pressed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enu system requires a set of batch 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run MNU, test for the return value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return to the menu.  Here are two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MENU.BAT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en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 men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thre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tw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o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ONE.BAT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--  Exit menu with n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--  Exit menu with current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-  Move to firs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-  Move to las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--  Move to nex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--  Move to previou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--  Move to nex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ab  --  Move to previou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--  Move right to menu item on this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nex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--  Move left to menu item on this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previou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