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2DAT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DiskFileName To Date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ndy Ti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liever's Board      Node1: (714) 457-1019 USR DS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BB Computer Ministries   Node2: (714) 457-1020 PracPerf 14.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me of ChristNet         Node3: (714) 457-1021 USR HST 96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3 Christian File Areas   Node4: (714) 457-1022 USR HST 96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gig OnLine             Node5: SysOp/SVCC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ut DiskFIleName to Date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2DATE.EXE is a very simple and useful utility written to save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nd renaming it to the todays date. As a SysOp, there ar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s, caller files, download files, etc that I like to kee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ic record.  This program very simply takes the "disk fil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it to todays_date.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is very straight forward!  FIL2DATE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example, I have a disk file named BLT13 (Who Called Today)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n event just before midnight and run thi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2DATE BLT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ing todays date is 01-12-94, the program will rename BLT1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294.HIS.  I then use PKZIP and add it to the history 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even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pcb\b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blt13 blt14 (blt14 is my who called yester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2date blt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ip -a tbb-blt *.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*.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blt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now have a .ZIP with every BLT13 inside of the tbb-blt.zi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are d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may be made available for download on any BBS as long 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are made to the contents of the archive.  The archiv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remain the sole property of TBB Computer Minis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mall utility has many uses to a SysOp, and a everyday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.  It is released uncrippled and if you find the utility help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, a donation to the Ministry would be greatly appreciat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of $5 goes a long way to help with the monthly phone b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.  Donations greater than $10 will provide you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cccess to TBB Computer Ministries with 45 minute dail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Forums, Doors, OnLine Bibles, Christian files, 2.5gig of C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much more.  Your PASSWORD will be FIL2DATE which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make checks payable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BB Computer Mini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511 Via Invi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ke Forest, CA 92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ffer my thanks to Joseph Moon, a TBB (The Believer's Board)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elped develop this utility and gave permission to distribut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BB Computer Ministry product for the benefit of the Mini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January 12, 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