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3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8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ext Files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simple but unique file viewer that lets you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various file formats.  If you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BSing", you should find FileBUDDY very handy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configure any printer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It can also 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, delete, undelete records, create and "pack" d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generate "quick &amp; dirty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ESA" chipset) video card is detected, BIF (binar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, GIF, JPEG, PCX, TARGA, and TIF imag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.  Video cards with 32k, 64k, or 16m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when displaying 24-bit images.  If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is available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Images too large to fit the best video mod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"navigated" using the cursor keys or resiz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.  Other image handl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rocessing, cropping, saving across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to EPS), and "slide-show" viewing.  Im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 to HP LaserJet, HP DeskJet 500c, Epson 24-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-matrix, or compatible printers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defined border.  (Printing to fil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)  Printing resolution up to 1200 DP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printers 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and 2MB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printer (optional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PIF      Windows PI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ICO    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BBS Description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Otherwise, type the following 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.  The first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a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e a character between the file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.  The small "d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gnifies the file is read-only whereas the "tex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" character signifies a hidden and/or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-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-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(or CTRL+O).  A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upported by FileBUDDY can be viewed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pressing CTRL+A over the file.  (Make sur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ssociate' parameter in FBUDDY.INI.  See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under the "[DEFINE]" heading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from the file directory pressing th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the file.  To delete a group of files, tag the file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, CTRL+[LEFT MOUSE BUTTON], or CTRL+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The file directory can be refreshed anytime u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toggles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invok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list and is used to store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that you want FileBUDDY to use by defaul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ie. LPT1, LPT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 to save it in ASCII format.  Most text editors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ollowed by the "=" character.  Pla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after the "=" character, separating each valu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.  (A list of printer commands and formatting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can normally be found in the printer user's manu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recognizes printer codes in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you decide to use hexadecimal codes, mak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each value with "&amp;H".  Here is an example of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=3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Imag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7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from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is not necessary).  If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, the selected files are added to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sked for a "comment" file.  A comm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 short ASCII file you create to describe the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he comment file, leave one or two blank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other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'll be asked whether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eleted after they've been archived.  If you answer "y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 occurs during the archiving process,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ar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file directory, press CTRL+SPACE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gged files can be untagged by pressing the keys again.)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have been tagged, select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word-protect the archive file,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CTRL+Z before you start the archiving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when archiving that FileBUDDY relies on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FBUDDY.INI.  For more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please refer to "Customizing FileBUDDY"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CHIVE] parame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a file's attribute is hidden or read-only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ill be archived or extracted by FileBUDD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a file inside an archive, press DELET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o delete more than one file, tag the files first. 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s password-protected, use CTRL+Z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before viewing, deleting, or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ing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press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the five components below are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will decode each line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your first record, FileBUDDY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that no records exist.  Just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then press CTRL+E.  When entering a date in a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date must be organized in the standard YYYYMM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can be used by FileBUDDY's expression evaluato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for that matter).  Incidently, you ca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DBF 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With reference to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s on the market, it is impossible to support them a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 is not designed around the ATI, Parad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dent, Tseng, Video 7, or "VESA" chipset, look for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in the form of a driver on the disks that c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rd.  The driver allows FileBUDDY to select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tended modes when displaying images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x200x256.  If you are unsuccessful in locating the VE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check with the video card manufacturer (or call thei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operate one).  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a VESA driver is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an display any image file size in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f 320x200x256 although you'll still need to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to hold the complete image.  When loading an im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checks for expanded memory (EMS)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MS), in that order.  If found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.  If not, the image will be loaded into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mory permitting).  If you want to run FileBUDDY withi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, use the enclosed PIF file.  It enables FileBUDDY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Window's virtual memory capability allow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RAM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ideo card has a 32k, 64k, or 16m color mode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play 24-bit images.  Images that are too lar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your video card's best video mode can be nav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is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irectory (ie. CTRL+O) and tag the desired im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PACEBAR key (or use CTRL+SPACEBAR to tag al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directory).  When files are tagged, no disti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between image files and non-image files.  However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s are filtered out when CTRL+W is pressed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-show.  Note also that no fancy "footwork" is perform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mages.  Thus, if an image is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ard's best resolution mode, not all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You can, however, get around this by resiz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forehand by creating a new image file.  When doing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image size with the same proportions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image will look "right"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ideo card resolution is 800x600, resize a 640x731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509x600.  To quit the slide-show, press CTRL+W agai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the delay period between images, press ENTE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Below are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Increase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 Brighten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an image subject washed-out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r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Histogram Equalize: Brings ou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 dar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=Gamma: Expand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eness levels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1 to 10.  (Values entered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 of 1/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=Multiply: Multiplies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a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=Divide: Divides brightness level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J             Removes noise fro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reate a B&amp;W drawing from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ed image, press CTRL+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V             Transforms an image using a con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.  "Convoluting" applies a 3x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to each pixel in the image. 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ing from -127 to 127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a "string" and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s.  The first 9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erators while the la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nominator (or divisor)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ed as "n1,n2,n3,n4,n5,n6,n7,n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9,d" represents th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1  n2  n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4  n5  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d   d  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7  n8  n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 --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 d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matri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9   4/9  1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/36  1/9  1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4,16,4,1,4,1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entering a string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it up into "groups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nk spaces to visually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 row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4,1,  4,16,4,  1,4,1,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ll note when convolu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ult MAY at times be on the dark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can correct this by brighte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"1=All" using a value of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re are some other convolu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vertic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0,1,-1,0,1,-1,0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horiz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0,0,0,1,1,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ect diagonal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1,1,-1,0,1,-1,-1,0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ntly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,0,0,-1,3,-1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harp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9,-1,-1,-1,-1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ut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,-1,-1,-1,8,-1,-1,-1,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,1,1,1,1,1,1,1,1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X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Z           Posterizes the image. 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et the ImageRestore  parameter to "yes". 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arpen an image, you can undo the sharpe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BACKSPACE.  Keep in mind that if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you will not be able to restor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screen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different formats can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ormat Compression                Depth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BIF    None                        8        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GIF    LZW                         4,8        87a/8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PCX    RLE                         1,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EPS                                8          EPSF2.0/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TGA    None,RLE                    16,24,32   Saves 24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TIF    None,LZW,PackBits,G3,G4     1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BMP    None,RLE                    1,4,8,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JPEG   Quality 1-100               8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, HP DeskJet 500c (color), or Epson 24-pin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) printer is available, images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You will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mage Destination (printer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Image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Brightness Level (Gamma Correc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rinter Resolution (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 correction values range from .1 to 10, where 2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Even so, you may need to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s it is dependent o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solution allows you to define the qual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e lower the resolution, the lower the qualit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print an image quickly, you would of course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resolution like 75 DPI.  The default setting i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BUDDY.INI file.  When printing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like 300 DPI, be patient. 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rge images or when enlarging images.  You may cance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with ESC at anytime.  Please note that there's a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ncelling as FileBUDDY responds at 10%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to chang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ness drawn around the image, redefine 'ImageBorder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(For more information on this parameter,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stomizing FileBUDDY" 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one of the supported printers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magePrinter' parameter in the "Customizing FileBUDDY" secti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int the image to file by pressing "F" or "f"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TRL+P.  The file can then be prin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another computer connected to the proper print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 image can be obtained using CTRL+F1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image commands, press F1.  To load another im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or CTRL+O to display the DO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    FileBUDD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FALSE/NO/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t On ESC, TRUE/YES/1=Ex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Shadow, TRUE/YES/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 =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S or EMS, FileBUDDY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wap kernel" in an UMB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ead of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is not enough memory when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XMS or EMS, swapping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FALSE/NO/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of itself from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, 1=Disk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FALSE/NO/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Associate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 an "associated"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TRUE, YES,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orces FileBUDDY to use EMS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functions (instead of EMS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SDN,ZIP: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mma is used to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so that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#         Links a file extension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ileBUDDY to use when CTRL+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pressed (from the file/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# character i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5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ociate1=WKS:c:\utils\spre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o define 'SwapWhenAssocia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r program won't load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aths and program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.  When specify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, you MUST add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or they won't be loca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y ar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creating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in FileBUDDY'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it, add it manually and set i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ompresses them to the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If FileBUDD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loppy disk and you tried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rge archived file, you woul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lihood run out of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ArchivePW     Determines whether the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ed after archiving or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ing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Rese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E/YES/1=Reset Passwor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"YES", remember that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ide to archive files after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-protected archive,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used.  Make sure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Don't 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Create Backup, 2=Create Backup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Permitting.  When set to "1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enough disk spac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ing will not proceed.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created will be the same as the 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but with the ".BAK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e backup file is dele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HiColor     Disables video cards with 32k, 64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m modes so that 24-bit (RGB)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displayed as 8-bit (256 colo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YES/TRUE/1=Disable, NO/FALSE/0=D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1BitFormat    Defines how other im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ed to 1-bit images.  0=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rror diffusion), 1=Ordered Di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Threshold (B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Sets whether you will be able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image after process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/FALSE/0=Don't Backup Im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ssing, YES/TRUE/1=Backup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inter       Defines the imag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HP LaserJet, 1=Epson 24-pin d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rix, 2=HP DeskJet 500c.  (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apply to their 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image'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imag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s expressed in "dots per inch"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PI).  Valid printer resolutions for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printers are: 75, 1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, 300, 600, 1200.  (The lat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only apply to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)  For 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s the resolutions are: 75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, 300.  For Epson 24-pin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the 180 DPI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ll values also apply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ompati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0=Sca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Halftone, 2=Color.  The 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 also referred to as "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usion" normally produces a s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ore detailed picture but takes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nger to print.  Use this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fset printing. 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tocopy the image, use 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000 is equivalent to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7999 x 10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ots)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1000 inch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 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DPI units.  A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 represents a "2-dot-bord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values starting from 0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LSE/NO/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releases of FileBUDDY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the Shareware and Registered version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upgrade as new versions are released.  (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new manual and disk for a major upgrade, I will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archive files that are on a floppy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I get a "Disk Full Or Bad Archive" error messag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TempDir" parameter in my FBUDDY.INI fil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PKZIP "quirk".  You can get around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KTMP=C: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extracting lots of files within a LZH archive, m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blan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quirk with LHA as it is manipulat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  Once all the files have been extracted, FileBUD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