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GERADOR AUTOMATICO DE AUTOEXEC.BAT  E CONFIG.SYS  PARA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MULTIPLAS  ESCOLHAS NO DOS 6.0 OU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ao deste programa e gerar de forma rapida 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Autoexec.Bat e Config.sys para o DOS 6.X, onde sao permi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ve opcoes de partida, ou seja, voce escolhe na hora do bo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ao que mais se adapte aos programas que voce vai u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intuito principal deste programa e criar os arquivos pa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e maneira rapida e funcionamento imediato, nao descar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m, que seja feita uma analise detalhada, para eliminar lin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necessarias e maior aproveitamento de memoria etc. vist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a nao checa nada, simplismente c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utilizar o programa, basta abrir o "Ziper" do pacotin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ado e executar o programa MENUDOS6.EXE em qualquer direto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r seu desejo e Zas!! esta pronto o se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meira opcao sera a default e o programa vai coloc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 Autoexe.bat e Config.Sys original nesta primeira opcao, lemb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estes arquivos originais serao renomeados, se caso voce desej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ta apagar os arquivos gerados e renomear os origin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otimizar individualmente cada opcao com o MEMMAKER,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ra proceder da seguinte manei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o primeiro exemplo o Config.Sys, sendo que 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a trabalhado de maneira anal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Renomei o Config.sys para Config.Old (Ou coisa qualquer co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e no prompt Edit 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om o arquivo config.sys carregado no Edit, marque as lin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opcao desejada pressionado a tecla SHIFT e movimen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ursor com as teclas de direcao, ate marcar todas a lin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te a op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Pressione [SHIFT] + [DEL], primeiro pressione o [SHIFT] e se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is pressione o [D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Pressione [ALT] + (F)iles e (N)ew para Limpar a tela e ab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o arquivo. Pressione [SHIFT] + [INS] de maneira semelhan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ao c, neste ponto voce vera todo a opcao marcada na tela,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var agora o resultado com nome d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a tambem da mesma maneira com o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Execute agora o Mem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pos todo trabalho do MemMaker, copie as alteracoes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Old e Autoexec.Old, apague ou renomeie os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 e Autoexec.Bat gerados e renomeie os Old,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para ver se esta tud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enu gerado, adota como Default a opcao 1 (um), as cores se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o Azul com letras brancas, modifique se desejar na linha MENU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onfig.Sys, o tempo de espera para voce escolher e 4 segundos, bas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imentar com as teclas de direcao para inibir esta contagem de tem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ela das cores adota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COLOR=L,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e L=Letras e F=F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zul           6=Marrom           11=Ciano Int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=Verde          7=Branco           12=Vermelho Int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=Ciano          8=Cinza            13=Magenta Int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=Vermelho       9=Azul Intenso     14=Amar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=Magenta       10=Verde Intenso    15=Branco Inten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voce gostou deste programa, e deseja continuar usando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citarei um deposito de 4 (quatro) dolares na con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o Cesar Fer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co do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ia 3139-9 de numero 204515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que voce ganha com isto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e enviarei a nova versao com melhoramentos e passada a li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ceitarei suas sugestoes para modificar cria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Vai me incentivar a nao vender o meu micro para sobrev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animo para criar coisas no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Voce ganha mais um parceiro para trocar programas sharew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E eu vou te achar um cara muito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E finalmente, vai me ajudar a convecer a minha mulher 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s e horas, dias a fio que eu fico agarrado no compu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o sao em vao. (Acho que com esta eu matei a pa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 eu tenha te convencido, envie o comprovante de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to com seu endereco completo, inclusive telefone pa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o Cesar Fer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a Roberto Hargreaves, 270 - Bairro Lin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iz de Fora - MG  CEP 36030-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me telefone avisando pelo Tel. (032)212-4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 Abra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ulo Cesar Ferreir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�    �               </w:t>
      </w:r>
      <w:r>
        <w:rPr/>
        <w:t>۲�ް����۰�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 liga!� �    �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 �� �</w:t>
      </w:r>
      <w:r>
        <w:rPr/>
        <w:t>@@@@@@@@@@@@@@@</w:t>
      </w:r>
      <w:r>
        <w:rPr/>
        <w:t>۱��۰��</w:t>
      </w:r>
      <w:r>
        <w:rPr>
          <w:rtl w:val="true"/>
        </w:rPr>
        <w:t>ݲ</w:t>
      </w:r>
      <w:r>
        <w:rPr/>
        <w:t>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������               </w:t>
      </w:r>
      <w:r>
        <w:rPr/>
        <w:t>۱��۰��</w:t>
      </w:r>
      <w:r>
        <w:rPr>
          <w:rtl w:val="true"/>
        </w:rPr>
        <w:t>ݲ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                  </w:t>
      </w:r>
      <w:r>
        <w:rPr/>
        <w:t>۰ܲ��۱�ܲ</w:t>
      </w:r>
      <w:r>
        <w:rPr>
          <w:rtl w:val="true"/>
        </w:rPr>
        <w:t>ݲ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۰۲��۱�۲</w:t>
      </w:r>
      <w:r>
        <w:rPr>
          <w:rtl w:val="true"/>
        </w:rPr>
        <w:t>ݲ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