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ADME.DOC - PullDown Menus for DOS, Sharewar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SA, Canada, the Caribbean, and the Americ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Dynamics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45 Mensch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lbertsville, PA     19525   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ll-free for Orders Only               800/831-91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 to the Author                    215/367-18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X                                     215/367-18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                              72010,25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BBS                             215/623-62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Join Conference #5 on the Support 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+---------+     |             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|         |o    |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  +------+--+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  |         |-+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+---|    o 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|    |    |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+----+----+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00, Released October 16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0a, Released January 16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 in the Documentation (Apologies in advance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It is not mentioned clearly in the documentation that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RESETPC, @MenuFile, and ABORT all cause the batch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NOT to be executed.  Sorry for the omission...  Also,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RESETPC is clearly incorr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If you have a Hercules monochrome system, you will be unable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aphics logo at all.  This is because a TSR (MSHERC.COM) would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oaded prior to execution, and that just eats RAM and makes no s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disks are required (or .ZIP files) to install PullDown.  The sharewar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PD5A-1.ZIP through PD5A-3.ZIP, Standard E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se three, a fourth may be needed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PD5A-RT.ZIP for the Runtime distribution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D5A-LAN.ZIP for the LAN node version with installer and documentation (not share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vailable on the support BBS through private downloa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ic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increasing number of registrations on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PullDown, anyone registering a version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5.0 will be sent a full copy of the software with a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incremental charges due.  If you evalu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release copy and don't like it, you can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ftware for full credit less $4.50 S&amp;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two other noteworthy polic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If you want to avoid downloading all of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s for PullDown, send $5.00 to MicroDynamic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s by mail.  The $5.00 can be credited toward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chase price, if you buy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Prices paid to disk vendors for PullDown for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aluations are refundable, per person, up to $15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s, credit for disks purchased to evaluate Pull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given to users that reques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Pull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purchasing PullDown.  You have in your hand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powerful and easy to use menu shells available today. 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re are indeed many DOS menuing products on the mark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Down is the only one that has the elegance of a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rn drop-down interface.  If the landscape of menu product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each, PullDown would certainly be the most beautiful shell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llDown is a DOS menu shell system that makes getting in an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pplications "GUI like" on almost any PC.  The distinguished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 of PullDown are indeed impress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Elegantly designed drop-down "GUI like" industry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hat is fully mouse-aware... much like PC Tools Delux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entral Point or MS Word from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Complete menu security, including defined security level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item with central user database administration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User-defined help screens for any or all menu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Two menu definition edit modes: an easy to master simpl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and an advanced full-screen programmer's interfa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-sensitive hypertex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Very powerful underlying menu definition language border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batch language enhancement gives experts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ility and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Conflict-free (i.e. not TSR, terminate and stay resident)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 assuring full compatibility and simplified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Requires very little hard disk space and RAM to b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Available in LAN, developer's distributed runtime, and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user ed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various stages of development since 1988, PullDown is field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and quite successful.  Rely on it for your menuing needs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let you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, Sensible Bene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shells increase productivity by enhancing someone's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igate DOS.  They reduce training burdens by allowing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 to set up systems for anyone to use, greatly en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"user-friendliness" and provide valuable speed boosts by redu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keystrokes used to switch from one program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, how does a menu shell fit into tomorrow's environment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PullDown is a fully CUA compliant menu shell, users of 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Cs can enjoy the "GUI like" feel of tomorrow's interfaces today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anyone using PullDown is better prepared to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all Windows-like products.  Better yet, PullDown is "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d" and creates no conflicts running under Microsoft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PullDown can be flawlessly installed under Window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for DOS prompt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llDown is an ideal stepping stone for tomorrow and an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program today.  Whether you are running a LAN with 25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, have an office of three, or just use one PC at home, it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sense to use Pull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croDynamics Customer Service 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atisfaction with our software products is our numb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.  So, we wi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elcome any enhancement request you may hav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it in a custom version if you so des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ermit electronic downloading of the latest version of all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ur products, without restriction or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ke all of our future versions automatically upgr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ovide updates and upgrades at a low price, with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about feature and function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spond positively to every one of your complai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ments because the customer is always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rrect any bonified internal software bugs less than 14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ate of confirmation and make that correct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you at no charge anywhere in th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ive you your money back if you are not satisfied with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(s) through our thirty day "one comment requested"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purchased an enhanced version for LAN installation or general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menus that you designed for a specific task, expert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diskette accompanied your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IBM PC or solid 100% compatible with a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Hard disk with one megabyte (1,024K) of free har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310K free RAM for base system, 400K for menu ed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One 5.25" drive (any type) or one 1.44MB 3.5" dri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and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Microsoft or equivalen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EGA 43 line text and VGA 50 line text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i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rder PullDown today, print/list the file REGFORM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INGS TO READ:</w:t>
      </w:r>
    </w:p>
    <w:p>
      <w:pPr>
        <w:pStyle w:val="PreformattedText"/>
        <w:bidi w:val="0"/>
        <w:spacing w:before="0" w:after="0"/>
        <w:jc w:val="left"/>
        <w:rPr/>
      </w:pPr>
      <w:r>
        <w:rPr/>
        <w:t>RT.DOC         Runtime Menu Creation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.DOC        LAN Server/Node Version (Not Share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ERS.DOC    Where to buy PullDown in your area of the Wor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BETWEEN WHAT YOU SEE AND WHAT YOU WILL G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gives you access to technical support, free updates on the support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imely notifications/discounts on upgrades.  The biggest difference between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e here and what you get in the box when you purchase PullDown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 is actually a text-only version of a DTP-style docume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that comes in the box when you order is fully illustrated and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formats which cannot be shown in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pologize for the lack of text quality you will see in the guide on disk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full documentation to complete a review or evaluation of the software,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directly and we will work something out for you.  Since we have a thirty day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gaurantee of your satisfaction, you may buy PullDown, look over the mate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with it, and then send it back if you don't like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lways,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 Materials, Files, Contents of Distributed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ftware and Documentation Copyright (C) 1989-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icroDynamics Developmen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445 Mensch Lane Gilbertsville, PA  195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oice (215)-367-1891 � BBS (215)-623-62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puServe ID 72010,2546 � BBS/HST (215)-623-48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AX 215/367-18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ders Only, USA and Canada  800/831-91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sa/Mastercard/Carte Blanche/JCB/Discover Accep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+---------+     |             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|         |o    |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  +------+--+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  |         |-+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+---|    o 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|    |    |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+----+----+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he CUA Interface?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major applications today employ drop-down menu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igation and selection of multiple options easier. Examples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Norton Desktop for DOS, MS Word v5.5, Central Point's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 Deluxe and Borland's Quattro/Pro to  MS Windows.  Y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pite their diverse functions, they all share a common menu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markably similar dialog boxes.  This makes them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and use because they all have something call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User Access (CUA) interface.  Until today you could no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nu shell that gives you that same common user access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llDown gives you a menu shell with the same basic look and fee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's major applications.  In essence, it remains character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not graphical) yet has the "GUI like" feel of Windows drop-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.  Don't get us wrong... PullDown does not multitask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place Windows on your PC.  What PullDown does is off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ust menu shell system for DOS that is field tested and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le of running on any PC hardware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lways, we hope you enjoy our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your Registration Card is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ing the time to fill out the registration card and return i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you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Access to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Timely upgrade notifications and dis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Access to private files on the technical support electronic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including free maintenance upd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in th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standard distribution version, you should have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one 3.5 inch 1.44 MB DSHD diskette, three 5.25 inch 360K</w:t>
      </w:r>
    </w:p>
    <w:p>
      <w:pPr>
        <w:pStyle w:val="PreformattedText"/>
        <w:bidi w:val="0"/>
        <w:spacing w:before="0" w:after="0"/>
        <w:jc w:val="left"/>
        <w:rPr/>
      </w:pPr>
      <w:r>
        <w:rPr/>
        <w:t>DSDD diskettes, or both.  The diskette(s) should be labeled cl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version and disk numbers.  If you require 720K 3.5" disket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or FAX MicroDynamics for a free set.  In addition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one registration card, a brochure, and this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in Touch with MicroDynam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icroDynamics or an authorized dealer as shown be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, sales, or enhancement requests.  If you are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for technical support, have your manual handy so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up relevant sections when you nee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In the USA, Canada, the Caribbean, and the Americ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Dynamics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45 Mensch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lbertsville, PA     19525   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ll-free for Orders Only               800/831-91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 to the Author               215/367-18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X                      215/367-18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                    72010,25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BBS                   215/623-62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Join Conference #5 on the Support 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lso several dozen VARs you can get install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services from in the USA.  Contact MicroDynamic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In the United Kingd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hompson Partne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urch Cr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amshall, UTTOX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ffordshire. ST14 5DE  Eng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les &amp; Support                    +44 (0) 889 5646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X                      +44 (0) 889 5632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                    70007,5560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In Finl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ikki Leht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ETOTIIMI OY / DATA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ppotie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3920 Lappeenrantra Fin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les &amp; Support                    358-53-5600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X                      358-53-198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                     949-254646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In Switzerl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hel Chabla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, route d'Eys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-1299 CRANS (VD)  Switze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les &amp; Support                    022/776 09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X                      022/776 15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In The Netherl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nees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641 RL Beuningen   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les &amp; Support                    +31 8897 76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Fluent in Dutch, German, French and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In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Serve, Gmb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fach 13 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804 Lileinthal         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les &amp; Support                    +49 4298 305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X                      +49 4298 305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Serve                    73727,4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X BBS                  +49 4298 30086a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In Australi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dg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 Box 4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town NSW  2042  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les Only                    +61 2 51942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X                      +61 2 51642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                    76304,36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On the Pacific Ri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acom Sdn. Bh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hnathan C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5A, Jalan Jejaka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man Malu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5100 Kuala Lumpur  Malay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les &amp; Support                    +03 985 30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X                      +03 984 95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00 is a major upgrade from all prior versions, the la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v3.2x.  Relative to version three, the new featur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Increased control over color and behavior of several aspec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 and dialog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New menu definition commands designed to allow you th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programming language to enhance standard batch fil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, ON...GOTO, {Var} variable handling, INCR {Var}, DECR</w:t>
      </w:r>
    </w:p>
    <w:p>
      <w:pPr>
        <w:pStyle w:val="PreformattedText"/>
        <w:bidi w:val="0"/>
        <w:spacing w:before="0" w:after="0"/>
        <w:jc w:val="left"/>
        <w:rPr/>
      </w:pPr>
      <w:r>
        <w:rPr/>
        <w:t>{Var}, the ability to return replies from all interactive dialog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access to DOS environment variables as {%Var%}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A debugging mode for stepwise execution of menu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Enhanced LOADFILE dialogs--for loading a file or several fil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s for late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All new full-screen programming-style menu definitio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All new intermediate-level dialoged menu definitio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True rolloff submenus in any menu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Timed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Administration of security by user, with security-focuse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Faster load and execute times, with smaller main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DWN1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Upgrade utility to permit reformatting of menu definition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 five complian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