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ken from PC Magazine/November 12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tself, SWEEP is a program that does no useful work. If tha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ingly like many of the utilities you wish you hadn't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d, considered what SWEEP does when you use it with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ands and programs work only within a single subdirectory.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WEEP, these commands can operate over the multipl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your hard disk. A few examples will show how useful this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'd like a complete listing, subdirectory by subdirectory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your hard disk. There are several ways to do it. You c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command with the F/ parameter, or the CHKDSK command with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But each of these procedures provides only the filename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, date, and time information you would get with the DIR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ull story, you would normally have to change subdirectorie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DIR command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ther hand, if you enter     SWEE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complete DIR command output for every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Want the list printed out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EEP DIR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nother example. You're a WORD-STAR user, and strewn all over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re bunches of .BAK backup files. You're down to 20,000 byte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and you'd like to get rid of all of them in one shot. the ans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                SWEEP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perhaps you would like to copy all your .ASM files, now sprea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directories, The command to d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EEP copy *.ASM \AS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all the examples so far have used internal DOS commands, SWEE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with .COM and .EXE programs. Steve Holzner's LOCATE Program (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, Volume 4 Number 10), for example, does a text-patter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files in a single subdirectory. While you can supplemen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parate PATH.DAT file for other directory search, it's far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every instance of the phrase "IBM PC" on your hard disk 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EEP LOCAT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blem. Somewhere on your hard disk is a very importan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. You need to find a new job quickly but you have no idea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file is. It's simple to find it with SWEEP. Just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EEP IF EXIST RESUM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get the message "Strike a key when ready..." when SWEEP l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where RESUME resides. Although the IF construction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atch files, it can also be used on the command line by itself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gitimate parameter for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ed, you can also execute a whole batch file as a SWEEP paramet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uppose you create a file called CLEAN.BAT, consisting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 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EEP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BAK, .TMP, and .OBJ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SWEE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E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mand is any DOS internal or external command, or any .COM, 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you would normally be able to enter following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following the word SWEEP will be executed over all nest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f the default drive, beginning with the current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THE ROOT DIRECTORY, SWEEP WILL DO YOUR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only sweep across a subset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the specified command is executed in each subdirect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</w:t>
        <w:tab/>
        <w:t>&gt;&gt;&gt; SWEEP &gt;&gt;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, indicating the directory in which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. The cursor will pause briefly after showing the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break out of SWEEP by quickly pressing CTRL-Break or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s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's important to note here is that SWEEP takes no parameter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executed. Thus, (1) your default drive must be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to work over; (2) your current directory on that drive must b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ant SWEEP to begin; and (3) the command must be on a pa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 to work on the default drive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I HOPE YOU KNOW ENOUGH -NOT- TO TRY  "SWEEP DEL *.*"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