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K E      F I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Feb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ve package, version 2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ake Five, We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iv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Ssorg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ake Fiv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Take F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Ssorg Software, P.O. Box 6213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lando, Florida, 328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Ssor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