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underbyte Products Agent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nuary 1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ESaSS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501 BJ Nijm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1 80 - 787 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1 80 - 789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31 85 - 212 395  (fido 2:280/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100140,3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            veldman@esass.iaf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rovide the global community with anti-virus cover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ly manner, ESaSS B.V. has established an Agents program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sales and support for our product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see your country listed, please contact ESaS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outh Pacific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allangur 4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1 7 - 204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1 7 - 886 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61 7 - 886 1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DVE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akensestraat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-1853 Grim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2 2 - 267 18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2 2 - 267 18 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Kan�pus Inform�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Caixa Postal 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0011-970 Curitiba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5 41 - 222 0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5 41 - 233 4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55 132 - 487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VIRAX 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v. Cidade Jar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27 Cj.42 Fu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1453-901 Sao Pa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           +55 11 - 646 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5 11 - 881 9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ech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EC-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alack�ho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12 00 B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2 5 787 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2 5 749 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42 5 412 105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ansk Periferi Teknik A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Kipliings All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K 2860 S�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5 39 - 66 10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5 39 - 66 10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S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Ostparken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840 Oks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5 75 27 24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5 75 27 24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elta Logic S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11 Avenue Marc Sang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2398 Villeneuve la Garenne C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1 219 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1 219 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33 1 - 41 219 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Logidata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198 Avenue de Ver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2130 Issy les Moulim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6 454 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6 454 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Omnise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Rue de L'Aqueduc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5010 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0 050 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0 373 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ndroTec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�nener Stra�e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59077 H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2381 - 996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2381 - 996 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49 (0)2381 - 996 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Promus Conception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Wedauerstras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40885 Ra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2102 - 330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2102 - 893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49 (0)2102 - 893 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Inte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sklipiou 27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1222 Lar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0 (0)41 - 531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0 (0)41 - 288 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Richard Fole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Killea Road, Dunmor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. Water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53 51 - 836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53 51 - 503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353 51 - 837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he Mag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29 Etzi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'anana 43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972 (0)9 - 441 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972 (0)9 - 916 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972 (0)9 - 916 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ybernetic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le Altiero Spinelli n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vitave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766 - 540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9 766 - 543 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39 766 - 540 8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SP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 Inama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33 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(0)2 701 273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9 (0)2 701 273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EE S.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 Villoresi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43 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(0)2 89 400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9 (0)2 83 72 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icroAsist S.A. de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ago Meru No. 50, Colonia, Gr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520 Mexico D.F., Mexico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25 250 2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25 203 9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.H.A.R.K.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69 AH  L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02521 - 200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02521 - 213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ataSecura A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-3081 Holme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7 (0)33 - 052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7 (0)33 - 052 3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E &amp; J Globa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MC P.O. Box 2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ati, Metro Man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3 817 - 5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3 817 - 5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ublic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ecurity Communications PTE. LTD. (Securi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20 Jalan Afifi #03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sco Centre, Singapore 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ublic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5 745 - 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5 741 - 8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siasoft (S) PTE.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No. 8, Aljunied Avenu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akwell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apore 1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5 742 -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5 742 -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65 741 - 87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ATINFO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Napoles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8025 Barcel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4 3 - 457 00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4 3 - 207 39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NK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-600 13 - Norrk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6 11 - 125 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46 11 - 100 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redal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ilbernstrass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-8953 Dietik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1 (0)1 741 11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1 (0)1 741 17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Bogazici Yazilim Bilgis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zmetleri ve Ticaret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por Cad. 133/2 Macka 80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tanb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90 (0)212 259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90 (0)212 259 5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hink Computer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24 Marshalsea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ndon SE1 1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4 (0)71 407 6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4 (0)71 378 89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hunderbyte Support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gsboro, DE 19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302 - 732 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302 - 732 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302 - 732 6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73252,3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            73252.304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