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 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either expressed or implied, including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or fitness for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.   The entire risk as to the quality and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with  you.  Should this program  b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e  entire cost of all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O.EXE 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FTREE.EXE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RE  UTILITIES  REGISTRATION FORM  ........................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RE Utilities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RE Utilities are two simple programs that were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pecific things that I wanted. They consist of two hand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.EXE    -- A fast directory cha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REE.EXE -- A specialized tre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reason  that  I wrote  these  utilities  i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rograms to do the same things were either too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y didn't function exactly the way I wanted. Thes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few options. No complex command line switches to  re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and simple. That's the premise behind TO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EXE  is an extremely fast and flexible directory  chang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hange directories across drives. You specify which 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to  keep  track of and to  will  create  a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the directory names. This file is stored in the 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f the drives you specify. TO will work  with 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O  will  default to drive C for  file  storage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ed.  To configure TO for use, change to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have TO.EXE stored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to specify the drive where TO will  stor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le. TO will then store this information in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t  knows where to look for the directory file.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the TO.EXE file, you will get an error  messag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figure the UNcompressed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ust tell TO to scan the drives and create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e proper format is TO /&lt;drivelist&gt;&lt;return&gt;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/cd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ll then scan drives C D &amp; E and write the data to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reating  the directory list, you may use  TO's 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zzy'  search routines to switch directories or you  ma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you had a directory lis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TC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:\FUT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\NORTON\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RE Utilitie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hange to the C:\TC\BIN directory you would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ring contained in the pathname. you c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in &lt;return&gt; or TO tc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O  would search the directories for the one  that 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pecification. If it is the only match, TO will  chan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 If there are more than one match, TO will op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and  display  UP TO 15 possible  choices.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, press RETURN and TO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If there are more than 15 choices, try to defin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string.  For  example, if you wanted  to  chang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UTILITY directory and you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UTI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ould open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:\FUT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\NORTON\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y all contain the string 'UTIL'. You  could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 selection and press return and TO  would  tak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Until  you've used a program like TO you don't  know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bersome the old CD &lt;path&gt; method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FTRE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E  is  a handy little program that graphically  display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ree  of the selected drive and shows the  disk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each directory. Output may be redirected to a fil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evice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TRE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tree of the default drive.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or processing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REE E: &lt;-- colon is required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handy tree map of your hard disk,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TREE &gt;PRN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output to the print device. If you have a large dr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output the tree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REE E: &gt;filenam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utput the tree from drive E: to 'filenam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RE Utilitie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ration  fee for the TOTRE Utilities is  $20.00 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V.BAR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RE Utilities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O T R E   U T I L I T I E S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RE   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5% tax)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TOTRE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