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>
          <w:rtl w:val="true"/>
        </w:rPr>
        <w:t>ڿ</w:t>
      </w:r>
      <w:r>
        <w:rPr/>
        <w:t xml:space="preserve">  � ��</w:t>
      </w:r>
      <w:r>
        <w:rPr/>
        <w:t>Ŀ � ���Ŀ      ���¿    ���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 � �� � � ��  �         ��        �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 � �� � � �����       �</w:t>
      </w:r>
      <w:r>
        <w:rPr/>
        <w:t>Ĵ�    ����� �� 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 � �� � � ��            �� </w:t>
      </w:r>
      <w:r>
        <w:rPr>
          <w:rtl w:val="true"/>
        </w:rPr>
        <w:t>ڿ</w:t>
      </w:r>
      <w:r>
        <w:rPr/>
        <w:t xml:space="preserve"> ��    ��  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 �� ��� ��         ����� �� �����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Unregistered evaluation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ritten by Ben Castric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ugust 26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documentation belonging to and explaining the us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UNP V3.20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pressed executable file expa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ICS covered in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URPOSE OF UN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ENER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OW TO USE UN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NP I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UNP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S ON COMPR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RRORLEVE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RE TO FIND UN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ILL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NP has been tested on several systems, I cannot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 will be without bugs.  Therefore, I do not take responsi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directly or indirectly caused by UNP as a result of kn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error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UN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 tries to reverse the action which programs like PKLITE and LZ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.  In case you don't know, those programs use data compre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s.  Yet they leave these compressed files in a stat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can still be normally executed.  This is great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disk space, but it has its disadvantages.  Anyone can now sp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; just compress an infected file and the virus is invisi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lso becomes a lot more difficult since the code ha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adable.  These are the primary reasons behind my writing UNP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make up some story about loading/decompressing time, but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alking about a few 100ths of a second.  Well, at least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ny delay on my 66Mhz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can UNP expand compressed executable files, it is also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other kinds of routines from such programs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oint's Anti-virus (tm) Immunize codes can be safely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is removal is currently limited to only a few routines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this ability might be greatly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UNP you need at least a 8086 microprocessor.  However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full advantage of UNP, MS-DOS 5.0 (or higher) is recommend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 tries to allocate UMBs.  Lower versions of DOS will work withou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since UNP only uses base memory and UMBs.  It requir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k of memory, with the additional amount of memory required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i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tart using UNP, I would like to point out a few thing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take into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EXE files containing an overlay may not work correct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been decompressed.  Decompression expands the cod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 file which also means that the overlay moves up.  Some program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where the overlay currently is but just use a constant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.  If this is the case, most anything can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UNP to convert a file to another structure, please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onsideration that the converted program never runs under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nditions as it did before.  Though these differences a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cause any problems with most programs, there are alway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xpect just that what is changed by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to protect yourself against problems caused by such proble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UNP's -b which is .BAK backup file creation option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original compressed file.  If, after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d program you find an error, you can simply delete the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nd rename the .BA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UN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help type UNP on the command line without parameters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-?' switch.  The first line of the help screen is a sho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how to pass information to UNP.  Let's analyze this ste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UNP command [options] [d:][/path]Infile [[d:][/path]Out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 = expand compressed fil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expands the compressed file.  If you do not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, UNP will use this by default.  Using this command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rd will result in unpacking all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convert to 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.EXE files can be converted to .COM files.  You can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is command.  You should only convert a file when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ly what you are doing (see general info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= inf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just want some information about the file, this i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.  UNP will show all information like the E command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decompress or write the fil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load and save, no decompressing (only for EXE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loads an .EXE file but does not expand it.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ack just like a decompressed file would be written bac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ful in case you want to remove an overlay or remove ir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search for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use this command, only a small list of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ing the Infile wildcard will be generated.  The list crea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 the form of "filename.ext (compressor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convert to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compressors can only compress .EXE files (like LZEXE).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you can convert a .COM file to an .EXE file. 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will be written back with an .EXE extensi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? = help (this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list of UNP commands or options use this switch. 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or command used on the same line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= automatic 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files have been altered more than once.  This switch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 to process the file again when it was changed.  Useful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uncompress a file which also has been Immunized by CPA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 = make backup .BAK file of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keep a backup of your original file (very wise)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.  The original file will be renamed to a file with a 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= ask for confirmation before de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force UNP to ask you if you want to decompress the fil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it has found a new 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 = remove irrelevant head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linkers add useless data to the .EXE header.  This switch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uch useless information, thus shrinking the heade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= do not intercept INT 21h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 UNP watches the DOS interrupt (21h) to check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unning as expected.  Any unexpected call to INT 21h will make U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 the process.  If you have any weird TSRs resident you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this switch.  I had to use it while debugging with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 = pklite signature; - = don't add, + = add always, ? =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switch you can handle the pklite signature.  There ar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iliti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- = the pklite signature will not be added, this will als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se if you only use -k (to stay dislite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+ = always add the pklite signature, this is the default of UNP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can just as well leave the -k switch away if you wa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? = when you use this, UNP will ask you each time it has f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gnature (like UNP V3.01 or earlier d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= allways use load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with V3.12, UNP will not fill the first 64k of bas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allows larger files to be processed)  When UNP detect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does requires such a loadfix, it will reload the progra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64k allocated.  If you are planning to unpack several EXE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you might want to use this switch to avoid reload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can only improve UNP's processing speed, it does no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= overwrite output file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have the destination file overwritten, you can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uestion for permission by specifying this switch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= align header data on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said that .EXE files with a header size that is a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12 bytes load faster (this could make sense since a sector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12 bytes).  This switch will expand the header to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of 51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= remove overla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omething is appended to an .EXE it is called an overl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will let the file size of the outfile be the same as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.  So anything that was appended to the file will be thrown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overlay can be used for all kinds of data, so removing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in throwing away something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 = update file time/date to current 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 UNP sets the time/date of the destination file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/date as the original source file.  If you want to have it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urrent time/date use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 =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use this switch UNP will give you some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dded this switch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[d:][/path]I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ildcard UNP uses for selecting the files it will proces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specified a command but no Infile the wildcard '*.*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.  If you have specified an Infile ofcourse this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 for wildcards without an extension; those will get '.*'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flag will be set to select only .COM and .EXE files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ile ends with a '\', '*.*' will b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[[d:][/path]Out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stination file is optional. If you don't specify one,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will be overwritten.  You cannot use wildcards in this.  Al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not specify a destination file when you want to decompres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 IN 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xecute UNP you can get several lines of information.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planation of what those lines 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file : [D:][PATH\]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hows the name of the file being processed as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       :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size reported by DOS will be show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tructure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 recognizes 4 file 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xecutable (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file starts with the 'MZ' or 'ZM' signature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 the 'NE' signature then this structure is assumed.  With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there are two options UNP recogniz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nver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can be converted to a COM fil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oads into hi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is loaded as high as possible in the allocat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 (this requires some other loading rout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indows or OS/2 1.x new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starts with the 'MZ' or 'ZM' signature and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NE'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does not contain the 'MZ' or 'ZM' signature but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ge to be a 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inary (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shown in all other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 part sizes  : header X bytes, code Y bytes, overlay Z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 you will only get this line if you are processing an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hows how the file is built up.  If you add X Y and Z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the file size reported by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UNP recognizes some program's work in the file, it will try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hat program it recognizes and when possible what version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 If UNP does not really know what program has chang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but recognizes some programs work then that programs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between brackets (e.g. [EXEPACK]).  If you have got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hen there are two possibilities, UNP knows about this program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just unsure about the name/version or UNP doesn't know abo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ll.  To find out if UNP knows about it, use the -v switch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 If you got a message about breakpoints (see MESSAGE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 doesn't know this routine, I appreciate it if you would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rogram or tell me where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 not only decompress files it has the ability to d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 as well.  There can only be one action perform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list of actions UNP 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compressing...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decompression action, probably the most used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moving immunize code...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file has been immunized with Central Point Anti-Viru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ece of code is added to the file.  UNP has the ability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moving scrambling...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P recognizes a few scrambling routines. When you see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got a program which contain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moving 'XX'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with UNP V3.02, the PKLITE signature added to fake PK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ompression can be removed.  This message will be shown if UN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 a removable signature and is trying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verting to EXE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will be converted to one with an .EXE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verting to COM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will be converted to one with an .COM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ize        :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file has been written back UNP reports the new file si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i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messages are explained in the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 has 6 kinds of messages other than the usual information it can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Questions.  Although I tried to make this program as smart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till can't read minds and things like that.  So sometime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you for something it wants to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'pk'/'PK' signature to fake PKLITE decompression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question will only appear if you use -k?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ing 'Y' to this question will add 14 bytes of code that f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LITE decompression.  The correct signature will be displayed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('pk' for V1.20 and others 'PK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ILENAME.EXT already exists.  Overwrite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name that UNP wants to write the resulting file to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s.  If you haven't specified the -o switch it will ask if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write it.  Answering 'N' will proceed to the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protected, please enter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question will appear when you are trying to decompres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compressed with TINYPROG with the password option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ed to type the password used.  This is not to verify wheth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ghtful owner or not, but I just couldn't find a way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is routine from file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specified the -c switch and UNP has found a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s as being processed with something.  Now it wants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like to remove the routine it h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FO messages, these messages are only displayed when you hav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V switch.  I've added them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 Attempting to increase available memory for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nly shows up if you are trying to decompress PKLITE V1.00�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is happens, UNP uses some other strategy to calculat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llocates for decompressing.  By default UNP only allocates a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as possible.  This strategy allocates 15/16 of th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is currently load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- command line = " ...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ssage shows how UNP has interpreted the things you ty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.  Great for debugging purpo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- First 64K of base memory has been fully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compressors use the segment below their own code. 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to load the operating system in upper/high memory ther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 a complete segment available.  This message tells you the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memory allocated to ensure there is a complete segmen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is is the same thing that the program LOADFIX.COM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MS-DOS 5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- Overlay copy overruled, overlay not copied to 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UNP copies any overlay found on the original progra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ination.  This is one of the exceptions.  CRUNCHER and SEA-AX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verlay to store the compressed data for the file.  Cop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lay would result in a program containing twice its code,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ed and once in the decompressed form.  This message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UNP has removed the overlay to avoid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- Program loaded at XXXXh, largest free memory block: X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tty obvious.  The address where UNP is loaded is display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largest block it can allo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- Unknown program, breakpoints are : GS-XXXX, GI-XXXX, QT-X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routines that I am using are a bit better than the res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try to determine offsets rather than comparing signatur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 smart routine has found breakpoints but can not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cation string belonging to these, this message is sho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reakpoints it h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- Using FILENAME.EXT as tem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 tells you what it will be using as temporary file.  Thi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ed of the TEMP variable and the default tempora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- Wildcard matches X filename(s), stored at XXXX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ells you how many filenames UNP has found that match the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ere it has stored the name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ARNING messages.  UNP sometimes takes actions the us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fied of.  In those cases a warning mess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- Adding 'XX' signature to fake PKLITE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you are decompressing was compressed by PKLITE V1.1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er with extra compression.  By default UNP adds 14 bytes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ill let the program think it is still compressed. 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iece of code you can use UNP E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- File adds 'XX' signature (added by UNP V3.01 or earli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- File adds 'XX' signature (added by DISLITE V1.15 or hig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ile has already been decompressed and has the signature to f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LITE decompression appended.  This signature is ignored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arch for more decompress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ignatures added by UNP V3.02 or higher and the DISLITE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do not use a relocation item will act as a decompression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UNP E will remo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- File already has .BAK extension, no backup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 has just unpacked a .BAK file and you have specified the -B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ng a .BAK file of a file which already has a .BAK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ssible so the source file will be overwritten and there will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- File loaded too low in memory to decompress, re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compressed with EXEPACK require one segment (64k) below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to successfully decompress.  When there is no complet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, UNP displays this message and reloads the file hig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. (also see msg. 'INFO - First 64K...' and -L swi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- Infile and Outfile are same, Outfil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specified the file twice on the command line, mean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ination file is the same as the source file.  Since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situation the second nam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- Invalid or missing stored head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the compressor used on the program you a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ompress stores a part of the original header.  UNP has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formation with the data it thinks it should be and has 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clusion that these mismatch.  If this happens the default U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- Missing last byte, unable to completely resto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RINK compressor does not correctly compresses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256 characters.  When this has happened the last by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s thrown away.  It's not possible to get that byte back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ompressed file is mismatching in 1 or more bytes at the e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- Outfile specified, -B option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specified a destination file and the -B switch.  Because I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ense in this, the -B option will then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RROR messages.  In some cases the desired action cannot be perform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failed.  These messages tell you why this is so and w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ed.  UNP will continue with the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- Cannot handle this decompress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 has recognized the way your program has been compressed b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et) able to decompr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- File already is a 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trying to convert a .COM file to a 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- File already is an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trying to convert a .EXE file to a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- File contains over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thing you can't have with .COM files is overlays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anyway first remove the over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- File has invalid entrypoint (CS:IP &lt;&gt; FFF0h:01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ave a converted .EXE file start at the right place,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CS:IP should point to FFF0:0100h.  If this is not true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- File has relocation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ried to convert an .EXE file with relocation items to a 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.COM file cannot handle relocation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- File is too large for 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ximum size for a .COM file is much shorter than the on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EXE file.  So it can happen that the .EXE file is too larg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ed to a 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- Unexpected call to INT 21h, decompress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ecompressing, UNP passes control to the program.  When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get control back it is very likely that an interrupt 21h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sooner or later (INT 21h is the most important interrupt).  U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 for unexpected calls to this interrupt to ensure it's st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.  To disable this checking use the -i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S ERROR messages, these errors are things UNP tried to do bu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 your Operating System didn't allowed it.  UNP will qui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I/O ERROR exit code.  If you find any use for UNP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an experienced DOS user and know how to solve the problem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nly give you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ERROR - unable to creat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ERROR - unable to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ERROR - unable to read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ERROR - unable to write t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ATAL ERROR messages.  When one of those messages appear some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y wrong and UNP cannot continue its work.  It will qu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have an exitcode for the situation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 ERROR - Decompressing many files into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specified a destination file, but there is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 ERROR - Divide overflow (INT 00h) generated by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ans that an invalid DIV instruction has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this will cause DOS to terminate the program.  UNP hook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it can set the interrupt's pointers back before the program q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 ERROR - No files found matching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 could not find any files to de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 ERROR - Not enough memory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 tried to allocated some memory but it got an error bac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tells you what it needed the memory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 ERROR - Output path/file must not contain '*' or '?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used wildcards in the destination file.  This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 ERROR - User abort, ^C/^Break pressed (INT 23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23h is called when DOS detects that Ctrl-C or Ctrl-Brea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ed.  UNP hooks this to be able to restore the interrupts it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UNP CAN HAN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would like to know what programs UNP can currently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here is a list of routines that UNP V3.20 is known to rem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outines found in .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OINT ANTI-VIRUS V1             ; immuniz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K V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K V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 V1.02b or V1.10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 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! COM/EXE V1.0 or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! COM/EXE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! COM/EXE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! COM/EXE 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PACK V2.08, emphasis on pack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PACK V2.08, emphasis on packed size,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PACK V2.08, emphasis on unpacking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PACK V2.08, emphasis on unpacking speed,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NCH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outines found in 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OINT ANTI-VIRUS V1             ; immuniz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K V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K V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NCHER V1.0</w:t>
        <w:tab/>
        <w:tab/>
        <w:tab/>
        <w:tab/>
        <w:t>; +.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 V1.00d</w:t>
        <w:tab/>
        <w:tab/>
        <w:tab/>
        <w:tab/>
        <w:t>; small &amp; large, with &amp; without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 V1.02b, V1.10a or V1.20            ; small &amp; large, with &amp; without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 V1.44                              ; small, large + .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 V1.44, choose great SFX routine    ; small, large + .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 V1.45f                             ; small, large + .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 V1.45f choose great SFX routine</w:t>
        <w:tab/>
        <w:t>; small, large + .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LITE V1.15 or higher                 ; small signatures (no items in sig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PACK V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PACK V4.05 or V4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PACK patched with EXPAKFIX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/EXEPACK V3.60 or V3.6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/EXEPACK V5.31.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KVETCH V1.0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ZEXE V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LZEXE V0.91 or V1.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MPAK V0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00� 0,1,2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03  0,1,2,3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05  0,1,2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10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12  0,1,2,3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13  0,1,2,3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14  0,1,2,3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15  0,1,2,3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20  1,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PACK V2.08, emphasis on pack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PACK V2.08, emphasis on packed size,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PACK V2.08, emphasis on unpacking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PACK V2.08, emphasis on unpacking speed,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! COM/EX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! COM/EXE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! COM/EXE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! COM/EXE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! COM/EXE 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-A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PROG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PROG V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PROG V3.6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 V3.02 or higher</w:t>
        <w:tab/>
        <w:tab/>
        <w:tab/>
        <w:tab/>
        <w:t>; fake PKLIT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orry, I lost count.  Who cares about statistics anyway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COMPRESS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ZEXE V1.00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people have contacted me about this one.  This utilit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LZEXE V0.91, except for some minor options.  It is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readers of INFO PC by IS2 France Diffusion (at least that'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hink the text says).  Unfortunately I don't know wher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MPAK V0.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compress a file with this compressor, an overlay of 1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added.  To be exactly, the name and version number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case: "PGMPAK V0.14".  This overlay is not automatically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decompress it.  To remove it, use the -R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L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LITE V1.00� seems to have a bug in it.  While testing it, 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ith some files an overlay of 512 bytes was added.  Needl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that when this happened the compressed file did not ru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UNP writes the file back as it would be run in memor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ompressed with UNP wouldn't run either.  However ext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LITE -X resulted in the original file!  Since this version of pk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hardly used and even more unlikely is that someone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ompress such a file I didn't bother to write a new rout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s that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LITE V1.14 and up (according to the documentation) add the 'P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ture with extra compressed files to let the program check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compressed with PKLITE.  To avoid that the program detects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decompressed UNP adds by default 14 bytes of code that 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ture in the PSP like PKLITE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UN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ost cases, UNPs decompression routines are created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files.  Unfortunately I don't have a copy of scrunch s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it difficult to ensure it works.  Of course there a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ompression routines built the same way but the file I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ed with this compressor looked like it was conver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COM file before it was compressed (it contained relocation ite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is conversion could just as well be a part of the scr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ion.  If I receive more files compressed with this one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 and adjust the routine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RINK V1.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pressor is a bad implementation of Run Length compress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two bugs one of which is in the decompression rout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 are triggered when the file to be compressed contains all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s.  I have written my own decompression routine for this 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able to avoid one bug.  The other bug is that the last 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ressed file is thrown away making it impossible to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uild the file.  If this is the case, UNP will display a warning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ways better to decompress it, even if the last byte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no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help tex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no files found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decompressing many files into 1 /  Outfile contains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some I/O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could not allocate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CPU generated divid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user pressed ^C or ^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ND UN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I have a new version of UNP available, I upload them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SMR-SIMTEL20.Army.Mil (Simtel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 your local Internet or FTP expert on how to ge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Volt BBS (support site of un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. +31-30-211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s up to 14k4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any help, got questions or files you want me to look a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all this BBS.  There is a special UNP menu with everything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decided to release UNP as freewhere.  You are allowed to te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reely for a period of two weeks.  If you decide to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 you are expected to let me (the author) know where you are us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o do this, send a postcard with some picture of your c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ress found at the end of the document.  I would appreciat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mention your full name and version you are using.  Ofcours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got any suggestions you can put them on it as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 feel offended by all of this, I just want to how much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y use for UNP.  And hey, it beats sending mon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 LOO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still trying to improve my program.  If you'd like to help 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d you think you've got something useful, like a compressor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 that manipulates files, please contact me or mail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I own a copy of or have acces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K V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K V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NCHE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OINT ANTI-VIRUS V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 V1.00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 V1.02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 V1.10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 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 V1.4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 V1.45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PACK V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PACK V4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PACK V4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KVETCH V1.0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V3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V3.64</w:t>
      </w:r>
    </w:p>
    <w:p>
      <w:pPr>
        <w:pStyle w:val="PreformattedText"/>
        <w:bidi w:val="0"/>
        <w:spacing w:before="0" w:after="0"/>
        <w:jc w:val="left"/>
        <w:rPr/>
      </w:pPr>
      <w:r>
        <w:rPr/>
        <w:t>LZEXE V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LZEXE V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>LZEXE V1.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MPAK V0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12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15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! EXE/COM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! EXE/COM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! EXE/COM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! EXE/COM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NCH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PROG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PROG V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PROG V3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have a copy of SYSPACK V0.1 and SLIM V1.10 but these program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ally fit into UN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have asked me how I make my programs available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e first widespread version is V2.13 which I uploaded to Sim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large Internet repository containing many MS-DOS files).  I am u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files are handled on Simtel but it seems that a file uploade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 available on WSMR-SIMTEL20.Army.Mil and OAK.Oaklan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There are several additional anonymous FTP si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 Simtel including wuarchive.wustl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don't have FTP access I don't know how to get it through FTP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did all the programming, many people have helped me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 So thanks go to (in alphabetical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t Berggren, Vesselin Vladimirov Bontchev, Jan-Pieter Co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mal Djakman, Zago Franck, Tjalve Godager, Kai-Uwe Herb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ish Hubbard, Yaron Keren, David Kirschbaum, Michael D. Law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no van der Linden, Brian Petersen, Inbar Raz, I. Romanek, Martin Sax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van der Vis, Simon Wia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others, including all those people who noticed the infamous LZ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in V2.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ntact me, my address and E-mail address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is text.  Though E-mail used to be the fastest way to contact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take some time after, let's say, May 1993.  After that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 working as a trainee somewhere and don't know if I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to go to the school on a 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respond, just don't expect a fast response.  However, afte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ee period ends (August 1994) I should have full access again f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a ye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:                       E-Mail (see abov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 Castricum                     benc@solist.htsa.aha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n Loenenlaa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45 TX  Beverwi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nd of UNP V3.13 document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