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Problem Fix In ZIF Edito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blem was fixed where the ZIF Editor Pro was placing two dots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filename and its extension when creating or editing .Z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jor Problem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blem was fixed where data loss could occur i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tored on a floppy diskette, and selective extraction or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on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ore Extensive Err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 has been updated with some new error trapping scre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mmand, Program, and OUT Command execution routines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, ZIP'R Pro traps the error and prompts the user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ew /CLEAN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 now supports the use of a /CLEANUP command to er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files from the ZIP'R Pro directory.  This option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are to ensure that no other processes are using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.  If you are operating under a network or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and have experienced hangs, you could have some left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 (signal) files in your \ZIPRPRO sub-directory.  Make sure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s using ZIP'R Pro and type ZIPRPRO /CLEANUP to er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over sig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 has been updated with several minor changes. 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fixes, see the files 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 and the ZIF Editor Pro have been updated with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 error trapping than before, and several (obscure)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fixed.  For a complete list of fixes, se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Selective Exclu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 now supports the selective exclusion of specific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's compressed file.  (Feature available for PKZIP / PK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)  This feature can be useful to dramatically reduce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compress and decompress a program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file ZIPRP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Selective Extracti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now supports the selective extraction of specific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's compressed file.  (Feature available for PKZIP / PKUN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)  This feature can be useful to dramatically reduce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compress and decompress a program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file ZIPRP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Initial Release of ZIP'R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I proudly announces the release of ZIP'R Pro For DOS Version 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shareware market!  ZIP'R Pro is a spin-off of the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as ZIP'R, but ZIP'R Pro is a complete rewrite in a new langu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ons of new features and enhancements.  ZIP'R Pro allows us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even more control over the compression, decompress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of their programs.  Compress programs to any dr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floppies!  Watch ZIP'R Pro fly through th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with update mode - now up to 10 times as fast!  Use the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-sensitive help in the ZIF Editor Pro for fas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program features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