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TEGORYHEAD"/>
        <w:bidi w:val="0"/>
        <w:ind w:righ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hank you for downloading VBBK05.DOC, the list of books, publications, conferences, and electronic information sources for Visual Basic and Access.</w:t>
      </w:r>
    </w:p>
    <w:p>
      <w:pPr>
        <w:pStyle w:val="CATEGORYHEAD"/>
        <w:bidi w:val="0"/>
        <w:ind w:righ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ATEGORYHEAD"/>
        <w:bidi w:val="0"/>
        <w:ind w:right="2160" w:hanging="0"/>
        <w:jc w:val="left"/>
        <w:rPr>
          <w:b/>
          <w:b/>
          <w:bCs w:val="false"/>
          <w:i w:val="false"/>
          <w:i w:val="false"/>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You can now order many of these books at a 10% to 20% discount directly from Fawcette Technical Publications. More information is available by dialing 800-848-5523 or 415-917-7650. More books will be added to our inventory shortly, so call us for any VB or Access book on this list. We can special order many of them. Books in inventory as of 1/21/94 are marked in this list.</w:t>
      </w:r>
    </w:p>
    <w:p>
      <w:pPr>
        <w:pStyle w:val="4PRODUCTDESCRIPTION"/>
        <w:bidi w:val="0"/>
        <w:ind w:left="432" w:right="2160"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4PRODUCTDESCRIPTION"/>
        <w:bidi w:val="0"/>
        <w:ind w:left="432" w:right="2160" w:hanging="0"/>
        <w:jc w:val="left"/>
        <w:rPr/>
      </w:pPr>
      <w:r>
        <w:rPr/>
        <w:t>THE ELECTRONIC HOME OF THIS DOCUMENT IS IN THE MSBASIC FORUM ON COMPUSERVE OR THE VISUAL BASIC LIBRARY ON AMERICA ONLINE. FOR THE LATEST VERSION, PLEASE LOOK IN ONE OF THOSE TWO PLACES.</w:t>
      </w:r>
    </w:p>
    <w:p>
      <w:pPr>
        <w:pStyle w:val="4PRODUCTDESCRIPTION"/>
        <w:bidi w:val="0"/>
        <w:ind w:left="432" w:right="2160" w:hanging="0"/>
        <w:jc w:val="left"/>
        <w:rPr/>
      </w:pPr>
      <w:r>
        <w:rPr/>
      </w:r>
    </w:p>
    <w:p>
      <w:pPr>
        <w:pStyle w:val="4PRODUCTDESCRIPTION"/>
        <w:bidi w:val="0"/>
        <w:ind w:left="432" w:right="2160" w:hanging="0"/>
        <w:jc w:val="left"/>
        <w:rPr/>
      </w:pPr>
      <w:r>
        <w:rPr/>
        <w:t xml:space="preserve">This list of Visual Basic and Access books, publications, information services and conferences is provided to you as a service of </w:t>
      </w:r>
      <w:r>
        <w:rPr>
          <w:b w:val="false"/>
          <w:bCs w:val="false"/>
          <w:i/>
          <w:iCs w:val="false"/>
          <w:caps w:val="false"/>
          <w:smallCaps w:val="false"/>
          <w:strike w:val="false"/>
          <w:dstrike w:val="false"/>
          <w:outline w:val="false"/>
          <w:vanish w:val="false"/>
        </w:rPr>
        <w:t xml:space="preserve">Visual Basic ProgrammerÕs Journal </w:t>
      </w:r>
      <w:r>
        <w:rPr/>
        <w:t xml:space="preserve">(formerly </w:t>
      </w:r>
      <w:r>
        <w:rPr>
          <w:b w:val="false"/>
          <w:bCs w:val="false"/>
          <w:i/>
          <w:iCs w:val="false"/>
          <w:caps w:val="false"/>
          <w:smallCaps w:val="false"/>
          <w:strike w:val="false"/>
          <w:dstrike w:val="false"/>
          <w:outline w:val="false"/>
          <w:vanish w:val="false"/>
        </w:rPr>
        <w:t>BasicPro</w:t>
      </w:r>
      <w:r>
        <w:rPr/>
        <w:t xml:space="preserve"> magazine). It is updated regularly (every couple of months or so) so if you have any corrections or additions please send them to Robert Scoble, associate editor at Fawcette Technical Publications via CompuServe or America Online. Any book, publication, information service or conference that serves the Microsoft Visual Basic for Windows; Visual Basic for DOS or Microsoft Access markets are welcome. All space in this listing is FREE of charge.</w:t>
      </w:r>
    </w:p>
    <w:p>
      <w:pPr>
        <w:pStyle w:val="4PRODUCTDESCRIPTION"/>
        <w:bidi w:val="0"/>
        <w:ind w:left="432" w:right="2160" w:hanging="0"/>
        <w:jc w:val="left"/>
        <w:rPr/>
      </w:pPr>
      <w:r>
        <w:rPr/>
      </w:r>
    </w:p>
    <w:p>
      <w:pPr>
        <w:pStyle w:val="4PRODUCTDESCRIPTION"/>
        <w:bidi w:val="0"/>
        <w:ind w:left="432" w:right="2160" w:hanging="0"/>
        <w:jc w:val="left"/>
        <w:rPr/>
      </w:pPr>
      <w:r>
        <w:rPr/>
        <w:t xml:space="preserve">This listing does not constitute an endorsement of any of the listed products by Fawcette Technical Publications, Microsoft or </w:t>
      </w:r>
      <w:r>
        <w:rPr>
          <w:b w:val="false"/>
          <w:bCs w:val="false"/>
          <w:i/>
          <w:iCs w:val="false"/>
          <w:caps w:val="false"/>
          <w:smallCaps w:val="false"/>
          <w:strike w:val="false"/>
          <w:dstrike w:val="false"/>
          <w:outline w:val="false"/>
          <w:vanish w:val="false"/>
        </w:rPr>
        <w:t>Visual Basic ProgrammerÕs Journal</w:t>
      </w:r>
      <w:r>
        <w:rPr/>
        <w:t xml:space="preserve">. The product listings herein are </w:t>
      </w:r>
      <w:r>
        <w:rPr>
          <w:b/>
          <w:bCs w:val="false"/>
          <w:i/>
          <w:iCs w:val="false"/>
          <w:caps w:val="false"/>
          <w:smallCaps w:val="false"/>
          <w:strike w:val="false"/>
          <w:dstrike w:val="false"/>
          <w:outline w:val="false"/>
          <w:vanish w:val="false"/>
        </w:rPr>
        <w:t xml:space="preserve">NOT </w:t>
      </w:r>
      <w:r>
        <w:rPr/>
        <w:t>to be considered objective journalistic reviews. These materials were gathered from advertising materials, press releases and looking over the table of contents of some of the books. Fawcette Technical Publications, while making every attempt to ensure accuracy, does not assume responsibility or liability for errors or omissions anywhere in this data file.</w:t>
      </w:r>
    </w:p>
    <w:p>
      <w:pPr>
        <w:pStyle w:val="4PRODUCTDESCRIPTION"/>
        <w:bidi w:val="0"/>
        <w:ind w:left="432" w:right="2160" w:hanging="0"/>
        <w:jc w:val="left"/>
        <w:rPr/>
      </w:pPr>
      <w:r>
        <w:rPr/>
      </w:r>
    </w:p>
    <w:p>
      <w:pPr>
        <w:pStyle w:val="4PRODUCTDESCRIPTION"/>
        <w:bidi w:val="0"/>
        <w:ind w:left="432" w:right="2160" w:hanging="0"/>
        <w:jc w:val="left"/>
        <w:rPr/>
      </w:pPr>
      <w:r>
        <w:rPr/>
        <w:t>Rather than put a trademark symbol in every occurrence of other trademarked names, we state that we are using the names only in an editorial fashion with no intention of infringement of the trademark.</w:t>
      </w:r>
    </w:p>
    <w:p>
      <w:pPr>
        <w:pStyle w:val="4PRODUCTDESCRIPTION"/>
        <w:bidi w:val="0"/>
        <w:ind w:left="432" w:right="2160" w:hanging="0"/>
        <w:jc w:val="left"/>
        <w:rPr/>
      </w:pPr>
      <w:r>
        <w:rPr/>
      </w:r>
    </w:p>
    <w:p>
      <w:pPr>
        <w:pStyle w:val="4PRODUCTDESCRIPTION"/>
        <w:bidi w:val="0"/>
        <w:ind w:left="432" w:right="2160" w:hanging="0"/>
        <w:jc w:val="left"/>
        <w:rPr/>
      </w:pPr>
      <w:r>
        <w:rPr/>
        <w:t xml:space="preserve">The list is organized alphabetically by publisher name. </w:t>
        <w:br/>
        <w:t>Visual Basic books are listed first, then Access books.</w:t>
      </w:r>
    </w:p>
    <w:p>
      <w:pPr>
        <w:pStyle w:val="4PRODUCTDESCRIPTION"/>
        <w:bidi w:val="0"/>
        <w:ind w:left="432" w:right="2160" w:hanging="0"/>
        <w:jc w:val="left"/>
        <w:rPr/>
      </w:pPr>
      <w:r>
        <w:rPr/>
      </w:r>
    </w:p>
    <w:p>
      <w:pPr>
        <w:pStyle w:val="4PRODUCTDESCRIPTION"/>
        <w:bidi w:val="0"/>
        <w:ind w:left="432" w:right="2160" w:hanging="0"/>
        <w:jc w:val="left"/>
        <w:rPr/>
      </w:pPr>
      <w:r>
        <w:rPr/>
        <w:t xml:space="preserve">© 1994 </w:t>
      </w:r>
      <w:r>
        <w:rPr>
          <w:b/>
          <w:bCs w:val="false"/>
          <w:i/>
          <w:iCs w:val="false"/>
          <w:caps w:val="false"/>
          <w:smallCaps w:val="false"/>
          <w:strike w:val="false"/>
          <w:dstrike w:val="false"/>
          <w:outline w:val="false"/>
          <w:vanish w:val="false"/>
        </w:rPr>
        <w:t>Visual Basic ProgrammerÕs Journal</w:t>
        <w:br/>
      </w:r>
      <w:r>
        <w:rPr/>
        <w:t>This list was last updated on January 21, 1994 and is valid through March 15, 1994. All rights reserved by Fawcette Technical Publications. Please ask before using this list in any other publication or service. Enjoy and thanks in advance for any comments.</w:t>
      </w:r>
    </w:p>
    <w:p>
      <w:pPr>
        <w:pStyle w:val="4PRODUCTDESCRIPTION"/>
        <w:bidi w:val="0"/>
        <w:ind w:left="432" w:right="2160" w:hanging="0"/>
        <w:jc w:val="left"/>
        <w:rPr/>
      </w:pPr>
      <w:r>
        <w:rPr/>
      </w:r>
    </w:p>
    <w:p>
      <w:pPr>
        <w:pStyle w:val="4PRODUCTDESCRIPTION"/>
        <w:bidi w:val="0"/>
        <w:ind w:left="432" w:right="2160" w:hanging="0"/>
        <w:jc w:val="left"/>
        <w:rPr/>
      </w:pPr>
      <w:r>
        <w:rPr>
          <w:b/>
          <w:bCs w:val="false"/>
          <w:i w:val="false"/>
          <w:iCs w:val="false"/>
          <w:caps w:val="false"/>
          <w:smallCaps w:val="false"/>
          <w:strike w:val="false"/>
          <w:dstrike w:val="false"/>
          <w:outline w:val="false"/>
          <w:vanish w:val="false"/>
        </w:rPr>
        <w:t>Robert Scoble</w:t>
        <w:br/>
        <w:t>Associate Editor</w:t>
        <w:br/>
        <w:t>Fawcette Technical Publications</w:t>
        <w:br/>
      </w:r>
      <w:r>
        <w:rPr/>
        <w:t>280 Second Street, Suite 200</w:t>
        <w:br/>
        <w:t>Los Altos, California, USA</w:t>
        <w:br/>
        <w:t>94022-3603</w:t>
        <w:br/>
        <w:br/>
        <w:t>Customer service and magazine subscription orders: 303-541-0610</w:t>
        <w:br/>
        <w:t>VBITS and book orders: 800-848-5523</w:t>
        <w:br/>
        <w:t>Editorial offices Tel: 415-917-7650</w:t>
        <w:br/>
        <w:t>Editorial offices Fax: 415-948-7332</w:t>
        <w:br/>
      </w:r>
    </w:p>
    <w:p>
      <w:pPr>
        <w:pStyle w:val="4PRODUCTDESCRIPTION"/>
        <w:bidi w:val="0"/>
        <w:ind w:left="432" w:right="2160" w:hanging="0"/>
        <w:jc w:val="left"/>
        <w:rPr/>
      </w:pPr>
      <w:r>
        <w:rPr/>
        <w:t>ELECTRONIC ADDRESSES:</w:t>
      </w:r>
    </w:p>
    <w:p>
      <w:pPr>
        <w:pStyle w:val="4PRODUCTDESCRIPTION"/>
        <w:bidi w:val="0"/>
        <w:ind w:left="432" w:right="2160" w:hanging="0"/>
        <w:jc w:val="left"/>
        <w:rPr/>
      </w:pPr>
      <w:r>
        <w:rPr/>
        <w:t>CompuServe: Robert Scoble 71732,3233.</w:t>
      </w:r>
    </w:p>
    <w:p>
      <w:pPr>
        <w:pStyle w:val="4PRODUCTDESCRIPTION"/>
        <w:bidi w:val="0"/>
        <w:ind w:left="432" w:right="2160" w:hanging="0"/>
        <w:jc w:val="left"/>
        <w:rPr/>
      </w:pPr>
      <w:r>
        <w:rPr/>
        <w:t>(Please send messages by e-mail and not in specific forums since I may not get into the forum youÕre in very often (except for MSBASIC).)</w:t>
      </w:r>
    </w:p>
    <w:p>
      <w:pPr>
        <w:pStyle w:val="4PRODUCTDESCRIPTION"/>
        <w:bidi w:val="0"/>
        <w:ind w:left="432" w:right="2160" w:hanging="0"/>
        <w:jc w:val="left"/>
        <w:rPr/>
      </w:pPr>
      <w:r>
        <w:rPr/>
        <w:br/>
        <w:t>America Online: ROBERTVBPJ</w:t>
        <w:br/>
        <w:t>INTERNET:71732.3233@COMPUSERVE.COM</w:t>
        <w:br/>
        <w:t>INTERNET:ROBERTVBPJ@AOL.COM</w:t>
      </w:r>
    </w:p>
    <w:p>
      <w:pPr>
        <w:pStyle w:val="1COMPANYNAME"/>
        <w:bidi w:val="0"/>
        <w:ind w:right="2160" w:hanging="0"/>
        <w:jc w:val="left"/>
        <w:rPr/>
      </w:pPr>
      <w:r>
        <w:rPr/>
      </w:r>
    </w:p>
    <w:p>
      <w:pPr>
        <w:pStyle w:val="CATEGORYHEAD"/>
        <w:bidi w:val="0"/>
        <w:ind w:right="2160" w:hanging="0"/>
        <w:jc w:val="left"/>
        <w:rPr/>
      </w:pPr>
      <w:r>
        <w:rPr/>
        <w:t>Visual Basic books, publications, information services and conferences</w:t>
      </w:r>
    </w:p>
    <w:p>
      <w:pPr>
        <w:pStyle w:val="1COMPANYNAME"/>
        <w:bidi w:val="0"/>
        <w:ind w:right="2160" w:hanging="0"/>
        <w:jc w:val="left"/>
        <w:rPr/>
      </w:pPr>
      <w:r>
        <w:rPr/>
        <w:t>Addison-Wesley Publishing Company</w:t>
      </w:r>
    </w:p>
    <w:p>
      <w:pPr>
        <w:pStyle w:val="2ADDRESSINFO"/>
        <w:bidi w:val="0"/>
        <w:ind w:left="180" w:right="2160" w:hanging="0"/>
        <w:jc w:val="left"/>
        <w:rPr/>
      </w:pPr>
      <w:r>
        <w:rPr/>
        <w:t>One Jacob Way</w:t>
        <w:br/>
        <w:t>Reading, MA 01867</w:t>
        <w:br/>
        <w:t>800-358-4566</w:t>
        <w:br/>
        <w:t>Fax: 800-333-3328</w:t>
        <w:br/>
        <w:t>Contact: Order Department</w:t>
      </w:r>
    </w:p>
    <w:p>
      <w:pPr>
        <w:pStyle w:val="3PRODUCTNAME"/>
        <w:bidi w:val="0"/>
        <w:ind w:left="432" w:right="2160" w:hanging="0"/>
        <w:jc w:val="left"/>
        <w:rPr/>
      </w:pPr>
      <w:r>
        <w:rPr/>
        <w:t>Visual Basic Database Programming</w:t>
      </w:r>
    </w:p>
    <w:p>
      <w:pPr>
        <w:pStyle w:val="4PRODUCTDESCRIPTION"/>
        <w:bidi w:val="0"/>
        <w:ind w:left="432" w:right="2160" w:hanging="0"/>
        <w:jc w:val="left"/>
        <w:rPr/>
      </w:pPr>
      <w:r>
        <w:rPr/>
        <w:t>Lets you employ Visual BasicÕs environment to develop applications allowing easy access to a variety of data sources. The accompanying disk provides a report writer, an open database API for writing add-ons, and a ready-to-run OLE 2.0 library. Will be available January 1994. $34.95.</w:t>
      </w:r>
    </w:p>
    <w:p>
      <w:pPr>
        <w:pStyle w:val="3PRODUCTNAME"/>
        <w:bidi w:val="0"/>
        <w:ind w:left="432" w:right="2160" w:hanging="0"/>
        <w:jc w:val="left"/>
        <w:rPr/>
      </w:pPr>
      <w:r>
        <w:rPr/>
        <w:t>Advanced Visual Basic: A developerÕs guide</w:t>
      </w:r>
    </w:p>
    <w:p>
      <w:pPr>
        <w:pStyle w:val="4PRODUCTDESCRIPTION"/>
        <w:bidi w:val="0"/>
        <w:ind w:left="432" w:right="2160" w:hanging="0"/>
        <w:jc w:val="left"/>
        <w:rPr/>
      </w:pPr>
      <w:r>
        <w:rPr/>
        <w:t>This book by Mark Burgess covers the latest version of Visual Basic, and includes techniques for using Visual Basic and its tools, applications design, and advanced concepts. The accompanying disk include programs that illustrate how to develop applications using both Visual Basic and Windows, and utilities that will be of benefit to the programmer. Disk included. Updated January 1994. $39.95.</w:t>
      </w:r>
    </w:p>
    <w:p>
      <w:pPr>
        <w:pStyle w:val="3PRODUCTNAME"/>
        <w:bidi w:val="0"/>
        <w:ind w:left="432" w:right="2160" w:hanging="0"/>
        <w:jc w:val="left"/>
        <w:rPr/>
      </w:pPr>
      <w:r>
        <w:rPr/>
        <w:t>Using Visual Basic</w:t>
      </w:r>
    </w:p>
    <w:p>
      <w:pPr>
        <w:pStyle w:val="4PRODUCTDESCRIPTION"/>
        <w:bidi w:val="0"/>
        <w:ind w:left="432" w:right="2160" w:hanging="0"/>
        <w:jc w:val="left"/>
        <w:rPr/>
      </w:pPr>
      <w:r>
        <w:rPr/>
        <w:t>A hands-on guide to using and mastering Visual Basic by William H. Murray and Chris H. Pappas. The first part of the book teaches the fundamentals of using Visual BasicÕs programming tools, including creating interfaces, writing code, and placing controls within Visual Basic. These tools are integrated into working examples in the second half, and these examples can serve as templates for program development. Includes disk. $34.95.</w:t>
      </w:r>
    </w:p>
    <w:p>
      <w:pPr>
        <w:pStyle w:val="3PRODUCTNAME"/>
        <w:bidi w:val="0"/>
        <w:ind w:left="432" w:right="2160" w:hanging="0"/>
        <w:jc w:val="left"/>
        <w:rPr/>
      </w:pPr>
      <w:r>
        <w:rPr/>
        <w:t>Windows 3.1 Programming for Mere Mortals</w:t>
      </w:r>
    </w:p>
    <w:p>
      <w:pPr>
        <w:pStyle w:val="4PRODUCTDESCRIPTION"/>
        <w:bidi w:val="0"/>
        <w:ind w:left="432" w:right="2160" w:hanging="0"/>
        <w:jc w:val="left"/>
        <w:rPr/>
      </w:pPr>
      <w:r>
        <w:rPr/>
        <w:t>The book/disk package uses commonly available Windows tools, most notably WordBasic, the programming language in Word for Windows, and Visual Basic, to develop effective utilities from the ground up. YouÕll discover the power of creating dialog boxes, moving data between applications with Dynamic Data Exchange (DDE), client/server links, calling Windows API functions, and using Dynamic Link Libraries. Authored by Woody Leonhard. 537 pages. Beginning/Intermediate. ISBN: 0-201-60832-4. $34.95.</w:t>
      </w:r>
    </w:p>
    <w:p>
      <w:pPr>
        <w:pStyle w:val="4PRODUCTDESCRIPTION"/>
        <w:bidi w:val="0"/>
        <w:ind w:left="432" w:right="2160" w:hanging="0"/>
        <w:jc w:val="left"/>
        <w:rPr/>
      </w:pPr>
      <w:r>
        <w:rPr/>
      </w:r>
    </w:p>
    <w:p>
      <w:pPr>
        <w:pStyle w:val="1COMPANYNAME"/>
        <w:bidi w:val="0"/>
        <w:ind w:right="2160" w:hanging="0"/>
        <w:jc w:val="left"/>
        <w:rPr/>
      </w:pPr>
      <w:r>
        <w:rPr/>
        <w:t>AJS Publishing, Inc.</w:t>
      </w:r>
    </w:p>
    <w:p>
      <w:pPr>
        <w:pStyle w:val="2ADDRESSINFO"/>
        <w:bidi w:val="0"/>
        <w:ind w:left="180" w:right="2160" w:hanging="0"/>
        <w:jc w:val="left"/>
        <w:rPr/>
      </w:pPr>
      <w:r>
        <w:rPr/>
        <w:t>P.O. Box 83220</w:t>
        <w:br/>
        <w:t>Los Angeles, CA 90083-0220</w:t>
        <w:br/>
        <w:t>310-215-9145</w:t>
        <w:br/>
        <w:t>Fax: 310-215-9135</w:t>
      </w:r>
    </w:p>
    <w:p>
      <w:pPr>
        <w:pStyle w:val="3PRODUCTNAME"/>
        <w:bidi w:val="0"/>
        <w:ind w:left="432" w:right="2160" w:hanging="0"/>
        <w:jc w:val="left"/>
        <w:rPr/>
      </w:pPr>
      <w:r>
        <w:rPr/>
        <w:t>Visual Basic Secrets</w:t>
      </w:r>
    </w:p>
    <w:p>
      <w:pPr>
        <w:pStyle w:val="4PRODUCTDESCRIPTION"/>
        <w:bidi w:val="0"/>
        <w:ind w:left="432" w:right="2160" w:hanging="0"/>
        <w:jc w:val="left"/>
        <w:rPr/>
      </w:pPr>
      <w:r>
        <w:rPr/>
        <w:t>Visual Basic Secrets is a companion guide to the less-well-documented features of Visual Basic for Windows. There is more than 300 pages of insider tips and information not covered in VBÕs documentation. Includes details on AutoRedraw, Hit-testing, Print Using, adding BitMap Images to menus and more. $39.95. Includes disk.</w:t>
      </w:r>
    </w:p>
    <w:p>
      <w:pPr>
        <w:pStyle w:val="4PRODUCTDESCRIPTION"/>
        <w:bidi w:val="0"/>
        <w:ind w:left="432" w:right="2160" w:hanging="0"/>
        <w:jc w:val="left"/>
        <w:rPr/>
      </w:pPr>
      <w:r>
        <w:rPr/>
      </w:r>
    </w:p>
    <w:p>
      <w:pPr>
        <w:pStyle w:val="1COMPANYNAME"/>
        <w:bidi w:val="0"/>
        <w:ind w:right="2160" w:hanging="0"/>
        <w:jc w:val="left"/>
        <w:rPr/>
      </w:pPr>
      <w:r>
        <w:rPr/>
        <w:t>America Online</w:t>
      </w:r>
    </w:p>
    <w:p>
      <w:pPr>
        <w:pStyle w:val="2ADDRESSINFO"/>
        <w:bidi w:val="0"/>
        <w:ind w:left="180" w:right="2160" w:hanging="0"/>
        <w:jc w:val="left"/>
        <w:rPr/>
      </w:pPr>
      <w:r>
        <w:rPr/>
        <w:t>8619 Westwood Center Drive</w:t>
        <w:br/>
        <w:t>Vienna, VA 22182-9806</w:t>
        <w:br/>
        <w:t>800-827-6364 ext. 7430</w:t>
        <w:br/>
        <w:t>703-448-8700</w:t>
      </w:r>
    </w:p>
    <w:p>
      <w:pPr>
        <w:pStyle w:val="3PRODUCTNAME"/>
        <w:bidi w:val="0"/>
        <w:ind w:left="432" w:right="2160" w:hanging="0"/>
        <w:jc w:val="left"/>
        <w:rPr/>
      </w:pPr>
      <w:r>
        <w:rPr/>
        <w:t>Visual Basic forum</w:t>
      </w:r>
    </w:p>
    <w:p>
      <w:pPr>
        <w:pStyle w:val="4PRODUCTDESCRIPTION"/>
        <w:bidi w:val="0"/>
        <w:ind w:left="432" w:right="2160" w:hanging="0"/>
        <w:jc w:val="left"/>
        <w:rPr/>
      </w:pPr>
      <w:r>
        <w:rPr/>
        <w:t>An active forum for Visual Basic programmers to meet and download files. Easy to use attractive interface. Many other services in addition to Visual Basic forum. Links to Internet. Must call for free hookup software kit before trying to use. $9.95/month, including five free hours, and $3.50/hour for time over five hours.</w:t>
      </w:r>
    </w:p>
    <w:p>
      <w:pPr>
        <w:pStyle w:val="4PRODUCTDESCRIPTION"/>
        <w:bidi w:val="0"/>
        <w:ind w:left="432" w:right="2160" w:hanging="0"/>
        <w:jc w:val="left"/>
        <w:rPr/>
      </w:pPr>
      <w:r>
        <w:rPr/>
      </w:r>
    </w:p>
    <w:p>
      <w:pPr>
        <w:pStyle w:val="1COMPANYNAME"/>
        <w:bidi w:val="0"/>
        <w:ind w:right="2160" w:hanging="0"/>
        <w:jc w:val="left"/>
        <w:rPr>
          <w:b w:val="false"/>
          <w:b w:val="false"/>
          <w:bCs w:val="false"/>
          <w:i w:val="false"/>
          <w:i w:val="false"/>
          <w:iCs w:val="false"/>
          <w:caps w:val="false"/>
          <w:smallCaps w:val="false"/>
          <w:strike w:val="false"/>
          <w:dstrike w:val="false"/>
          <w:outline w:val="false"/>
          <w:vanish w:val="false"/>
        </w:rPr>
      </w:pPr>
      <w:r>
        <w:rPr/>
        <w:t>Brady Publishing</w:t>
      </w:r>
    </w:p>
    <w:p>
      <w:pPr>
        <w:pStyle w:val="2ADDRESSINFO"/>
        <w:bidi w:val="0"/>
        <w:ind w:left="180" w:right="216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right="2160" w:hanging="0"/>
        <w:jc w:val="left"/>
        <w:rPr/>
      </w:pPr>
      <w:r>
        <w:rPr/>
        <w:t>Peter NortonÕs Visual Basic for Windows, Third Edition</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This book shows how to use Visual Basic through hands-on examples that explore the natural course of Microsoft Windows operating system-based programming development. It helps programmers learn programming techniques for Visual Basic, including DDE, OLE and the integration of C code into programs. Written by Steven Holzner and the Peter Norton Computing Group. Says it covers VB 3.0, but doesnÕt cover variants and some other key features of 3.0. Updated in June 1993. 800 pages, includes a 3.5-inch disk. ISBN: 1-56686-093-8. $39.95.</w:t>
      </w:r>
    </w:p>
    <w:p>
      <w:pPr>
        <w:pStyle w:val="3PRODUCTNAME"/>
        <w:bidi w:val="0"/>
        <w:ind w:left="432" w:right="2160" w:hanging="0"/>
        <w:jc w:val="left"/>
        <w:rPr/>
      </w:pPr>
      <w:r>
        <w:rPr/>
        <w:t>Peter NortonÕs Visual Basic for DOS</w:t>
      </w:r>
    </w:p>
    <w:p>
      <w:pPr>
        <w:pStyle w:val="4PRODUCTDESCRIPTION"/>
        <w:bidi w:val="0"/>
        <w:ind w:left="432" w:right="2160" w:hanging="0"/>
        <w:jc w:val="left"/>
        <w:rPr/>
      </w:pPr>
      <w:r>
        <w:rPr/>
        <w:t>This book leads readers through the development of a wide range of fully functional Visual Basic programs. Text includes: Practical pointers, time saving tips, expert tricks and creative solutions to programming and interface problems. 512 pages. Includes disk. ISBN: 1-56686-026-1. $39.95.</w:t>
      </w:r>
    </w:p>
    <w:p>
      <w:pPr>
        <w:pStyle w:val="4PRODUCTDESCRIPTION"/>
        <w:bidi w:val="0"/>
        <w:ind w:left="432" w:right="2160" w:hanging="0"/>
        <w:jc w:val="left"/>
        <w:rPr/>
      </w:pPr>
      <w:r>
        <w:rPr/>
      </w:r>
    </w:p>
    <w:p>
      <w:pPr>
        <w:pStyle w:val="1COMPANYNAME"/>
        <w:bidi w:val="0"/>
        <w:ind w:right="2160" w:hanging="0"/>
        <w:jc w:val="left"/>
        <w:rPr/>
      </w:pPr>
      <w:r>
        <w:rPr/>
        <w:t>The Cobb Group</w:t>
      </w:r>
    </w:p>
    <w:p>
      <w:pPr>
        <w:pStyle w:val="2ADDRESSINFO"/>
        <w:bidi w:val="0"/>
        <w:ind w:left="180" w:right="2160" w:hanging="0"/>
        <w:jc w:val="left"/>
        <w:rPr/>
      </w:pPr>
      <w:r>
        <w:rPr/>
        <w:t>9420 Bunsen Pkwy, Suite 300</w:t>
        <w:br/>
        <w:t>Louisville, KY 40220</w:t>
        <w:br/>
        <w:t>502-491-1900</w:t>
        <w:br/>
        <w:t>800-223-8720</w:t>
        <w:br/>
        <w:t>Fax: 502-491-4200</w:t>
      </w:r>
    </w:p>
    <w:p>
      <w:pPr>
        <w:pStyle w:val="3PRODUCTNAME"/>
        <w:bidi w:val="0"/>
        <w:ind w:left="432" w:right="2160" w:hanging="0"/>
        <w:jc w:val="left"/>
        <w:rPr/>
      </w:pPr>
      <w:r>
        <w:rPr/>
        <w:t>Inside Visual Basic for Windows</w:t>
      </w:r>
    </w:p>
    <w:p>
      <w:pPr>
        <w:pStyle w:val="4PRODUCTDESCRIPTION"/>
        <w:bidi w:val="0"/>
        <w:ind w:left="432" w:right="2160" w:hanging="0"/>
        <w:jc w:val="left"/>
        <w:rPr/>
      </w:pPr>
      <w:r>
        <w:rPr/>
        <w:t>Inside Visual Basic provides 16 pages of tips and techniques each month. U.S. $59 per year/International $79 per year.</w:t>
      </w:r>
    </w:p>
    <w:p>
      <w:pPr>
        <w:pStyle w:val="4PRODUCTDESCRIPTION"/>
        <w:bidi w:val="0"/>
        <w:ind w:left="432" w:right="2160" w:hanging="0"/>
        <w:jc w:val="left"/>
        <w:rPr/>
      </w:pPr>
      <w:r>
        <w:rPr/>
      </w:r>
    </w:p>
    <w:p>
      <w:pPr>
        <w:pStyle w:val="1COMPANYNAME"/>
        <w:bidi w:val="0"/>
        <w:ind w:right="2160" w:hanging="0"/>
        <w:jc w:val="left"/>
        <w:rPr/>
      </w:pPr>
      <w:r>
        <w:rPr/>
        <w:t>Communication Techniques</w:t>
      </w:r>
    </w:p>
    <w:p>
      <w:pPr>
        <w:pStyle w:val="2ADDRESSINFO"/>
        <w:bidi w:val="0"/>
        <w:ind w:left="180" w:right="2160" w:hanging="0"/>
        <w:jc w:val="left"/>
        <w:rPr/>
      </w:pPr>
      <w:r>
        <w:rPr/>
        <w:t>P.O. Box 507</w:t>
        <w:br/>
        <w:t>Sandy Hook, CT 06482-0507</w:t>
        <w:br/>
        <w:t>203-853-4433</w:t>
        <w:br/>
        <w:t>Fax: 203-849-1423</w:t>
      </w:r>
    </w:p>
    <w:p>
      <w:pPr>
        <w:pStyle w:val="3PRODUCTNAME"/>
        <w:bidi w:val="0"/>
        <w:ind w:left="432" w:right="2160" w:hanging="0"/>
        <w:jc w:val="left"/>
        <w:rPr/>
      </w:pPr>
      <w:r>
        <w:rPr/>
        <w:t>The Basic Code Cache</w:t>
      </w:r>
    </w:p>
    <w:p>
      <w:pPr>
        <w:pStyle w:val="4PRODUCTDESCRIPTION"/>
        <w:bidi w:val="0"/>
        <w:ind w:left="432" w:right="2160" w:hanging="0"/>
        <w:jc w:val="left"/>
        <w:rPr/>
      </w:pPr>
      <w:r>
        <w:rPr/>
        <w:t>The Basic Code Cache is an electronic newsletter published quarterly that provides code, tips, and reviews on all aspects of Basic programming. Each issue will cover Visual Basic, Access Basic, QuickBasic, and other Basic development tools. The Basic Code Cache is distributed on two 360k or one 720k disk. $24.</w:t>
      </w:r>
    </w:p>
    <w:p>
      <w:pPr>
        <w:pStyle w:val="4PRODUCTDESCRIPTION"/>
        <w:bidi w:val="0"/>
        <w:ind w:left="432" w:right="2160" w:hanging="0"/>
        <w:jc w:val="left"/>
        <w:rPr/>
      </w:pPr>
      <w:r>
        <w:rPr/>
      </w:r>
    </w:p>
    <w:p>
      <w:pPr>
        <w:pStyle w:val="1COMPANYNAME"/>
        <w:bidi w:val="0"/>
        <w:ind w:right="2160" w:hanging="0"/>
        <w:jc w:val="left"/>
        <w:rPr/>
      </w:pPr>
      <w:r>
        <w:rPr/>
        <w:t>CompuServe (MSBASIC forum)</w:t>
      </w:r>
    </w:p>
    <w:p>
      <w:pPr>
        <w:pStyle w:val="2ADDRESSINFO"/>
        <w:bidi w:val="0"/>
        <w:ind w:left="180" w:right="2160" w:hanging="0"/>
        <w:jc w:val="left"/>
        <w:rPr/>
      </w:pPr>
      <w:r>
        <w:rPr/>
        <w:t>P.O. Box 20212</w:t>
        <w:br/>
        <w:t>Columbus, OH 43220</w:t>
        <w:br/>
      </w:r>
      <w:r>
        <w:rPr>
          <w:b/>
          <w:bCs w:val="false"/>
          <w:i/>
          <w:iCs w:val="false"/>
          <w:caps w:val="false"/>
          <w:smallCaps w:val="false"/>
          <w:strike w:val="false"/>
          <w:dstrike w:val="false"/>
          <w:outline w:val="false"/>
          <w:vanish w:val="false"/>
        </w:rPr>
        <w:t>United States:</w:t>
        <w:br/>
      </w:r>
      <w:r>
        <w:rPr/>
        <w:t>800-848-8990</w:t>
        <w:br/>
        <w:t>614-457-8650</w:t>
        <w:br/>
      </w:r>
      <w:r>
        <w:rPr>
          <w:b/>
          <w:bCs w:val="false"/>
          <w:i/>
          <w:iCs w:val="false"/>
          <w:caps w:val="false"/>
          <w:smallCaps w:val="false"/>
          <w:strike w:val="false"/>
          <w:dstrike w:val="false"/>
          <w:outline w:val="false"/>
          <w:vanish w:val="false"/>
        </w:rPr>
        <w:t>Germany:</w:t>
        <w:br/>
      </w:r>
      <w:r>
        <w:rPr/>
        <w:t>Free phone: 0130 4643</w:t>
        <w:br/>
        <w:t>+49 89 66 55 0 222</w:t>
        <w:br/>
      </w:r>
      <w:r>
        <w:rPr>
          <w:b/>
          <w:bCs w:val="false"/>
          <w:i/>
          <w:iCs w:val="false"/>
          <w:caps w:val="false"/>
          <w:smallCaps w:val="false"/>
          <w:strike w:val="false"/>
          <w:dstrike w:val="false"/>
          <w:outline w:val="false"/>
          <w:vanish w:val="false"/>
        </w:rPr>
        <w:t>United Kingdom:</w:t>
        <w:br/>
      </w:r>
      <w:r>
        <w:rPr/>
        <w:t>Free phone: 0800 289 458</w:t>
        <w:br/>
        <w:t>+44 272 255111</w:t>
        <w:br/>
      </w:r>
      <w:r>
        <w:rPr>
          <w:b/>
          <w:bCs w:val="false"/>
          <w:i/>
          <w:iCs w:val="false"/>
          <w:caps w:val="false"/>
          <w:smallCaps w:val="false"/>
          <w:strike w:val="false"/>
          <w:dstrike w:val="false"/>
          <w:outline w:val="false"/>
          <w:vanish w:val="false"/>
        </w:rPr>
        <w:t>Switzerland:</w:t>
        <w:br/>
      </w:r>
      <w:r>
        <w:rPr/>
        <w:t>Free phone: 155 3179</w:t>
      </w:r>
    </w:p>
    <w:p>
      <w:pPr>
        <w:pStyle w:val="3PRODUCTNAME"/>
        <w:bidi w:val="0"/>
        <w:ind w:left="432" w:right="2160" w:hanging="0"/>
        <w:jc w:val="left"/>
        <w:rPr/>
      </w:pPr>
      <w:r>
        <w:rPr/>
        <w:t>MSBASIC forum</w:t>
      </w:r>
    </w:p>
    <w:p>
      <w:pPr>
        <w:pStyle w:val="4PRODUCTDESCRIPTION"/>
        <w:bidi w:val="0"/>
        <w:ind w:left="432" w:right="2160" w:hanging="0"/>
        <w:jc w:val="left"/>
        <w:rPr/>
      </w:pPr>
      <w:r>
        <w:rPr/>
        <w:t>This is the meeting place for Visual Basic programmers. Get questions answered by most of the ÒgurusÓ in the VB community in this active forum. Many files to download from the libraries. It is recommended that you use an off-line editor like Tapcis, Ozcis, or Navigator to keep costs down. $7.95 for basic services per month. $12.80 per hour for 2400 baud modem to enter forum. Type GO MSBASIC at prompt. Extra charge for 9600 bps access. Sign up a friend and get a usage credit (GO FRIEND).</w:t>
      </w:r>
    </w:p>
    <w:p>
      <w:pPr>
        <w:pStyle w:val="4PRODUCTDESCRIPTION"/>
        <w:bidi w:val="0"/>
        <w:ind w:left="432" w:right="2160" w:hanging="0"/>
        <w:jc w:val="left"/>
        <w:rPr/>
      </w:pPr>
      <w:r>
        <w:rPr/>
      </w:r>
    </w:p>
    <w:p>
      <w:pPr>
        <w:pStyle w:val="1COMPANYNAME"/>
        <w:bidi w:val="0"/>
        <w:ind w:right="2160" w:hanging="0"/>
        <w:jc w:val="left"/>
        <w:rPr/>
      </w:pPr>
      <w:r>
        <w:rPr/>
        <w:t>DBA Beta V Systems Software</w:t>
      </w:r>
    </w:p>
    <w:p>
      <w:pPr>
        <w:pStyle w:val="2ADDRESSINFO"/>
        <w:bidi w:val="0"/>
        <w:ind w:left="180" w:right="2160" w:hanging="0"/>
        <w:jc w:val="left"/>
        <w:rPr/>
      </w:pPr>
      <w:r>
        <w:rPr/>
        <w:t>c/o William R. Vaughn</w:t>
        <w:br/>
        <w:t>2109 Sahalee Drive West</w:t>
        <w:br/>
        <w:t>Redmond, WA, 98053-6313</w:t>
        <w:br/>
        <w:t>206-868-0939</w:t>
        <w:br/>
        <w:t>CompuServe: 73353,1157</w:t>
        <w:br/>
        <w:t>Internet (preferred): billva@microsoft.com</w:t>
      </w:r>
    </w:p>
    <w:p>
      <w:pPr>
        <w:pStyle w:val="3PRODUCTNAME"/>
        <w:bidi w:val="0"/>
        <w:ind w:left="432" w:right="2160" w:hanging="0"/>
        <w:jc w:val="left"/>
        <w:rPr/>
      </w:pPr>
      <w:r>
        <w:rPr/>
        <w:t>A HitchhikerÕs Guide to VBSQL</w:t>
      </w:r>
    </w:p>
    <w:p>
      <w:pPr>
        <w:pStyle w:val="4PRODUCTDESCRIPTION"/>
        <w:bidi w:val="0"/>
        <w:ind w:left="432" w:right="2160" w:hanging="0"/>
        <w:jc w:val="left"/>
        <w:rPr/>
      </w:pPr>
      <w:r>
        <w:rPr/>
        <w:t>A HitchhikerÕs Guide to VBSQL is written to provide a comprehensive source of Òhow it worksÓ information on SQL Server front-end applications written in Visual Basic. It is not a re-write of the existing Microsoft documentation, but an in-depth coverage of application architecture, philosophy, implementation, and operation. It covers error handling by providing tables of errors and their real meaning, when they are likely to occur and what to do about them. Although focusing on the VBSQL (DBLIB) interface it also contains two chapters on using Visual BasicÕs Data Access Objects to access the SQL Server. The book is designed for any Visual Basic developer who wants to access the SQL server. It does not require more than minimal knowledge of Visual Basic, but it does assume knowledge of the Transact SQL dialectÑat least to some extent. 280 pages. Sold directly by the author only. $45, includes surface postage. COD overnight add $18.50. Washington residents add $3.84 tax.</w:t>
      </w:r>
    </w:p>
    <w:p>
      <w:pPr>
        <w:pStyle w:val="1COMPANYNAME"/>
        <w:bidi w:val="0"/>
        <w:ind w:right="2160" w:hanging="0"/>
        <w:jc w:val="left"/>
        <w:rPr/>
      </w:pPr>
      <w:r>
        <w:rPr/>
      </w:r>
    </w:p>
    <w:p>
      <w:pPr>
        <w:pStyle w:val="1COMPANYNAME"/>
        <w:bidi w:val="0"/>
        <w:ind w:right="2160" w:hanging="0"/>
        <w:jc w:val="left"/>
        <w:rPr/>
      </w:pPr>
      <w:r>
        <w:rPr/>
        <w:t>EMS Professional Shareware</w:t>
      </w:r>
    </w:p>
    <w:p>
      <w:pPr>
        <w:pStyle w:val="2ADDRESSINFO"/>
        <w:bidi w:val="0"/>
        <w:ind w:left="180" w:right="2160" w:hanging="0"/>
        <w:jc w:val="left"/>
        <w:rPr/>
      </w:pPr>
      <w:r>
        <w:rPr/>
        <w:t>4505 Buckhurst Ct.</w:t>
        <w:br/>
        <w:t>Olney, MD 20832-1830</w:t>
        <w:br/>
        <w:t>Voice: 301-924-3594</w:t>
        <w:br/>
        <w:t>Fax: 301-963-2708</w:t>
        <w:br/>
        <w:t>Internet:eengelmann@worldbank.org</w:t>
      </w:r>
    </w:p>
    <w:p>
      <w:pPr>
        <w:pStyle w:val="3PRODUCTNAME"/>
        <w:bidi w:val="0"/>
        <w:ind w:left="432" w:right="2160" w:hanging="0"/>
        <w:jc w:val="left"/>
        <w:rPr/>
      </w:pPr>
      <w:r>
        <w:rPr/>
        <w:t>VBASIC Shareware Library</w:t>
      </w:r>
    </w:p>
    <w:p>
      <w:pPr>
        <w:pStyle w:val="4PRODUCTDESCRIPTION"/>
        <w:bidi w:val="0"/>
        <w:ind w:left="432" w:right="2160" w:hanging="0"/>
        <w:jc w:val="left"/>
        <w:rPr/>
      </w:pPr>
      <w:r>
        <w:rPr/>
        <w:t>This collection of shareware, the sixth edition, has 534 Visual Basic programs, utilities and other file collections chosen specifically for users of Visual Basic. The directory may be searched by product name, type, vendor, release date or with a free text search. All files are compressed with PKZIP 2.04g and checked for viruses. CD-ROM or floppy disk versions available. $59.50.</w:t>
      </w:r>
    </w:p>
    <w:p>
      <w:pPr>
        <w:pStyle w:val="4PRODUCTDESCRIPTION"/>
        <w:bidi w:val="0"/>
        <w:ind w:left="432" w:right="2160" w:hanging="0"/>
        <w:jc w:val="left"/>
        <w:rPr/>
      </w:pPr>
      <w:r>
        <w:rPr/>
      </w:r>
    </w:p>
    <w:p>
      <w:pPr>
        <w:pStyle w:val="1COMPANYNAME"/>
        <w:bidi w:val="0"/>
        <w:ind w:right="2160" w:hanging="0"/>
        <w:jc w:val="left"/>
        <w:rPr/>
      </w:pPr>
      <w:r>
        <w:rPr/>
        <w:t>ETN Corporation</w:t>
      </w:r>
    </w:p>
    <w:p>
      <w:pPr>
        <w:pStyle w:val="2ADDRESSINFO"/>
        <w:bidi w:val="0"/>
        <w:ind w:left="180" w:right="2160" w:hanging="0"/>
        <w:jc w:val="left"/>
        <w:rPr/>
      </w:pPr>
      <w:r>
        <w:rPr/>
        <w:t>RR4 Box 659</w:t>
        <w:br/>
        <w:t>Montoursville, PA 17754-9433 USA</w:t>
        <w:br/>
        <w:t>Sales: 800-326-9273</w:t>
        <w:br/>
        <w:t>Info: 717-435-2202</w:t>
        <w:br/>
        <w:t>Fax: 717-435-2802</w:t>
      </w:r>
    </w:p>
    <w:p>
      <w:pPr>
        <w:pStyle w:val="3PRODUCTNAME"/>
        <w:bidi w:val="0"/>
        <w:ind w:left="432" w:right="2160" w:hanging="0"/>
        <w:jc w:val="left"/>
        <w:rPr/>
      </w:pPr>
      <w:r>
        <w:rPr/>
        <w:t>The Thinking Hat newsletter</w:t>
      </w:r>
    </w:p>
    <w:p>
      <w:pPr>
        <w:pStyle w:val="4PRODUCTDESCRIPTION"/>
        <w:bidi w:val="0"/>
        <w:ind w:left="432" w:right="2160" w:hanging="0"/>
        <w:jc w:val="left"/>
        <w:rPr/>
      </w:pPr>
      <w:r>
        <w:rPr/>
        <w:t>The Thinking Hat newsletter is written by J.D. Evans, Jr. and will concentrate on tips, techniques and strategies to help developers creating Windows operating system-based applications use Visual Basic 3.0 and Access to create integrated relational data base management system (RDBMS) applications quickly and easily. $69.95 per year, 12 issues.</w:t>
      </w:r>
    </w:p>
    <w:p>
      <w:pPr>
        <w:pStyle w:val="3PRODUCTNAME"/>
        <w:bidi w:val="0"/>
        <w:ind w:left="432" w:right="2160" w:hanging="0"/>
        <w:jc w:val="left"/>
        <w:rPr/>
      </w:pPr>
      <w:r>
        <w:rPr/>
        <w:t>VB=mc6: The Art of DDE, MME, and OLE programming with Visual Basic</w:t>
      </w:r>
    </w:p>
    <w:p>
      <w:pPr>
        <w:pStyle w:val="4PRODUCTDESCRIPTION"/>
        <w:bidi w:val="0"/>
        <w:ind w:left="432" w:right="2160" w:hanging="0"/>
        <w:jc w:val="left"/>
        <w:rPr/>
      </w:pPr>
      <w:r>
        <w:rPr/>
        <w:t>Explores and explains DDE, MME, and OLE technologies as they apply to Visual Basic application designing and programming. Demonstrates how to use Visual Basic to construct Windows applications that provide connections to Microsoft Access, Excel, and Word for Windows. Includes a practical overview of using Microsoft AccessÕ Òalready programmedÓ capabilities to design and program Relational Data Base Management System (RDBMS) applications. By J. D. Evans, Jr. Includes disk. Planned release: Q4, 1993. $39.90.</w:t>
      </w:r>
    </w:p>
    <w:p>
      <w:pPr>
        <w:pStyle w:val="3PRODUCTNAME"/>
        <w:bidi w:val="0"/>
        <w:ind w:left="432" w:right="2160" w:hanging="0"/>
        <w:jc w:val="left"/>
        <w:rPr/>
      </w:pPr>
      <w:r>
        <w:rPr/>
        <w:t>VB=mc</w:t>
      </w:r>
      <w:r>
        <w:rPr>
          <w:b/>
          <w:bCs w:val="false"/>
          <w:i/>
          <w:iCs w:val="false"/>
          <w:caps w:val="false"/>
          <w:smallCaps w:val="false"/>
          <w:strike w:val="false"/>
          <w:dstrike w:val="false"/>
          <w:outline w:val="false"/>
          <w:vanish w:val="false"/>
          <w:position w:val="1"/>
        </w:rPr>
        <w:t xml:space="preserve">4: </w:t>
      </w:r>
      <w:r>
        <w:rPr/>
        <w:t>Visual Basic Standards and Practices</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Explains and demonstrates a coherent set of guidelines, rules and templates for use in application designing and programming. Includes standards for event, form, module, object and variable names and uses. Primary example is a complete, generic Xbase I/O form generator (includes Windows DLL for Xbase I/O). By J. D. Evans, Jr. (March 1993). ISBN: 1-881679-44-6. Includes disk. $39.90.</w:t>
      </w:r>
    </w:p>
    <w:p>
      <w:pPr>
        <w:pStyle w:val="3PRODUCTNAME"/>
        <w:bidi w:val="0"/>
        <w:ind w:left="432" w:right="2160" w:hanging="0"/>
        <w:jc w:val="left"/>
        <w:rPr/>
      </w:pPr>
      <w:r>
        <w:rPr/>
        <w:t>VB=mc</w:t>
      </w:r>
      <w:r>
        <w:rPr>
          <w:b/>
          <w:bCs w:val="false"/>
          <w:i/>
          <w:iCs w:val="false"/>
          <w:caps w:val="false"/>
          <w:smallCaps w:val="false"/>
          <w:strike w:val="false"/>
          <w:dstrike w:val="false"/>
          <w:outline w:val="false"/>
          <w:vanish w:val="false"/>
          <w:position w:val="1"/>
        </w:rPr>
        <w:t xml:space="preserve">3: </w:t>
      </w:r>
      <w:r>
        <w:rPr/>
        <w:t>Visual Basic CDK/SDK Programming</w:t>
      </w:r>
    </w:p>
    <w:p>
      <w:pPr>
        <w:pStyle w:val="4PRODUCTDESCRIPTION"/>
        <w:bidi w:val="0"/>
        <w:ind w:left="432" w:right="2160" w:hanging="0"/>
        <w:jc w:val="left"/>
        <w:rPr/>
      </w:pPr>
      <w:r>
        <w:rPr/>
        <w:t>Explains and demonstrates how to use Windows SDK/C/C++ and Visual Basic CDK to design and program Dynamic Link Libraries (DLL) and custom controls (VBX) for Visual Basic. Primary example is a sophisticated edit control that performs complex criteria data validation. Written by J. D. Evans, Jr. $29.95 (book). SC: $9.95 (companion disk).</w:t>
      </w:r>
    </w:p>
    <w:p>
      <w:pPr>
        <w:pStyle w:val="3PRODUCTNAME"/>
        <w:bidi w:val="0"/>
        <w:ind w:left="432" w:right="2160" w:hanging="0"/>
        <w:jc w:val="left"/>
        <w:rPr/>
      </w:pPr>
      <w:r>
        <w:rPr/>
        <w:t>VB=mc</w:t>
      </w:r>
      <w:r>
        <w:rPr>
          <w:b/>
          <w:bCs w:val="false"/>
          <w:i/>
          <w:iCs w:val="false"/>
          <w:caps w:val="false"/>
          <w:smallCaps w:val="false"/>
          <w:strike w:val="false"/>
          <w:dstrike w:val="false"/>
          <w:outline w:val="false"/>
          <w:vanish w:val="false"/>
          <w:position w:val="1"/>
        </w:rPr>
        <w:t xml:space="preserve">2: </w:t>
      </w:r>
      <w:r>
        <w:rPr/>
        <w:t>The Art of Visual Basic Programming, second edition</w:t>
      </w:r>
    </w:p>
    <w:p>
      <w:pPr>
        <w:pStyle w:val="4PRODUCTDESCRIPTION"/>
        <w:bidi w:val="0"/>
        <w:ind w:left="432" w:right="2160" w:hanging="0"/>
        <w:jc w:val="left"/>
        <w:rPr/>
      </w:pPr>
      <w:r>
        <w:rPr/>
        <w:t>An intermediate/advanced level book on application development and programming techniques and philosophy, written by J. D. Evans, Jr. VB=mc2 provides insights into Windows and Visual Basic design, programming, systems and application behaviors and mechanics. Code examples include a SQL Select Statement Generator tool, a Generic Calculator and an ASCII Text File Browser. ISBN: 1-881679-22-5 includes disk. $39.90.</w:t>
      </w:r>
    </w:p>
    <w:p>
      <w:pPr>
        <w:pStyle w:val="3PRODUCTNAME"/>
        <w:bidi w:val="0"/>
        <w:ind w:left="432" w:right="2160" w:hanging="0"/>
        <w:jc w:val="left"/>
        <w:rPr/>
      </w:pPr>
      <w:r>
        <w:rPr/>
        <w:t>The Visual Basic/SQL Server Primer</w:t>
      </w:r>
    </w:p>
    <w:p>
      <w:pPr>
        <w:pStyle w:val="4PRODUCTDESCRIPTION"/>
        <w:bidi w:val="0"/>
        <w:ind w:left="432" w:right="2160" w:hanging="0"/>
        <w:jc w:val="left"/>
        <w:rPr/>
      </w:pPr>
      <w:r>
        <w:rPr/>
        <w:t>The Visual Basic/SQL Server Primer is a book about how to use Visual Basic to create front-ends for Microsoft SQL Server databases. Explains and describes Visual Basic/SQL Server design and programming. By Heng Tan. $29.95 (book). SC: $9.95 (companion disk).</w:t>
      </w:r>
    </w:p>
    <w:p>
      <w:pPr>
        <w:pStyle w:val="4PRODUCTDESCRIPTION"/>
        <w:bidi w:val="0"/>
        <w:ind w:left="432" w:right="2160" w:hanging="0"/>
        <w:jc w:val="left"/>
        <w:rPr/>
      </w:pPr>
      <w:r>
        <w:rPr/>
      </w:r>
    </w:p>
    <w:p>
      <w:pPr>
        <w:pStyle w:val="1COMPANYNAME"/>
        <w:bidi w:val="0"/>
        <w:ind w:right="2160" w:hanging="0"/>
        <w:jc w:val="left"/>
        <w:rPr/>
      </w:pPr>
      <w:r>
        <w:rPr/>
        <w:t>Fawcette Technical Publications</w:t>
      </w:r>
    </w:p>
    <w:p>
      <w:pPr>
        <w:pStyle w:val="2ADDRESSINFO"/>
        <w:bidi w:val="0"/>
        <w:ind w:left="180" w:right="2160" w:hanging="0"/>
        <w:jc w:val="left"/>
        <w:rPr/>
      </w:pPr>
      <w:r>
        <w:rPr/>
        <w:t>280 Second Street, Suite 200</w:t>
        <w:br/>
        <w:t>Los Altos, California, USA</w:t>
        <w:br/>
        <w:t>94022-3603</w:t>
        <w:br/>
        <w:t>Customer service and subscriptions: 303-541-0610</w:t>
        <w:br/>
        <w:t>VBITS and Book Orders: 800-848-5523</w:t>
        <w:br/>
        <w:t>Editorial Offices: Tel: 415-917-7650</w:t>
        <w:br/>
        <w:t>Editorial Offices: Fax: 415-948-7332</w:t>
        <w:br/>
        <w:t>CompuServe: Robert Scoble 71732,3233</w:t>
        <w:br/>
        <w:t>America Online: RobertVBPJ</w:t>
      </w:r>
    </w:p>
    <w:p>
      <w:pPr>
        <w:pStyle w:val="3PRODUCTNAME"/>
        <w:bidi w:val="0"/>
        <w:ind w:left="432" w:right="2160" w:hanging="0"/>
        <w:jc w:val="left"/>
        <w:rPr/>
      </w:pPr>
      <w:r>
        <w:rPr/>
        <w:t xml:space="preserve">Visual Basic ProgrammerÕs Journal (Formerly </w:t>
      </w:r>
      <w:r>
        <w:rPr>
          <w:b/>
          <w:bCs w:val="false"/>
          <w:i/>
          <w:iCs w:val="false"/>
          <w:caps w:val="false"/>
          <w:smallCaps w:val="false"/>
          <w:strike w:val="false"/>
          <w:dstrike w:val="false"/>
          <w:outline w:val="false"/>
          <w:vanish w:val="false"/>
        </w:rPr>
        <w:t>Basic</w:t>
      </w:r>
      <w:r>
        <w:rPr/>
        <w:t>Pro magazine)</w:t>
      </w:r>
    </w:p>
    <w:p>
      <w:pPr>
        <w:pStyle w:val="4PRODUCTDESCRIPTION"/>
        <w:bidi w:val="0"/>
        <w:ind w:left="432" w:right="2160" w:hanging="0"/>
        <w:jc w:val="left"/>
        <w:rPr/>
      </w:pPr>
      <w:r>
        <w:rPr/>
        <w:t>A bimonthly periodical for Visual Basic professionals covering Visual Basic development issues from a how-to angle. MicrosoftÕs Access is also covered, from a programmatical perspective. Provides advertising space for developers of Visual Basic and Access language and add-on products, in addition to regular letters to the editor, how-to articles and features on upcoming technologies, there are product reviews, and sections that cover new VB products, books and upcoming industry events. Regular contributors include Ethan Winer, Carl Franklin, Mark Novisoff, Craig Leach, Kenn Nesbit, Chris Barlow, Jim Lisiak, Tony Elliott, Daniel Appleman, Charlie Darling, Keith Pleas, Sam Patterson, and Phil Weber. $27.95 per year for U.S. delivery. $65 for three year subscription.</w:t>
      </w:r>
    </w:p>
    <w:p>
      <w:pPr>
        <w:pStyle w:val="3PRODUCTNAME"/>
        <w:bidi w:val="0"/>
        <w:ind w:left="432" w:right="2160" w:hanging="0"/>
        <w:jc w:val="left"/>
        <w:rPr/>
      </w:pPr>
      <w:r>
        <w:rPr/>
        <w:t>Visual Basic InsidersÕ Technical Summit Õ94</w:t>
      </w:r>
      <w:r>
        <w:rPr>
          <w:b/>
          <w:bCs w:val="false"/>
          <w:i/>
          <w:iCs w:val="false"/>
          <w:caps w:val="false"/>
          <w:smallCaps w:val="false"/>
          <w:strike w:val="false"/>
          <w:dstrike w:val="false"/>
          <w:outline w:val="false"/>
          <w:vanish w:val="false"/>
        </w:rPr>
        <w:t xml:space="preserve"> (VBITS Õ94)</w:t>
      </w:r>
    </w:p>
    <w:p>
      <w:pPr>
        <w:pStyle w:val="4PRODUCTDESCRIPTION"/>
        <w:bidi w:val="0"/>
        <w:ind w:left="432" w:right="2160" w:hanging="0"/>
        <w:jc w:val="left"/>
        <w:rPr>
          <w:b/>
          <w:b/>
          <w:bCs w:val="false"/>
          <w:i/>
          <w:i/>
          <w:iCs w:val="false"/>
          <w:caps w:val="false"/>
          <w:smallCaps w:val="false"/>
          <w:strike w:val="false"/>
          <w:dstrike w:val="false"/>
          <w:outline w:val="false"/>
          <w:vanish w:val="false"/>
        </w:rPr>
      </w:pPr>
      <w:r>
        <w:rPr/>
        <w:t>YouÕll learn about OLE 2.0, the integrated Access 1.1 database engine, accessing the WindowsÕ API, tips, tricks and techniques for use with both Visual Basic for Windows version 3.0 and Visual Basic for Applications (VBA). Also, learn about good interface design, client-host development, multiple document interface, graphics and animation, bug-fixes, large application development, and more at the Visual Basic InsidersÕ Technical Summit (VBITS). The sessions are aimed at the professional developer. Co-sponsored with Microsoft Corporation. Call 800-848-5523 now to get your advance VBITS information kit.</w:t>
      </w:r>
    </w:p>
    <w:p>
      <w:pPr>
        <w:pStyle w:val="3PRODUCTNAME"/>
        <w:bidi w:val="0"/>
        <w:ind w:left="432" w:right="2160" w:hanging="0"/>
        <w:jc w:val="left"/>
        <w:rPr/>
      </w:pPr>
      <w:r>
        <w:rPr/>
        <w:t>Custom Controls and Other Companion Products and Services for Visual Basic for Windows catalog</w:t>
      </w:r>
    </w:p>
    <w:p>
      <w:pPr>
        <w:pStyle w:val="4PRODUCTDESCRIPTION"/>
        <w:bidi w:val="0"/>
        <w:ind w:left="432" w:right="2160" w:hanging="0"/>
        <w:jc w:val="left"/>
        <w:rPr/>
      </w:pPr>
      <w:r>
        <w:rPr/>
        <w:t>This catalog lists every Microsoft Visual Basic for Windows third-party add-on, book, service, custom control, and more. Updated regularly. One copy is included with every box of Visual Basic for Windows but extra copies may be ordered for $7 directly from Fawcette Technical Publications. ($4 each for orders of 20 or more). Listings in this guide are provided free as a service from FTP and Microsoft. If your third-party add-on, custom control, or conference for MicrosoftÕs Visual Basic for Windows isnÕt listed, please call.</w:t>
      </w:r>
    </w:p>
    <w:p>
      <w:pPr>
        <w:pStyle w:val="4PRODUCTDESCRIPTION"/>
        <w:bidi w:val="0"/>
        <w:ind w:left="432" w:right="2160" w:hanging="0"/>
        <w:jc w:val="left"/>
        <w:rPr/>
      </w:pPr>
      <w:r>
        <w:rPr/>
      </w:r>
    </w:p>
    <w:p>
      <w:pPr>
        <w:pStyle w:val="1COMPANYNAME"/>
        <w:bidi w:val="0"/>
        <w:ind w:right="2160" w:hanging="0"/>
        <w:jc w:val="left"/>
        <w:rPr/>
      </w:pPr>
      <w:r>
        <w:rPr/>
        <w:t>Foxhall Publishing (Formerly User Friendly, Inc)</w:t>
      </w:r>
    </w:p>
    <w:p>
      <w:pPr>
        <w:pStyle w:val="2ADDRESSINFO"/>
        <w:bidi w:val="0"/>
        <w:ind w:left="180" w:right="2160" w:hanging="0"/>
        <w:jc w:val="left"/>
        <w:rPr/>
      </w:pPr>
      <w:r>
        <w:rPr/>
        <w:t>1718 M Street, N.W., Suite 183</w:t>
        <w:br/>
        <w:t>Washington D.C. 20036</w:t>
        <w:br/>
        <w:t>202-467-8556</w:t>
        <w:br/>
        <w:t>Fax: 202-785-3607</w:t>
        <w:br/>
        <w:t>CompuServe: 76702,1605</w:t>
      </w:r>
    </w:p>
    <w:p>
      <w:pPr>
        <w:pStyle w:val="3PRODUCTNAME"/>
        <w:bidi w:val="0"/>
        <w:ind w:left="432" w:right="2160" w:hanging="0"/>
        <w:jc w:val="left"/>
        <w:rPr/>
      </w:pPr>
      <w:r>
        <w:rPr/>
        <w:t>VBZ electronic journal</w:t>
      </w:r>
    </w:p>
    <w:p>
      <w:pPr>
        <w:pStyle w:val="4PRODUCTDESCRIPTION"/>
        <w:bidi w:val="0"/>
        <w:ind w:left="432" w:right="2160" w:hanging="0"/>
        <w:jc w:val="left"/>
        <w:rPr/>
      </w:pPr>
      <w:r>
        <w:rPr/>
        <w:t>VBZ is an electronic journal on Visual Basic. The Journal is in Windows Help file format and arrives on disk with all of the samples and source code for the DLLs and custom controls in that issue. By Jonathan Zuck. All of the tools in the journal are supported, updated and version</w:t>
      </w:r>
      <w:r>
        <w:rPr>
          <w:b w:val="false"/>
          <w:bCs w:val="false"/>
          <w:i w:val="false"/>
          <w:iCs w:val="false"/>
          <w:caps w:val="false"/>
          <w:smallCaps w:val="false"/>
          <w:strike w:val="false"/>
          <w:dstrike w:val="false"/>
          <w:outline w:val="false"/>
          <w:vanish w:val="false"/>
          <w:sz w:val="28"/>
          <w:szCs w:val="28"/>
        </w:rPr>
        <w:t xml:space="preserve"> </w:t>
      </w:r>
      <w:r>
        <w:rPr/>
        <w:t>stamped for use in the real world. You may subscribe directly or by using SWREG number 1005 on CompuServe. $69+4 s&amp;h = $73 per year.</w:t>
      </w:r>
    </w:p>
    <w:p>
      <w:pPr>
        <w:pStyle w:val="4PRODUCTDESCRIPTION"/>
        <w:bidi w:val="0"/>
        <w:ind w:left="432" w:right="2160" w:hanging="0"/>
        <w:jc w:val="left"/>
        <w:rPr/>
      </w:pPr>
      <w:r>
        <w:rPr/>
      </w:r>
    </w:p>
    <w:p>
      <w:pPr>
        <w:pStyle w:val="1COMPANYNAME"/>
        <w:bidi w:val="0"/>
        <w:ind w:right="2160" w:hanging="0"/>
        <w:jc w:val="left"/>
        <w:rPr/>
      </w:pPr>
      <w:r>
        <w:rPr/>
        <w:t>M&amp;T Books, a division of MIS:Press</w:t>
      </w:r>
    </w:p>
    <w:p>
      <w:pPr>
        <w:pStyle w:val="2ADDRESSINFO"/>
        <w:bidi w:val="0"/>
        <w:ind w:left="180" w:right="2160" w:hanging="0"/>
        <w:jc w:val="left"/>
        <w:rPr/>
      </w:pPr>
      <w:r>
        <w:rPr/>
        <w:t>115 West 18th Street</w:t>
        <w:br/>
        <w:t>New York, NY 10011</w:t>
        <w:br/>
        <w:t>212-886-9200</w:t>
        <w:br/>
        <w:t>Fax: 212-633-0748</w:t>
      </w:r>
    </w:p>
    <w:p>
      <w:pPr>
        <w:pStyle w:val="3PRODUCTNAME"/>
        <w:bidi w:val="0"/>
        <w:ind w:left="432" w:right="2160" w:hanging="0"/>
        <w:jc w:val="left"/>
        <w:rPr/>
      </w:pPr>
      <w:r>
        <w:rPr/>
        <w:t>Mixed Language Programming for Windows</w:t>
      </w:r>
    </w:p>
    <w:p>
      <w:pPr>
        <w:pStyle w:val="4PRODUCTDESCRIPTION"/>
        <w:bidi w:val="0"/>
        <w:ind w:left="432" w:right="2160" w:hanging="0"/>
        <w:jc w:val="left"/>
        <w:rPr/>
      </w:pPr>
      <w:r>
        <w:rPr/>
        <w:t>Learn how to combine visual languages with traditional programming languages for quick GUI development. Covers todayÕs GUI development languages including Visual Basic, Visual C++, and Toolbook. 500 pages with disk. Available fourth quarter 1993. Rated by publisher for intermediate or advanced programmers. ISBN: 1-55851-332-9. Includes disk. $39.95.</w:t>
      </w:r>
    </w:p>
    <w:p>
      <w:pPr>
        <w:pStyle w:val="4PRODUCTDESCRIPTION"/>
        <w:bidi w:val="0"/>
        <w:ind w:left="432" w:right="2160" w:hanging="0"/>
        <w:jc w:val="left"/>
        <w:rPr/>
      </w:pPr>
      <w:r>
        <w:rPr/>
      </w:r>
    </w:p>
    <w:p>
      <w:pPr>
        <w:pStyle w:val="1COMPANYNAME"/>
        <w:bidi w:val="0"/>
        <w:ind w:right="2160" w:hanging="0"/>
        <w:jc w:val="left"/>
        <w:rPr/>
      </w:pPr>
      <w:r>
        <w:rPr/>
        <w:t>Microsoft Developer Network</w:t>
      </w:r>
    </w:p>
    <w:p>
      <w:pPr>
        <w:pStyle w:val="2ADDRESSINFO"/>
        <w:bidi w:val="0"/>
        <w:ind w:left="180" w:right="2160" w:hanging="0"/>
        <w:jc w:val="left"/>
        <w:rPr/>
      </w:pPr>
      <w:r>
        <w:rPr/>
        <w:t>Microsoft Corporation</w:t>
        <w:br/>
        <w:t>One Microsoft Way</w:t>
        <w:br/>
        <w:t>Redmond, WA 98052-6399</w:t>
        <w:br/>
        <w:t>Ordering: 800-759-5474, ask for department OAAB3</w:t>
        <w:br/>
        <w:t>Questions: 800-227-4679, extension 11771</w:t>
        <w:br/>
        <w:t>Canada: 800-563-9048</w:t>
        <w:br/>
        <w:t>Outside Canada and U.S.: 206-936-8661</w:t>
        <w:br/>
        <w:t>Fax: 303-443-5080</w:t>
      </w:r>
    </w:p>
    <w:p>
      <w:pPr>
        <w:pStyle w:val="3PRODUCTNAME"/>
        <w:bidi w:val="0"/>
        <w:ind w:left="432" w:right="2160" w:hanging="0"/>
        <w:jc w:val="left"/>
        <w:rPr/>
      </w:pPr>
      <w:r>
        <w:rPr/>
        <w:t>The Developer Network CD</w:t>
      </w:r>
    </w:p>
    <w:p>
      <w:pPr>
        <w:pStyle w:val="4PRODUCTDESCRIPTION"/>
        <w:bidi w:val="0"/>
        <w:ind w:left="432" w:right="2160" w:hanging="0"/>
        <w:jc w:val="left"/>
        <w:rPr/>
      </w:pPr>
      <w:r>
        <w:rPr/>
        <w:t>Every three months, the Developer Network CD is updated to include the latest Microsoft information on new products and technologies. By joining the Developer Network, youÕll receive: four quarterly updates to the Developer Network CD; six bimonthly issues of the Developer Network Newspaper. Twenty percent discount on Microsoft Press books; credit on CompuServe connect charges; discounts on conferences and admission to invitation-only events at shows and a membership kit explaining the Developer Network. $195 per year.</w:t>
      </w:r>
    </w:p>
    <w:p>
      <w:pPr>
        <w:pStyle w:val="4PRODUCTDESCRIPTION"/>
        <w:bidi w:val="0"/>
        <w:ind w:left="432" w:right="2160" w:hanging="0"/>
        <w:jc w:val="left"/>
        <w:rPr/>
      </w:pPr>
      <w:r>
        <w:rPr/>
      </w:r>
    </w:p>
    <w:p>
      <w:pPr>
        <w:pStyle w:val="1COMPANYNAME"/>
        <w:bidi w:val="0"/>
        <w:ind w:right="2160" w:hanging="0"/>
        <w:jc w:val="left"/>
        <w:rPr/>
      </w:pPr>
      <w:r>
        <w:rPr/>
        <w:t>Microsoft Press</w:t>
      </w:r>
    </w:p>
    <w:p>
      <w:pPr>
        <w:pStyle w:val="2ADDRESSINFO"/>
        <w:bidi w:val="0"/>
        <w:ind w:left="180" w:right="2160" w:hanging="0"/>
        <w:jc w:val="left"/>
        <w:rPr/>
      </w:pPr>
      <w:r>
        <w:rPr/>
        <w:t>ATTN: Consumer Sales/Dept. KVB</w:t>
        <w:br/>
        <w:t>P.O. Box 7005</w:t>
        <w:br/>
        <w:t>LaVergne, TN 37086-7005</w:t>
        <w:br/>
        <w:t>800-MSPRESS (800-677-7377)</w:t>
        <w:br/>
        <w:t>Fax: 615-793-3915</w:t>
      </w:r>
    </w:p>
    <w:p>
      <w:pPr>
        <w:pStyle w:val="3PRODUCTNAME"/>
        <w:bidi w:val="0"/>
        <w:ind w:left="432" w:right="2160" w:hanging="0"/>
        <w:jc w:val="left"/>
        <w:rPr/>
      </w:pPr>
      <w:r>
        <w:rPr/>
        <w:t>Microsoft Excel Visual Basic for Applications Reference</w:t>
      </w:r>
    </w:p>
    <w:p>
      <w:pPr>
        <w:pStyle w:val="4PRODUCTDESCRIPTION"/>
        <w:bidi w:val="0"/>
        <w:ind w:left="432" w:right="2160" w:hanging="0"/>
        <w:jc w:val="left"/>
        <w:rPr/>
      </w:pPr>
      <w:r>
        <w:rPr/>
        <w:t>Microsoft Excel Visual Basic is MicrosoftÕs new cross-application macro language that offers a more flexible way to record macros and to program in Excel 5. This volume is the printed version of the Excel reference material contained in the online help system in Microsoft Excel. YouÕll find functional descriptions, syntax, and code examples for all the Excel Visual Basic objects, properties, methods, functions, and statements. 900 pages. ISBN: 1-55615-624-3. $24.95.</w:t>
      </w:r>
    </w:p>
    <w:p>
      <w:pPr>
        <w:pStyle w:val="3PRODUCTNAME"/>
        <w:bidi w:val="0"/>
        <w:ind w:left="432" w:right="2160" w:hanging="0"/>
        <w:jc w:val="left"/>
        <w:rPr/>
      </w:pPr>
      <w:r>
        <w:rPr/>
        <w:t>Microsoft Excel Visual Basic for Applications Step by Step.</w:t>
      </w:r>
    </w:p>
    <w:p>
      <w:pPr>
        <w:pStyle w:val="4PRODUCTDESCRIPTION"/>
        <w:bidi w:val="0"/>
        <w:ind w:left="432" w:right="2160" w:hanging="0"/>
        <w:jc w:val="left"/>
        <w:rPr/>
      </w:pPr>
      <w:r>
        <w:rPr/>
        <w:t>This book-and-disk package offers the fastest way to master MicrosoftÕs new macro language. The Step by Step method offers modular lessons that allow you to work at your own pace, according to your own personal learning style and experience level. The lessons are supported by disk-based practice files that allow you to put the concepts to work right away. youÕll learn to work with Microsoft Excel objects to create a custom user interface, build a data-extraction utility, and more. 350 pages, with one 3.5-inch disk. ISBN: 1-55615-589-1. $29.95.</w:t>
      </w:r>
    </w:p>
    <w:p>
      <w:pPr>
        <w:pStyle w:val="3PRODUCTNAME"/>
        <w:bidi w:val="0"/>
        <w:ind w:left="432" w:right="2160" w:hanging="0"/>
        <w:jc w:val="left"/>
        <w:rPr/>
      </w:pPr>
      <w:r>
        <w:rPr/>
        <w:t>The Microsoft Visual Basic for Windows Workshop, Second Edition (covers 3.0)</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If you have a basic understanding of Windows and Basic programming, you can create Windows-based applications easily with this book and software package. It covers things from creating simple programs to creating Dynamic Link Libraries (DLLs), and the disk contains dozens of ready-to-use Visual Basic forms, modules and routines. Readers will learn how to use the new features of Visual Basic 3.0 to: Acquire easy access to favorite data formats; Add popup menus to applications; Boost performance by calling Windows API functions; Decrease development time with common dialogs. 485 pages. Rated by publisher for all levels. Updated July 1993. Written by John Clark Craig. Includes one 3.5 inch disk. ISBN: 1-55615-512-3. $39.95.</w:t>
      </w:r>
    </w:p>
    <w:p>
      <w:pPr>
        <w:pStyle w:val="3PRODUCTNAME"/>
        <w:bidi w:val="0"/>
        <w:ind w:left="432" w:right="2160" w:hanging="0"/>
        <w:jc w:val="left"/>
        <w:rPr/>
      </w:pPr>
      <w:r>
        <w:rPr/>
        <w:t>Running Visual Basic for Windows, Second Edition (covers 3.0)</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Running Visual Basic for Windows, 2nd Edition, by Ross Nelson is an easy to understand guide that helps readers construct interesting projects right away with VB 3.0 for Windows. Readers will learn the fundamentals of the Visual Basic programming environment and write their first applications for Windows with an effective graphical user interface. It also teaches how to develop an application that accesses a database and shows how to incorporate OLE 2.0 into a VB app. Rated by publisher for beginning programmers. 352 pages. Update released August 1993. ISBN: 1-55615-564-6. $22.95.</w:t>
      </w:r>
    </w:p>
    <w:p>
      <w:pPr>
        <w:pStyle w:val="3PRODUCTNAME"/>
        <w:bidi w:val="0"/>
        <w:ind w:left="432" w:right="2160" w:hanging="0"/>
        <w:jc w:val="left"/>
        <w:rPr/>
      </w:pPr>
      <w:r>
        <w:rPr/>
        <w:t>Inside OLE 2</w:t>
      </w:r>
    </w:p>
    <w:p>
      <w:pPr>
        <w:pStyle w:val="4PRODUCTDESCRIPTION"/>
        <w:bidi w:val="0"/>
        <w:ind w:left="432" w:right="2160" w:hanging="0"/>
        <w:jc w:val="left"/>
        <w:rPr/>
      </w:pPr>
      <w:r>
        <w:rPr/>
        <w:t>Kraig Brockschmidt, an OLE expert, gives the inside scoop on how to build powerful OLE 2 applications from scratch as well as how to convert existing applications. Includes source-code examples on two high-density 3.5-inch disks. ISBN: 1-55615-618-9. $49.95.</w:t>
      </w:r>
    </w:p>
    <w:p>
      <w:pPr>
        <w:pStyle w:val="3PRODUCTNAME"/>
        <w:bidi w:val="0"/>
        <w:ind w:left="432" w:right="2160" w:hanging="0"/>
        <w:jc w:val="left"/>
        <w:rPr/>
      </w:pPr>
      <w:r>
        <w:rPr/>
        <w:t>The Windows Interface: An Application Design Guide, by the Microsoft Corporation</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The Microsoft guidelines for creating well-designed, visually and functionally consistent user interfaces for Windows-based applications. Software includes an interactive style guide, a visual design guid, and buttons and cursors. Includes two 3.5-inch disks. ISBN: 1-55615-439-9. $39.95.</w:t>
      </w:r>
    </w:p>
    <w:p>
      <w:pPr>
        <w:pStyle w:val="3PRODUCTNAME"/>
        <w:bidi w:val="0"/>
        <w:ind w:left="432" w:right="2160" w:hanging="0"/>
        <w:jc w:val="left"/>
        <w:rPr/>
      </w:pPr>
      <w:r>
        <w:rPr/>
        <w:t>Visual Basic for MS-DOS</w:t>
      </w:r>
    </w:p>
    <w:p>
      <w:pPr>
        <w:pStyle w:val="4PRODUCTDESCRIPTION"/>
        <w:bidi w:val="0"/>
        <w:ind w:left="432" w:right="2160" w:hanging="0"/>
        <w:jc w:val="left"/>
        <w:rPr/>
      </w:pPr>
      <w:r>
        <w:rPr/>
        <w:t>This guide to MicrosoftÕs Visual Basic for DOS covers every programming taskÑfrom designing the user interface to writing extended code modules. Each task is discussed with clarity and supported by clear examples. Compatibility with Quickbasic and Visual Basic for Windows is also covered. 550 pages. ISBN: 1-55615-478-X. $24.95.</w:t>
      </w:r>
    </w:p>
    <w:p>
      <w:pPr>
        <w:pStyle w:val="3PRODUCTNAME"/>
        <w:bidi w:val="0"/>
        <w:ind w:left="432" w:right="2160" w:hanging="0"/>
        <w:jc w:val="left"/>
        <w:rPr/>
      </w:pPr>
      <w:r>
        <w:rPr/>
        <w:t>Visual BasicÑGame Programming for Windows</w:t>
      </w:r>
    </w:p>
    <w:p>
      <w:pPr>
        <w:pStyle w:val="4PRODUCTDESCRIPTION"/>
        <w:bidi w:val="0"/>
        <w:ind w:left="432" w:right="2160" w:hanging="0"/>
        <w:jc w:val="left"/>
        <w:rPr/>
      </w:pPr>
      <w:r>
        <w:rPr/>
        <w:t>This book/disk package by Michael J. Young is a hands-on course in game programming. It is packed with solid advice and includes 12 ready-to-run Microsoft Windows games complete with playing instructions, source code, on-line help and suggestions for customizing. ISBN: 1-55615-503-4. $39.95.</w:t>
      </w:r>
    </w:p>
    <w:p>
      <w:pPr>
        <w:pStyle w:val="3PRODUCTNAME"/>
        <w:bidi w:val="0"/>
        <w:ind w:left="432" w:right="2160" w:hanging="0"/>
        <w:jc w:val="left"/>
        <w:rPr/>
      </w:pPr>
      <w:r>
        <w:rPr/>
        <w:t>The Microsoft Visual Basic for MS-DOS Workshop</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This reference and tutorial is packed with more than 50 reusable programs and routines that users can incorporate into their own projects. It covers these topics: Useful forms and controls; calendars and time; graphics and screen savers; random number applications; large-project management; MDI programming; BIOS and MS-DOS interrupts; Mixed-language programming; custom controls; professional toolkits. 464 pages. Written by John Clark Craig. Includes disk. ISBN: 1-55615-504-2. $39.95.</w:t>
      </w:r>
    </w:p>
    <w:p>
      <w:pPr>
        <w:pStyle w:val="4PRODUCTDESCRIPTION"/>
        <w:bidi w:val="0"/>
        <w:ind w:left="432" w:right="2160" w:hanging="0"/>
        <w:jc w:val="left"/>
        <w:rPr/>
      </w:pPr>
      <w:r>
        <w:rPr/>
      </w:r>
    </w:p>
    <w:p>
      <w:pPr>
        <w:pStyle w:val="1COMPANYNAME"/>
        <w:bidi w:val="0"/>
        <w:ind w:right="2160" w:hanging="0"/>
        <w:jc w:val="left"/>
        <w:rPr/>
      </w:pPr>
      <w:r>
        <w:rPr/>
        <w:t>Microsoft University</w:t>
      </w:r>
    </w:p>
    <w:p>
      <w:pPr>
        <w:pStyle w:val="2ADDRESSINFO"/>
        <w:bidi w:val="0"/>
        <w:ind w:left="180" w:right="2160" w:hanging="0"/>
        <w:jc w:val="left"/>
        <w:rPr/>
      </w:pPr>
      <w:r>
        <w:rPr/>
        <w:t>10700 Northup Way</w:t>
        <w:br/>
        <w:t>Bellevue, WA 98004-1447</w:t>
        <w:br/>
        <w:t>800-227-4679</w:t>
        <w:br/>
        <w:t>206-828-1507</w:t>
        <w:br/>
        <w:t xml:space="preserve">Fax: 206-827-2813 </w:t>
      </w:r>
    </w:p>
    <w:p>
      <w:pPr>
        <w:pStyle w:val="3PRODUCTNAME"/>
        <w:bidi w:val="0"/>
        <w:ind w:left="432" w:right="2160" w:hanging="0"/>
        <w:jc w:val="left"/>
        <w:rPr/>
      </w:pPr>
      <w:r>
        <w:rPr/>
        <w:t>Microsoft Training Partners</w:t>
      </w:r>
    </w:p>
    <w:p>
      <w:pPr>
        <w:pStyle w:val="4PRODUCTDESCRIPTION"/>
        <w:bidi w:val="0"/>
        <w:ind w:left="432" w:right="2160" w:hanging="0"/>
        <w:jc w:val="left"/>
        <w:rPr/>
      </w:pPr>
      <w:r>
        <w:rPr/>
        <w:t>Microsoft University has several training partners accross the country that provide Visual Basic and Access training on several levels. Call to find a training partner near you.</w:t>
      </w:r>
    </w:p>
    <w:p>
      <w:pPr>
        <w:pStyle w:val="4PRODUCTDESCRIPTION"/>
        <w:bidi w:val="0"/>
        <w:ind w:left="432" w:right="2160" w:hanging="0"/>
        <w:jc w:val="left"/>
        <w:rPr/>
      </w:pPr>
      <w:r>
        <w:rPr/>
      </w:r>
    </w:p>
    <w:p>
      <w:pPr>
        <w:pStyle w:val="1COMPANYNAME"/>
        <w:bidi w:val="0"/>
        <w:ind w:right="2160" w:hanging="0"/>
        <w:jc w:val="left"/>
        <w:rPr/>
      </w:pPr>
      <w:r>
        <w:rPr/>
        <w:t>Miller Freeman Inc.</w:t>
      </w:r>
    </w:p>
    <w:p>
      <w:pPr>
        <w:pStyle w:val="2ADDRESSINFO"/>
        <w:bidi w:val="0"/>
        <w:ind w:left="180" w:right="2160" w:hanging="0"/>
        <w:jc w:val="left"/>
        <w:rPr/>
      </w:pPr>
      <w:r>
        <w:rPr/>
        <w:t>411 Borel Ave., Suite 100</w:t>
        <w:br/>
        <w:t>San Mateo, CA 94402</w:t>
        <w:br/>
        <w:t>303-447-9330</w:t>
        <w:br/>
        <w:t>CompuServe: 71572,341</w:t>
      </w:r>
    </w:p>
    <w:p>
      <w:pPr>
        <w:pStyle w:val="3PRODUCTNAME"/>
        <w:bidi w:val="0"/>
        <w:ind w:left="432" w:right="2160" w:hanging="0"/>
        <w:jc w:val="left"/>
        <w:rPr/>
      </w:pPr>
      <w:r>
        <w:rPr/>
        <w:t>Microsoft Systems Journal</w:t>
      </w:r>
    </w:p>
    <w:p>
      <w:pPr>
        <w:pStyle w:val="4PRODUCTDESCRIPTION"/>
        <w:bidi w:val="0"/>
        <w:ind w:left="432" w:right="2160" w:hanging="0"/>
        <w:jc w:val="left"/>
        <w:rPr/>
      </w:pPr>
      <w:r>
        <w:rPr/>
        <w:t>A monthly periodical for developers for MS-DOS or Windows. $50 per year.</w:t>
      </w:r>
    </w:p>
    <w:p>
      <w:pPr>
        <w:pStyle w:val="1COMPANYNAME"/>
        <w:bidi w:val="0"/>
        <w:ind w:right="2160" w:hanging="0"/>
        <w:jc w:val="left"/>
        <w:rPr/>
      </w:pPr>
      <w:r>
        <w:rPr/>
      </w:r>
    </w:p>
    <w:p>
      <w:pPr>
        <w:pStyle w:val="1COMPANYNAME"/>
        <w:bidi w:val="0"/>
        <w:ind w:right="2160" w:hanging="0"/>
        <w:jc w:val="left"/>
        <w:rPr/>
      </w:pPr>
      <w:r>
        <w:rPr/>
        <w:t>MIS:Press</w:t>
      </w:r>
    </w:p>
    <w:p>
      <w:pPr>
        <w:pStyle w:val="2ADDRESSINFO"/>
        <w:bidi w:val="0"/>
        <w:ind w:left="180" w:right="2160" w:hanging="0"/>
        <w:jc w:val="left"/>
        <w:rPr/>
      </w:pPr>
      <w:r>
        <w:rPr/>
        <w:t>115 West 18th Street</w:t>
        <w:br/>
        <w:t>New York, NY 10011</w:t>
        <w:br/>
        <w:t>212-886-9200</w:t>
        <w:br/>
        <w:t>Fax: 212-633-0748</w:t>
      </w:r>
    </w:p>
    <w:p>
      <w:pPr>
        <w:pStyle w:val="3PRODUCTNAME"/>
        <w:bidi w:val="0"/>
        <w:ind w:left="432" w:right="2160" w:hanging="0"/>
        <w:jc w:val="left"/>
        <w:rPr/>
      </w:pPr>
      <w:r>
        <w:rPr/>
        <w:t>Building Business Applications in Visual Basic</w:t>
      </w:r>
    </w:p>
    <w:p>
      <w:pPr>
        <w:pStyle w:val="4PRODUCTDESCRIPTION"/>
        <w:bidi w:val="0"/>
        <w:ind w:left="432" w:right="2160" w:hanging="0"/>
        <w:jc w:val="left"/>
        <w:rPr/>
      </w:pPr>
      <w:r>
        <w:rPr/>
        <w:t>Building Business Applications in Visual Basic gives the intermediate programmer usable business decision-making applications by providing advanced programming techniques. Written by Chuck Butkus, this book teaches programming techniques as a natural by-product of designing and programming business decision systems. Rated for intermediate/advanced by publisher. Available third quarter 1993. ISBN: 1-55828-283-1. $39.95.</w:t>
      </w:r>
    </w:p>
    <w:p>
      <w:pPr>
        <w:pStyle w:val="4PRODUCTDESCRIPTION"/>
        <w:bidi w:val="0"/>
        <w:ind w:left="432" w:right="2160" w:hanging="0"/>
        <w:jc w:val="left"/>
        <w:rPr/>
      </w:pPr>
      <w:r>
        <w:rPr/>
      </w:r>
    </w:p>
    <w:p>
      <w:pPr>
        <w:pStyle w:val="1COMPANYNAME"/>
        <w:bidi w:val="0"/>
        <w:ind w:right="2160" w:hanging="0"/>
        <w:jc w:val="left"/>
        <w:rPr/>
      </w:pPr>
      <w:r>
        <w:rPr/>
        <w:t>Oakley Publishing Co.</w:t>
      </w:r>
    </w:p>
    <w:p>
      <w:pPr>
        <w:pStyle w:val="2ADDRESSINFO"/>
        <w:bidi w:val="0"/>
        <w:ind w:left="180" w:right="2160" w:hanging="0"/>
        <w:jc w:val="left"/>
        <w:rPr/>
      </w:pPr>
      <w:r>
        <w:rPr/>
        <w:t>150 N. Fourth St.</w:t>
        <w:br/>
        <w:t>Springfield, OR 97477</w:t>
        <w:br/>
        <w:t>Customer Service: 800-234-0386</w:t>
        <w:br/>
        <w:t>Fax: 503-746-0071</w:t>
      </w:r>
    </w:p>
    <w:p>
      <w:pPr>
        <w:pStyle w:val="3PRODUCTNAME"/>
        <w:bidi w:val="0"/>
        <w:ind w:left="432" w:right="2160" w:hanging="0"/>
        <w:jc w:val="left"/>
        <w:rPr/>
      </w:pPr>
      <w:r>
        <w:rPr/>
        <w:t>Windows Tech Journal</w:t>
      </w:r>
    </w:p>
    <w:p>
      <w:pPr>
        <w:pStyle w:val="4PRODUCTDESCRIPTION"/>
        <w:bidi w:val="0"/>
        <w:ind w:left="432" w:right="2160" w:hanging="0"/>
        <w:jc w:val="left"/>
        <w:rPr/>
      </w:pPr>
      <w:r>
        <w:rPr/>
        <w:t>Windows Tech Journal is an independent publication for the Microsoft Windows programming community. This monthly publication covers C, Visual C++, object oriented techniques and Visual Basic. Provides advertising space for developers of programming language and associated add-on products, in addition to regular letters to the editor, columnists like Jonathan Zuck and Richard Hale Shaw, product reviews, and upcoming industry event sections. $29.95 (12 issues).</w:t>
      </w:r>
    </w:p>
    <w:p>
      <w:pPr>
        <w:pStyle w:val="4PRODUCTDESCRIPTION"/>
        <w:bidi w:val="0"/>
        <w:ind w:left="432" w:right="2160" w:hanging="0"/>
        <w:jc w:val="left"/>
        <w:rPr/>
      </w:pPr>
      <w:r>
        <w:rPr/>
      </w:r>
    </w:p>
    <w:p>
      <w:pPr>
        <w:pStyle w:val="1COMPANYNAME"/>
        <w:bidi w:val="0"/>
        <w:ind w:right="2160" w:hanging="0"/>
        <w:jc w:val="left"/>
        <w:rPr/>
      </w:pPr>
      <w:r>
        <w:rPr/>
        <w:t>Osbourne/McGraw Hill</w:t>
      </w:r>
    </w:p>
    <w:p>
      <w:pPr>
        <w:pStyle w:val="2ADDRESSINFO"/>
        <w:bidi w:val="0"/>
        <w:ind w:left="180" w:right="2160" w:hanging="0"/>
        <w:jc w:val="left"/>
        <w:rPr/>
      </w:pPr>
      <w:r>
        <w:rPr/>
        <w:t>2600 Tenth Street</w:t>
        <w:br/>
        <w:t>Berkeley, CA 94710-2586</w:t>
        <w:br/>
        <w:t>Orders: 800-227-0900</w:t>
        <w:br/>
        <w:t>Tel: 510-549-6600</w:t>
        <w:br/>
        <w:t>Fax: 510-549-6603</w:t>
      </w:r>
    </w:p>
    <w:p>
      <w:pPr>
        <w:pStyle w:val="3PRODUCTNAME"/>
        <w:bidi w:val="0"/>
        <w:ind w:left="432" w:right="2160" w:hanging="0"/>
        <w:jc w:val="left"/>
        <w:rPr/>
      </w:pPr>
      <w:r>
        <w:rPr/>
        <w:t>The Visual Basic 3 for Windows Handbook</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 xml:space="preserve">Gary Cornell, a professor of mathematics at the University of Connecticut, introduces the Visual Basic 3.0 for Windows programming system and discusses topics ranging from manipulation of properties to using recursive programming techniques. YouÕll also find discussions on topics ranging from manipulation of properties to the optimal use of command structures, plus debugging, dynamic data exchange, and object linking and embedding. Includes answers to the top 20 questions asked of MicrosoftÕs technical support. Released July 1993. Rated by the publisher for all user levels. Disk available. ISBN: 0-07-881986-5; 884 pages. $29.95. </w:t>
      </w:r>
    </w:p>
    <w:p>
      <w:pPr>
        <w:pStyle w:val="3PRODUCTNAME"/>
        <w:bidi w:val="0"/>
        <w:ind w:left="432" w:right="2160" w:hanging="0"/>
        <w:jc w:val="left"/>
        <w:rPr/>
      </w:pPr>
      <w:r>
        <w:rPr/>
        <w:t>Visual Basic 2 for Windows Inside and Out</w:t>
      </w:r>
    </w:p>
    <w:p>
      <w:pPr>
        <w:pStyle w:val="4PRODUCTDESCRIPTION"/>
        <w:bidi w:val="0"/>
        <w:ind w:left="432" w:right="2160" w:hanging="0"/>
        <w:jc w:val="left"/>
        <w:rPr/>
      </w:pPr>
      <w:r>
        <w:rPr/>
        <w:t xml:space="preserve">Visual Basic 2 for Windows Inside and Out by Gary Cornell covers structured Basic programming and methods for getting the most out of VB/Win 2.0, with emphasis on creating custom applications, debugging, DDE and OLE. The book includes coverage of the professional edition and has a chapter on moving from QuickBasic to VB. Also includes an appendix comparing QuickBasic, GW-Basic and Visual Basic. 680 pages. ISBN: 0-07-881931- 8. $27.95. </w:t>
      </w:r>
    </w:p>
    <w:p>
      <w:pPr>
        <w:pStyle w:val="4PRODUCTDESCRIPTION"/>
        <w:bidi w:val="0"/>
        <w:ind w:left="432" w:right="2160" w:hanging="0"/>
        <w:jc w:val="left"/>
        <w:rPr/>
      </w:pPr>
      <w:r>
        <w:rPr/>
      </w:r>
    </w:p>
    <w:p>
      <w:pPr>
        <w:pStyle w:val="1COMPANYNAME"/>
        <w:bidi w:val="0"/>
        <w:ind w:right="2160" w:hanging="0"/>
        <w:jc w:val="left"/>
        <w:rPr/>
      </w:pPr>
      <w:r>
        <w:rPr/>
        <w:t>Prentice Hall Computer Publishing</w:t>
      </w:r>
    </w:p>
    <w:p>
      <w:pPr>
        <w:pStyle w:val="2ADDRESSINFO"/>
        <w:bidi w:val="0"/>
        <w:ind w:left="180" w:right="2160" w:hanging="0"/>
        <w:jc w:val="left"/>
        <w:rPr/>
      </w:pPr>
      <w:r>
        <w:rPr/>
        <w:t>11711 North College Avenue, Suite 140</w:t>
        <w:br/>
        <w:t>Carmel, Indiana 46032</w:t>
        <w:br/>
        <w:t>800-428-5331</w:t>
        <w:br/>
        <w:t>317-573-2500</w:t>
        <w:br/>
        <w:t>Fax: 317-573-2583</w:t>
      </w:r>
    </w:p>
    <w:p>
      <w:pPr>
        <w:pStyle w:val="3PRODUCTNAME"/>
        <w:bidi w:val="0"/>
        <w:ind w:left="432" w:right="2160" w:hanging="0"/>
        <w:jc w:val="left"/>
        <w:rPr/>
      </w:pPr>
      <w:r>
        <w:rPr/>
        <w:t>Que, NRP, SAMS, Hayden, Brady and Alpha Books</w:t>
      </w:r>
    </w:p>
    <w:p>
      <w:pPr>
        <w:pStyle w:val="4PRODUCTDESCRIPTION"/>
        <w:bidi w:val="0"/>
        <w:ind w:left="432" w:right="2160" w:hanging="0"/>
        <w:jc w:val="left"/>
        <w:rPr/>
      </w:pPr>
      <w:r>
        <w:rPr/>
        <w:t>Prentice Hall is a distributor for many different Visual Basic titles from Que, NRP, SAMS, Hayden, Brady and Alpha Books.</w:t>
      </w:r>
    </w:p>
    <w:p>
      <w:pPr>
        <w:pStyle w:val="4PRODUCTDESCRIPTION"/>
        <w:bidi w:val="0"/>
        <w:ind w:left="432" w:right="2160" w:hanging="0"/>
        <w:jc w:val="left"/>
        <w:rPr/>
      </w:pPr>
      <w:r>
        <w:rPr/>
      </w:r>
    </w:p>
    <w:p>
      <w:pPr>
        <w:pStyle w:val="1COMPANYNAME"/>
        <w:bidi w:val="0"/>
        <w:ind w:right="2160" w:hanging="0"/>
        <w:jc w:val="left"/>
        <w:rPr/>
      </w:pPr>
      <w:r>
        <w:rPr/>
        <w:t>Que</w:t>
      </w:r>
    </w:p>
    <w:p>
      <w:pPr>
        <w:pStyle w:val="2ADDRESSINFO"/>
        <w:bidi w:val="0"/>
        <w:ind w:left="180" w:right="216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right="2160" w:hanging="0"/>
        <w:jc w:val="left"/>
        <w:rPr/>
      </w:pPr>
      <w:r>
        <w:rPr/>
        <w:t>Using Visual Basic 3</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Using Visual Basic 3, written by Phil Feldman, Roger Jennings, Barry Seymour, Bob Eidson, Pam Palmer, Steve Gillmor, and Jack Pesso, is a step-by-step tutorial and reference that takes the reader from designing a screen to compiling a final program. Coverage of OLE and DDE also provide the programmer using Visual Basic with information about the capability to communicate with other applications. Rated by publisher for all ability levels. Released October 1993. 1,335 pages. ISBN: 0-88022-763-X. $34.95.</w:t>
      </w:r>
    </w:p>
    <w:p>
      <w:pPr>
        <w:pStyle w:val="3PRODUCTNAME"/>
        <w:bidi w:val="0"/>
        <w:ind w:left="432" w:right="2160" w:hanging="0"/>
        <w:jc w:val="left"/>
        <w:rPr/>
      </w:pPr>
      <w:r>
        <w:rPr/>
        <w:t>Fun Programming with Visual Basic</w:t>
      </w:r>
    </w:p>
    <w:p>
      <w:pPr>
        <w:pStyle w:val="4PRODUCTDESCRIPTION"/>
        <w:bidi w:val="0"/>
        <w:ind w:left="432" w:right="2160" w:hanging="0"/>
        <w:jc w:val="left"/>
        <w:rPr/>
      </w:pPr>
      <w:r>
        <w:rPr/>
        <w:t>The Que development group shows programmers how to create fun, interesting programs with Visual Basic. The disk that comes with it is filled with useful tools, utilities and games. All the source code is provided. ISBN: 1-56529-106-9; 300 pages includes disk. $24.95.</w:t>
      </w:r>
    </w:p>
    <w:p>
      <w:pPr>
        <w:pStyle w:val="3PRODUCTNAME"/>
        <w:bidi w:val="0"/>
        <w:ind w:left="432" w:right="2160" w:hanging="0"/>
        <w:jc w:val="left"/>
        <w:rPr/>
      </w:pPr>
      <w:r>
        <w:rPr/>
        <w:t>Visual Basic ProgrammerÕs Reference</w:t>
      </w:r>
    </w:p>
    <w:p>
      <w:pPr>
        <w:pStyle w:val="4PRODUCTDESCRIPTION"/>
        <w:bidi w:val="0"/>
        <w:ind w:left="432" w:right="2160" w:hanging="0"/>
        <w:jc w:val="left"/>
        <w:rPr/>
      </w:pPr>
      <w:r>
        <w:rPr/>
        <w:t>Includes coverage of advanced Visual Basic programming issues including file system controls, Dynamic Data Exchange and Dynamic Link Libraries. ISBN: 0-88022-859-8. 800 pages. $29.95.</w:t>
      </w:r>
    </w:p>
    <w:p>
      <w:pPr>
        <w:pStyle w:val="3PRODUCTNAME"/>
        <w:bidi w:val="0"/>
        <w:ind w:left="432" w:right="2160" w:hanging="0"/>
        <w:jc w:val="left"/>
        <w:rPr/>
      </w:pPr>
      <w:r>
        <w:rPr/>
        <w:t>Visual Basic for MS-DOS By Example</w:t>
      </w:r>
    </w:p>
    <w:p>
      <w:pPr>
        <w:pStyle w:val="4PRODUCTDESCRIPTION"/>
        <w:bidi w:val="0"/>
        <w:ind w:left="432" w:right="2160" w:hanging="0"/>
        <w:jc w:val="left"/>
        <w:rPr/>
      </w:pPr>
      <w:r>
        <w:rPr/>
        <w:t>The step-by-step approach to learning to program with the latest version of Visual Basic. By D.F. Scott. 750 pages. Beginning. ISBN: 1-56529-036-4. $24.95.</w:t>
      </w:r>
    </w:p>
    <w:p>
      <w:pPr>
        <w:pStyle w:val="3PRODUCTNAME"/>
        <w:bidi w:val="0"/>
        <w:ind w:left="432" w:right="2160" w:hanging="0"/>
        <w:jc w:val="left"/>
        <w:rPr/>
      </w:pPr>
      <w:r>
        <w:rPr/>
        <w:t>Visual Basic for Windows by Example, Second Edition</w:t>
      </w:r>
    </w:p>
    <w:p>
      <w:pPr>
        <w:pStyle w:val="4PRODUCTDESCRIPTION"/>
        <w:bidi w:val="0"/>
        <w:ind w:left="432" w:right="2160" w:hanging="0"/>
        <w:jc w:val="left"/>
        <w:rPr/>
      </w:pPr>
      <w:r>
        <w:rPr/>
        <w:t>The step-by-step approach to learning to program with the latest version of Visual Basic. By D.F. Scott. 875 pages. Updated February 1993. Rated at beginning/intermediate. ISBN: 1-56529-167-0. $24.95</w:t>
      </w:r>
    </w:p>
    <w:p>
      <w:pPr>
        <w:pStyle w:val="3PRODUCTNAME"/>
        <w:bidi w:val="0"/>
        <w:ind w:left="432" w:right="2160" w:hanging="0"/>
        <w:jc w:val="left"/>
        <w:rPr/>
      </w:pPr>
      <w:r>
        <w:rPr/>
        <w:t>Visual Basic Graphics and Animation</w:t>
      </w:r>
    </w:p>
    <w:p>
      <w:pPr>
        <w:pStyle w:val="4PRODUCTDESCRIPTION"/>
        <w:bidi w:val="0"/>
        <w:ind w:left="432" w:right="2160" w:hanging="0"/>
        <w:jc w:val="left"/>
        <w:rPr/>
      </w:pPr>
      <w:r>
        <w:rPr/>
        <w:t>ISBN: 1565291069. $35.</w:t>
      </w:r>
    </w:p>
    <w:p>
      <w:pPr>
        <w:pStyle w:val="4PRODUCTDESCRIPTION"/>
        <w:bidi w:val="0"/>
        <w:ind w:left="432" w:right="2160" w:hanging="0"/>
        <w:jc w:val="left"/>
        <w:rPr/>
      </w:pPr>
      <w:r>
        <w:rPr/>
      </w:r>
    </w:p>
    <w:p>
      <w:pPr>
        <w:pStyle w:val="1COMPANYNAME"/>
        <w:bidi w:val="0"/>
        <w:ind w:right="2160" w:hanging="0"/>
        <w:jc w:val="left"/>
        <w:rPr/>
      </w:pPr>
      <w:r>
        <w:rPr/>
        <w:t>Random House Electronic Publishing</w:t>
      </w:r>
    </w:p>
    <w:p>
      <w:pPr>
        <w:pStyle w:val="2ADDRESSINFO"/>
        <w:bidi w:val="0"/>
        <w:ind w:left="180" w:right="2160" w:hanging="0"/>
        <w:jc w:val="left"/>
        <w:rPr/>
      </w:pPr>
      <w:r>
        <w:rPr/>
        <w:t>201 East 50th Street</w:t>
        <w:br/>
        <w:t>New York, NY 10022</w:t>
        <w:br/>
        <w:t>800-733-3000</w:t>
        <w:br/>
        <w:t>410-848-1900, extension 3000</w:t>
        <w:br/>
        <w:t>Fax: 800-659-2436</w:t>
      </w:r>
    </w:p>
    <w:p>
      <w:pPr>
        <w:pStyle w:val="3PRODUCTNAME"/>
        <w:bidi w:val="0"/>
        <w:ind w:left="432" w:right="2160" w:hanging="0"/>
        <w:jc w:val="left"/>
        <w:rPr>
          <w:b w:val="false"/>
          <w:b w:val="false"/>
          <w:bCs w:val="false"/>
          <w:i w:val="false"/>
          <w:i w:val="false"/>
          <w:iCs w:val="false"/>
          <w:caps w:val="false"/>
          <w:smallCaps w:val="false"/>
          <w:strike w:val="false"/>
          <w:dstrike w:val="false"/>
          <w:outline w:val="false"/>
          <w:vanish w:val="false"/>
        </w:rPr>
      </w:pPr>
      <w:r>
        <w:rPr/>
        <w:t>Visual Basic 3.0 Programming with Windows Applications</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In this tutorial a number of sample applications are developed, each of which is designed to illustrate one or more features of programming with Visual Basic. VB 3.0 features such as OLE 2.0 and data access are covered. Written by Douglas Hergert. (August 1993). 496 pages, disk included. Updated August 1993. ISBN: 0-679-79149-3. $44.95.</w:t>
      </w:r>
    </w:p>
    <w:p>
      <w:pPr>
        <w:pStyle w:val="3PRODUCTNAME"/>
        <w:bidi w:val="0"/>
        <w:ind w:left="432" w:right="2160" w:hanging="0"/>
        <w:jc w:val="left"/>
        <w:rPr/>
      </w:pPr>
      <w:r>
        <w:rPr/>
        <w:t>Visual Basic for DOS Programming with Applications</w:t>
      </w:r>
    </w:p>
    <w:p>
      <w:pPr>
        <w:pStyle w:val="4PRODUCTDESCRIPTION"/>
        <w:bidi w:val="0"/>
        <w:ind w:left="432" w:right="2160" w:hanging="0"/>
        <w:jc w:val="left"/>
        <w:rPr/>
      </w:pPr>
      <w:r>
        <w:rPr/>
        <w:t>Douglas A. Hergert covers VB/DOS topics for beginning and experienced programmers. Part one is a tutorial on the Visual Basic environment that deals with creating forms-based applications. Part two presents sample programs and information on creating, modifying and running them. Companion disk includes all example programs used in the book. 496 pages with disk. ISBN: 0-553-37099-5. $44.95.</w:t>
      </w:r>
    </w:p>
    <w:p>
      <w:pPr>
        <w:pStyle w:val="4PRODUCTDESCRIPTION"/>
        <w:bidi w:val="0"/>
        <w:ind w:left="432" w:right="2160" w:hanging="0"/>
        <w:jc w:val="left"/>
        <w:rPr/>
      </w:pPr>
      <w:r>
        <w:rPr/>
      </w:r>
    </w:p>
    <w:p>
      <w:pPr>
        <w:pStyle w:val="1COMPANYNAME"/>
        <w:bidi w:val="0"/>
        <w:ind w:right="2160" w:hanging="0"/>
        <w:jc w:val="left"/>
        <w:rPr/>
      </w:pPr>
      <w:r>
        <w:rPr/>
        <w:t>Sams Publishing</w:t>
      </w:r>
    </w:p>
    <w:p>
      <w:pPr>
        <w:pStyle w:val="2ADDRESSINFO"/>
        <w:bidi w:val="0"/>
        <w:ind w:left="180" w:right="2160" w:hanging="0"/>
        <w:jc w:val="left"/>
        <w:rPr/>
      </w:pPr>
      <w:r>
        <w:rPr/>
        <w:t>Prentice Hall Computer Publishing</w:t>
        <w:br/>
        <w:t>11711 North College Avenue, Suite 140</w:t>
        <w:br/>
        <w:t>Carmel, Indiana 46032</w:t>
        <w:br/>
        <w:t>800-428-5331</w:t>
        <w:br/>
        <w:t>317-573-2500</w:t>
        <w:br/>
        <w:t>Fax: 800-835-3202</w:t>
      </w:r>
    </w:p>
    <w:p>
      <w:pPr>
        <w:pStyle w:val="3PRODUCTNAME"/>
        <w:bidi w:val="0"/>
        <w:ind w:left="432" w:right="2160" w:hanging="0"/>
        <w:jc w:val="left"/>
        <w:rPr/>
      </w:pPr>
      <w:r>
        <w:rPr/>
        <w:t>Database DeveloperÕs Guide with Visual Basic 3.0</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This book and disk package includes coverage of popular database applications such as Access, dBASE, Paradox, and Btrieve. Written by Roger Jennings, it features coverage of networking methodologies and provides coverage for creating front ends for client/server database systems, establishing security in multi-user databases, and developing custom controls. Covers OLE Automation with Excel and other apps. The disk includes complete Visual Basic applications, utility applications, and sample applications. Rated by publisher for intermediate/advanced programmers. Released December 1993. 1130 pages. ISBN: 0-672-30440-6. $44.95.</w:t>
      </w:r>
    </w:p>
    <w:p>
      <w:pPr>
        <w:pStyle w:val="3PRODUCTNAME"/>
        <w:bidi w:val="0"/>
        <w:ind w:left="432" w:right="2160" w:hanging="0"/>
        <w:jc w:val="left"/>
        <w:rPr/>
      </w:pPr>
      <w:r>
        <w:rPr/>
        <w:t>Teach Yourself Visual Basic in 21 Days</w:t>
      </w:r>
    </w:p>
    <w:p>
      <w:pPr>
        <w:pStyle w:val="4PRODUCTDESCRIPTION"/>
        <w:bidi w:val="0"/>
        <w:ind w:left="432" w:right="2160" w:hanging="0"/>
        <w:jc w:val="left"/>
        <w:rPr/>
      </w:pPr>
      <w:r>
        <w:rPr/>
        <w:t>This is a beginning tutorial comprised of 21 chapters, develops the novice userÕs abilities with a logical step-by-step 21 lesson approach. Each chapterÕs material and exercises, which teach VB 3.0, can be completed in approximately two to three hours or less. Written by Nathan and Ori Gurewich. 750 pages. (August 1993). ISBN: 0-672-30447-3. $29.95.</w:t>
      </w:r>
    </w:p>
    <w:p>
      <w:pPr>
        <w:pStyle w:val="3PRODUCTNAME"/>
        <w:bidi w:val="0"/>
        <w:ind w:left="432" w:right="2160" w:hanging="0"/>
        <w:jc w:val="left"/>
        <w:rPr/>
      </w:pPr>
      <w:r>
        <w:rPr/>
        <w:t>Programming Games for Beginners; Visual Basic for Fun and Profit</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Explains techniques for Visual Basic programming for Windows, including joystick and sound. Includes nine games with complete source code. Guides you step-by-step through the main areas of developing games on your computer. YouÕll see firsthand the secret tricks that only the professionals know. Rated for beginning/intermediate programmers by the publisher. Released September 1993. Written by Chris Howard. ISBN: 0-672-30313-2. $26.95.</w:t>
      </w:r>
    </w:p>
    <w:p>
      <w:pPr>
        <w:pStyle w:val="3PRODUCTNAME"/>
        <w:bidi w:val="0"/>
        <w:ind w:left="432" w:right="2160" w:hanging="0"/>
        <w:jc w:val="left"/>
        <w:rPr/>
      </w:pPr>
      <w:r>
        <w:rPr/>
        <w:t>Extending Visual Basic for Windows</w:t>
      </w:r>
    </w:p>
    <w:p>
      <w:pPr>
        <w:pStyle w:val="4PRODUCTDESCRIPTION"/>
        <w:bidi w:val="0"/>
        <w:ind w:left="432" w:right="2160" w:hanging="0"/>
        <w:jc w:val="left"/>
        <w:rPr/>
      </w:pPr>
      <w:r>
        <w:rPr/>
        <w:t>D.F. ScottÕs book is designed for intermediate and advanced programmers who want to add power to VB. Part one deals with using the Windows API with VB. Part two discusses the use of third-party programmerÕs aids and libraries. Parts three and four address the use of custom controls, graphics, and database add-ons. Companion disk includes vxBASE, a shareware DBMS; VBQuery, a SQL query tool; Novacom, a serial communications program; an icon browse tool; and demo programs. (February 1993) ISBN: 0-672-30100-8. $39.95.</w:t>
      </w:r>
    </w:p>
    <w:p>
      <w:pPr>
        <w:pStyle w:val="3PRODUCTNAME"/>
        <w:bidi w:val="0"/>
        <w:ind w:left="432" w:right="2160" w:hanging="0"/>
        <w:jc w:val="left"/>
        <w:rPr/>
      </w:pPr>
      <w:r>
        <w:rPr/>
        <w:t>Secrets of the Visual Basic for Windows Masters, revised edition</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Gary Entsminger discusses techniques for use by advanced VB programmers. He covers topics such as avoiding multiple instances of DDE links, developing a dynamic spreadsheet using control arrays, how to use OLE client control, speeding up applications by using the Windows API, when to use static variables and many others. The two companion disks include all source code from the book, a stock market modeler and third-party custom controls and tools. ISBN: 0-672-30437-6. 640 pages. $39.95.</w:t>
      </w:r>
    </w:p>
    <w:p>
      <w:pPr>
        <w:pStyle w:val="3PRODUCTNAME"/>
        <w:bidi w:val="0"/>
        <w:ind w:left="432" w:right="2160" w:hanging="0"/>
        <w:jc w:val="left"/>
        <w:rPr/>
      </w:pPr>
      <w:r>
        <w:rPr/>
        <w:t>Do-It-Yourself Visual Basic for Windows, 2nd Edition</w:t>
      </w:r>
    </w:p>
    <w:p>
      <w:pPr>
        <w:pStyle w:val="4PRODUCTDESCRIPTION"/>
        <w:bidi w:val="0"/>
        <w:ind w:left="432" w:right="2160" w:hanging="0"/>
        <w:jc w:val="left"/>
        <w:rPr/>
      </w:pPr>
      <w:r>
        <w:rPr/>
        <w:t>William J. Orvis provides beginning VB programmers with an introduction to the VB 2.0 environment and the Basic language. This book provides step-by-step tutorials on creating programs. It also provides extensive information on debugging and error handling and shows with graphics how to get the most out of VBÕs design tools. 700 pages. ISBN: 0-672-30259-4. $24.95.</w:t>
      </w:r>
    </w:p>
    <w:p>
      <w:pPr>
        <w:pStyle w:val="3PRODUCTNAME"/>
        <w:bidi w:val="0"/>
        <w:ind w:left="432" w:right="2160" w:hanging="0"/>
        <w:jc w:val="left"/>
        <w:rPr/>
      </w:pPr>
      <w:r>
        <w:rPr/>
        <w:t>Visual Basic for Windows DeveloperÕs Guide</w:t>
      </w:r>
    </w:p>
    <w:p>
      <w:pPr>
        <w:pStyle w:val="4PRODUCTDESCRIPTION"/>
        <w:bidi w:val="0"/>
        <w:ind w:left="432" w:right="2160" w:hanging="0"/>
        <w:jc w:val="left"/>
        <w:rPr/>
      </w:pPr>
      <w:r>
        <w:rPr/>
        <w:t>For intermediate to advanced level programmers, comprehensive coverage of Visual Basic for Windows version 1.0 and 2.0. Technical notes and tips that saves you development time. Author: D.F. Scott. 800 pages, includes disk. ISBN: 0-672-30145-8. $34.95.</w:t>
      </w:r>
    </w:p>
    <w:p>
      <w:pPr>
        <w:pStyle w:val="3PRODUCTNAME"/>
        <w:bidi w:val="0"/>
        <w:ind w:left="432" w:right="2160" w:hanging="0"/>
        <w:jc w:val="left"/>
        <w:rPr/>
      </w:pPr>
      <w:r>
        <w:rPr/>
        <w:t>Do-It-Yourself Visual Basic for MS-DOS</w:t>
      </w:r>
    </w:p>
    <w:p>
      <w:pPr>
        <w:pStyle w:val="4PRODUCTDESCRIPTION"/>
        <w:bidi w:val="0"/>
        <w:ind w:left="432" w:right="2160" w:hanging="0"/>
        <w:jc w:val="left"/>
        <w:rPr/>
      </w:pPr>
      <w:r>
        <w:rPr/>
        <w:t>William J. Orvis targets novice programmers who want to learn about programming in general and Visual Basic for DOS in particular. The bookÕs four main sections include an introduction to windowed interfaces and VB, a VB programming tutorial, a function, statement and method reference, and an appendix containing keycodes and other ancillary information. 818 pages. ISBN: 0-672-30058-3. $29.95</w:t>
      </w:r>
    </w:p>
    <w:p>
      <w:pPr>
        <w:pStyle w:val="3PRODUCTNAME"/>
        <w:bidi w:val="0"/>
        <w:ind w:left="432" w:right="2160" w:hanging="0"/>
        <w:jc w:val="left"/>
        <w:rPr/>
      </w:pPr>
      <w:r>
        <w:rPr/>
        <w:t>Visual Basic for DOS DeveloperÕs Guide</w:t>
      </w:r>
    </w:p>
    <w:p>
      <w:pPr>
        <w:pStyle w:val="4PRODUCTDESCRIPTION"/>
        <w:bidi w:val="0"/>
        <w:ind w:left="432" w:right="2160" w:hanging="0"/>
        <w:jc w:val="left"/>
        <w:rPr/>
      </w:pPr>
      <w:r>
        <w:rPr/>
        <w:t>Learn how to handle topics such as creating custom controls, porting from Windows to DOS, drawing the Graphical User Interface, designing windows and dialog boxes and more. Rated by publisher for intermediate/advanced programmers. Includes disk. 542 pages. Printed August 1993. ISBN: 0-672-30321-3. $34.95.</w:t>
      </w:r>
    </w:p>
    <w:p>
      <w:pPr>
        <w:pStyle w:val="4PRODUCTDESCRIPTION"/>
        <w:bidi w:val="0"/>
        <w:ind w:left="432" w:right="2160" w:hanging="0"/>
        <w:jc w:val="left"/>
        <w:rPr/>
      </w:pPr>
      <w:r>
        <w:rPr/>
      </w:r>
    </w:p>
    <w:p>
      <w:pPr>
        <w:pStyle w:val="1COMPANYNAME"/>
        <w:bidi w:val="0"/>
        <w:ind w:right="2160" w:hanging="0"/>
        <w:jc w:val="left"/>
        <w:rPr/>
      </w:pPr>
      <w:r>
        <w:rPr/>
        <w:t>Steingraeber Fachverlag</w:t>
      </w:r>
    </w:p>
    <w:p>
      <w:pPr>
        <w:pStyle w:val="2ADDRESSINFO"/>
        <w:bidi w:val="0"/>
        <w:ind w:left="180" w:right="2160" w:hanging="0"/>
        <w:jc w:val="left"/>
        <w:rPr/>
      </w:pPr>
      <w:r>
        <w:rPr/>
        <w:t>Iltisstrasse 24</w:t>
      </w:r>
    </w:p>
    <w:p>
      <w:pPr>
        <w:pStyle w:val="2ADDRESSINFO"/>
        <w:bidi w:val="0"/>
        <w:ind w:left="180" w:right="2160" w:hanging="0"/>
        <w:jc w:val="left"/>
        <w:rPr/>
      </w:pPr>
      <w:r>
        <w:rPr/>
        <w:t>Kiel, Germany D24143</w:t>
      </w:r>
    </w:p>
    <w:p>
      <w:pPr>
        <w:pStyle w:val="2ADDRESSINFO"/>
        <w:bidi w:val="0"/>
        <w:ind w:left="180" w:right="2160" w:hanging="0"/>
        <w:jc w:val="left"/>
        <w:rPr/>
      </w:pPr>
      <w:r>
        <w:rPr/>
        <w:t>49 431-732916</w:t>
      </w:r>
    </w:p>
    <w:p>
      <w:pPr>
        <w:pStyle w:val="2ADDRESSINFO"/>
        <w:bidi w:val="0"/>
        <w:ind w:left="180" w:right="2160" w:hanging="0"/>
        <w:jc w:val="left"/>
        <w:rPr/>
      </w:pPr>
      <w:r>
        <w:rPr/>
        <w:t>Fax: 49 431-77796</w:t>
      </w:r>
    </w:p>
    <w:p>
      <w:pPr>
        <w:pStyle w:val="2ADDRESSINFO"/>
        <w:bidi w:val="0"/>
        <w:ind w:left="180" w:right="2160" w:hanging="0"/>
        <w:jc w:val="left"/>
        <w:rPr/>
      </w:pPr>
      <w:r>
        <w:rPr/>
        <w:t>CompuServe: 100111,3245</w:t>
      </w:r>
    </w:p>
    <w:p>
      <w:pPr>
        <w:pStyle w:val="3PRODUCTNAME"/>
        <w:bidi w:val="0"/>
        <w:ind w:left="432" w:right="2160" w:hanging="0"/>
        <w:jc w:val="left"/>
        <w:rPr/>
      </w:pPr>
      <w:r>
        <w:rPr/>
        <w:t>Basic Professionell</w:t>
      </w:r>
    </w:p>
    <w:p>
      <w:pPr>
        <w:pStyle w:val="4PRODUCTDESCRIPTION"/>
        <w:bidi w:val="0"/>
        <w:ind w:left="432" w:right="2160" w:hanging="0"/>
        <w:jc w:val="left"/>
        <w:rPr/>
      </w:pPr>
      <w:r>
        <w:rPr/>
        <w:t>Basic Professionell is the first and only German Basic magazine. It is published bi-monthly with an optional magazine disk. Basic Professionell contains expert articles on advanced programming with Visual Basic and other common Basic dialects. For the price of only DEM 76,80 (Germany one-year subscription, other countries ask) you get six regular 80+ page issues plus the German companion catalog.</w:t>
      </w:r>
    </w:p>
    <w:p>
      <w:pPr>
        <w:pStyle w:val="4PRODUCTDESCRIPTION"/>
        <w:bidi w:val="0"/>
        <w:ind w:left="432" w:right="2160" w:hanging="0"/>
        <w:jc w:val="left"/>
        <w:rPr/>
      </w:pPr>
      <w:r>
        <w:rPr/>
      </w:r>
    </w:p>
    <w:p>
      <w:pPr>
        <w:pStyle w:val="1COMPANYNAME"/>
        <w:bidi w:val="0"/>
        <w:ind w:right="2160" w:hanging="0"/>
        <w:jc w:val="left"/>
        <w:rPr/>
      </w:pPr>
      <w:r>
        <w:rPr/>
        <w:t>Sybex Computer Books</w:t>
      </w:r>
    </w:p>
    <w:p>
      <w:pPr>
        <w:pStyle w:val="2ADDRESSINFO"/>
        <w:bidi w:val="0"/>
        <w:ind w:left="180" w:right="2160" w:hanging="0"/>
        <w:jc w:val="left"/>
        <w:rPr/>
      </w:pPr>
      <w:r>
        <w:rPr/>
        <w:t>2021 Challenger Drive</w:t>
        <w:br/>
        <w:t>Alameda, CA 94501 USA</w:t>
        <w:br/>
        <w:t>800-227-2346</w:t>
        <w:br/>
        <w:t>510-523-2373</w:t>
        <w:br/>
        <w:t>Telex: 336311</w:t>
        <w:br/>
        <w:t>Fax: 510-523-2373</w:t>
      </w:r>
    </w:p>
    <w:p>
      <w:pPr>
        <w:pStyle w:val="3PRODUCTNAME"/>
        <w:bidi w:val="0"/>
        <w:ind w:left="432" w:right="2160" w:hanging="0"/>
        <w:jc w:val="left"/>
        <w:rPr/>
      </w:pPr>
      <w:r>
        <w:rPr/>
        <w:t>Learn Programming and Visual Basic 2.0 with John Socha</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This tutorial shows beginning and experienced programmers how to build Windows applications quickly and easily. Readers develop a full-featured sample program, plus a toolbox of program building blocks. One of few books that assumes the reader has no programming experience before reading. All sample programs are included on disk, along with a library of ready-to-run functions, DLLs and custom controls. Rated for beginning/intermediate. January 1993. 550 pages. ISBN: 0-7821-1215-2. $29.95</w:t>
      </w:r>
    </w:p>
    <w:p>
      <w:pPr>
        <w:pStyle w:val="3PRODUCTNAME"/>
        <w:bidi w:val="0"/>
        <w:ind w:left="432" w:right="2160" w:hanging="0"/>
        <w:jc w:val="left"/>
        <w:rPr/>
      </w:pPr>
      <w:r>
        <w:rPr/>
        <w:t>ProgrammerÕs Introduction to Visual Basic</w:t>
      </w:r>
    </w:p>
    <w:p>
      <w:pPr>
        <w:pStyle w:val="4PRODUCTDESCRIPTION"/>
        <w:bidi w:val="0"/>
        <w:ind w:left="432" w:right="2160" w:hanging="0"/>
        <w:jc w:val="left"/>
        <w:rPr/>
      </w:pPr>
      <w:r>
        <w:rPr/>
        <w:t>Learn all about programming with Forms, Controls, Properties, Events and Methods. 488 pages. ISBN: 0-7821-1015-0.</w:t>
      </w:r>
    </w:p>
    <w:p>
      <w:pPr>
        <w:pStyle w:val="4PRODUCTDESCRIPTION"/>
        <w:bidi w:val="0"/>
        <w:ind w:left="432" w:right="2160" w:hanging="0"/>
        <w:jc w:val="left"/>
        <w:rPr/>
      </w:pPr>
      <w:r>
        <w:rPr/>
      </w:r>
    </w:p>
    <w:p>
      <w:pPr>
        <w:pStyle w:val="1COMPANYNAME"/>
        <w:bidi w:val="0"/>
        <w:ind w:right="2160" w:hanging="0"/>
        <w:jc w:val="left"/>
        <w:rPr/>
      </w:pPr>
      <w:r>
        <w:rPr/>
        <w:t>Ventana Press</w:t>
      </w:r>
    </w:p>
    <w:p>
      <w:pPr>
        <w:pStyle w:val="2ADDRESSINFO"/>
        <w:bidi w:val="0"/>
        <w:ind w:left="180" w:right="2160" w:hanging="0"/>
        <w:jc w:val="left"/>
        <w:rPr/>
      </w:pPr>
      <w:r>
        <w:rPr/>
        <w:t>P.O. Box 2468</w:t>
        <w:br/>
        <w:t>Chapel Hill, NC 27515</w:t>
        <w:br/>
        <w:t>919-942-0220</w:t>
        <w:br/>
        <w:t>Fax: 919-942-1140</w:t>
      </w:r>
    </w:p>
    <w:p>
      <w:pPr>
        <w:pStyle w:val="3PRODUCTNAME"/>
        <w:bidi w:val="0"/>
        <w:ind w:left="432" w:right="2160" w:hanging="0"/>
        <w:jc w:val="left"/>
        <w:rPr/>
      </w:pPr>
      <w:r>
        <w:rPr/>
        <w:t>Visual Guide to Visual Basic for Windows, 3.0 Edition</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With the aid of more than 730 illustrations, The Visual Guide to Visual Basic for Windows, covers the language literally from A to Z in an encyclopedic examination that makes it a reference for novices and veterans alike. Included is information on how to: Create customized Windows applications; Design animated controls; Make Windows apps communicate with each other; Extend Visual Basic by tapping into the Windows API; master user interface design. Covers VB 2.0 and VB 3.0. Reference. Updated to cover all Visual Basic 3.0-specific features in September 1993. Written by Richard Mansfield. ISBN: 1-56604-063-9; 1,388 pages. $29.95.</w:t>
      </w:r>
    </w:p>
    <w:p>
      <w:pPr>
        <w:pStyle w:val="4PRODUCTDESCRIPTION"/>
        <w:bidi w:val="0"/>
        <w:ind w:left="432" w:right="2160" w:hanging="0"/>
        <w:jc w:val="left"/>
        <w:rPr/>
      </w:pPr>
      <w:r>
        <w:rPr/>
      </w:r>
    </w:p>
    <w:p>
      <w:pPr>
        <w:pStyle w:val="1COMPANYNAME"/>
        <w:bidi w:val="0"/>
        <w:ind w:right="2160" w:hanging="0"/>
        <w:jc w:val="left"/>
        <w:rPr/>
      </w:pPr>
      <w:r>
        <w:rPr/>
        <w:t>Waite Group Press</w:t>
      </w:r>
    </w:p>
    <w:p>
      <w:pPr>
        <w:pStyle w:val="2ADDRESSINFO"/>
        <w:bidi w:val="0"/>
        <w:ind w:left="180" w:right="2160" w:hanging="0"/>
        <w:jc w:val="left"/>
        <w:rPr/>
      </w:pPr>
      <w:r>
        <w:rPr/>
        <w:t>200 Tamal Plaza, Suite 101</w:t>
        <w:br/>
        <w:t>Corte Madera, CA, 94925</w:t>
        <w:br/>
        <w:t>800-368-9369</w:t>
        <w:br/>
        <w:t>415-924-2575</w:t>
        <w:br/>
        <w:t>Fax: 415-924-2576</w:t>
      </w:r>
    </w:p>
    <w:p>
      <w:pPr>
        <w:pStyle w:val="3PRODUCTNAME"/>
        <w:bidi w:val="0"/>
        <w:ind w:left="432" w:right="2160" w:hanging="0"/>
        <w:jc w:val="left"/>
        <w:rPr/>
      </w:pPr>
      <w:r>
        <w:rPr/>
        <w:t>Visual Basic How-To, 2E (covers VB 3.0)</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VB How-To provides programmers with a recipe book of expert techniques, tricks, tips, and programmer insights about Visual Basic for Windows, version 3.0. Learn how to create an FLI viewer; write a custom database and utilities; build an editor that searches for text; and more. Written by Zane Thomas, Robert Arnson and Mitchell Waite. Will be released November 1, 1993. ISBN: 1-878739-42-5; 600 pages. Disk included. $36.95.</w:t>
      </w:r>
    </w:p>
    <w:p>
      <w:pPr>
        <w:pStyle w:val="3PRODUCTNAME"/>
        <w:bidi w:val="0"/>
        <w:ind w:left="432" w:right="2160" w:hanging="0"/>
        <w:jc w:val="left"/>
        <w:rPr/>
      </w:pPr>
      <w:r>
        <w:rPr/>
        <w:t>Visual Basic SuperBible, 2E (covers VB 3.0)</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This reference has been fully updated to cover Visual Basic versions 2.0 and 3.0, and Windows 3.1. It provides a reference to every command, function, statement, object, method, event, and property. Covers all new VB controls and features. Will be released January 1994. ISBN: 1-878739-50-6; 992 pages, includes disk. $39.95.</w:t>
      </w:r>
    </w:p>
    <w:p>
      <w:pPr>
        <w:pStyle w:val="4PRODUCTDESCRIPTION"/>
        <w:bidi w:val="0"/>
        <w:ind w:left="432" w:right="2160" w:hanging="0"/>
        <w:jc w:val="left"/>
        <w:rPr/>
      </w:pPr>
      <w:r>
        <w:rPr/>
      </w:r>
    </w:p>
    <w:p>
      <w:pPr>
        <w:pStyle w:val="1COMPANYNAME"/>
        <w:bidi w:val="0"/>
        <w:ind w:right="2160" w:hanging="0"/>
        <w:jc w:val="left"/>
        <w:rPr/>
      </w:pPr>
      <w:r>
        <w:rPr/>
        <w:t>John Wiley &amp; Sons</w:t>
      </w:r>
    </w:p>
    <w:p>
      <w:pPr>
        <w:pStyle w:val="2ADDRESSINFO"/>
        <w:bidi w:val="0"/>
        <w:ind w:left="180" w:right="2160" w:hanging="0"/>
        <w:jc w:val="left"/>
        <w:rPr/>
      </w:pPr>
      <w:r>
        <w:rPr/>
        <w:t>605 Third Avenue</w:t>
        <w:br/>
        <w:t>New York, N.Y.</w:t>
        <w:br/>
        <w:t>10158-0012</w:t>
        <w:br/>
        <w:t>800-CALL-WILEY</w:t>
        <w:br/>
        <w:t>Canada: 800-263-1599</w:t>
        <w:br/>
        <w:t>212-850-6630</w:t>
        <w:br/>
        <w:t>Fax: 212-850-6088</w:t>
      </w:r>
    </w:p>
    <w:p>
      <w:pPr>
        <w:pStyle w:val="3PRODUCTNAME"/>
        <w:bidi w:val="0"/>
        <w:ind w:left="432" w:right="2160" w:hanging="0"/>
        <w:jc w:val="left"/>
        <w:rPr/>
      </w:pPr>
      <w:r>
        <w:rPr/>
        <w:t>Visual Basic for Windows Insider</w:t>
      </w:r>
    </w:p>
    <w:p>
      <w:pPr>
        <w:pStyle w:val="4PRODUCTDESCRIPTION"/>
        <w:bidi w:val="0"/>
        <w:ind w:left="432" w:right="2160" w:hanging="0"/>
        <w:jc w:val="left"/>
        <w:rPr/>
      </w:pPr>
      <w:r>
        <w:rPr/>
        <w:t>Peter G. Aitken has gathered together hundreds of answers, tips and techniques, organized according to userÕs needs. It includes: Enhancing the look of a Visual Basic program by creating a graphic toolbar, designing your own 3-D icon buttons, creating floating windows, a library of API functions and more. 508 pages, includes disk. Updated July 1993. ISBN: 0-471-59092-4. $39.95.</w:t>
      </w:r>
    </w:p>
    <w:p>
      <w:pPr>
        <w:pStyle w:val="4PRODUCTDESCRIPTION"/>
        <w:bidi w:val="0"/>
        <w:ind w:left="432" w:right="2160" w:hanging="0"/>
        <w:jc w:val="left"/>
        <w:rPr/>
      </w:pPr>
      <w:r>
        <w:rPr/>
      </w:r>
    </w:p>
    <w:p>
      <w:pPr>
        <w:pStyle w:val="1COMPANYNAME"/>
        <w:bidi w:val="0"/>
        <w:ind w:right="2160" w:hanging="0"/>
        <w:jc w:val="left"/>
        <w:rPr/>
      </w:pPr>
      <w:r>
        <w:rPr/>
        <w:t>Windcrest/McGraw Hill Inc.</w:t>
      </w:r>
    </w:p>
    <w:p>
      <w:pPr>
        <w:pStyle w:val="2ADDRESSINFO"/>
        <w:bidi w:val="0"/>
        <w:ind w:left="180" w:right="2160" w:hanging="0"/>
        <w:jc w:val="left"/>
        <w:rPr/>
      </w:pPr>
      <w:r>
        <w:rPr/>
        <w:t>Blue Ridge Summit</w:t>
        <w:br/>
        <w:t>PA, 17294-0850</w:t>
        <w:br/>
        <w:t>800-822-8158</w:t>
        <w:br/>
        <w:t>Fax: 717-794-2103</w:t>
      </w:r>
    </w:p>
    <w:p>
      <w:pPr>
        <w:pStyle w:val="3PRODUCTNAME"/>
        <w:bidi w:val="0"/>
        <w:ind w:left="432" w:right="2160" w:hanging="0"/>
        <w:jc w:val="left"/>
        <w:rPr/>
      </w:pPr>
      <w:r>
        <w:rPr/>
        <w:t>Visual Basic: Easy Windows Programming, 2nd Edition</w:t>
      </w:r>
    </w:p>
    <w:p>
      <w:pPr>
        <w:pStyle w:val="4PRODUCTDESCRIPTION"/>
        <w:bidi w:val="0"/>
        <w:ind w:left="432" w:right="2160" w:hanging="0"/>
        <w:jc w:val="left"/>
        <w:rPr/>
      </w:pPr>
      <w:r>
        <w:rPr/>
        <w:t>Shows programmers of all skill levels how to write professional Windows-based applicationsÑcomplete with mouse support, command buttons, dialog and list boxes, as well as other graphical controls. Covers up to VB 3.0. Rated by publisher at beginner/intermediate level. Released June 1993. Written by Namir C. Shammas. 416 pages. Includes disk. ISBN: 0-8306-4450-4. $32.95.</w:t>
      </w:r>
    </w:p>
    <w:p>
      <w:pPr>
        <w:pStyle w:val="3PRODUCTNAME"/>
        <w:bidi w:val="0"/>
        <w:ind w:left="432" w:right="2160" w:hanging="0"/>
        <w:jc w:val="left"/>
        <w:rPr/>
      </w:pPr>
      <w:r>
        <w:rPr/>
        <w:t>Visualization and Virtual Reality: Programming with Visual Basic for Windows</w:t>
      </w:r>
    </w:p>
    <w:p>
      <w:pPr>
        <w:pStyle w:val="4PRODUCTDESCRIPTION"/>
        <w:bidi w:val="0"/>
        <w:ind w:left="432" w:right="2160" w:hanging="0"/>
        <w:jc w:val="left"/>
        <w:rPr/>
      </w:pPr>
      <w:r>
        <w:rPr/>
        <w:t>This book opens the door to object and image-based visualization technology. Readers learn how to combine visual thinking and analysis with graphics to produce applications for problem solving, abstract and scientific analysis, multimedia presentation, CAD and more. ISBN: 0-8306-3812-1. 736 pages. Includes disk. Release date September 1993. Written by Lee Adams. Hardback also available. $39.95.</w:t>
      </w:r>
    </w:p>
    <w:p>
      <w:pPr>
        <w:pStyle w:val="3PRODUCTNAME"/>
        <w:bidi w:val="0"/>
        <w:ind w:left="432" w:right="2160" w:hanging="0"/>
        <w:jc w:val="left"/>
        <w:rPr/>
      </w:pPr>
      <w:r>
        <w:rPr/>
        <w:t>Visual Basic Animation Programming</w:t>
      </w:r>
    </w:p>
    <w:p>
      <w:pPr>
        <w:pStyle w:val="4PRODUCTDESCRIPTION"/>
        <w:bidi w:val="0"/>
        <w:ind w:left="432" w:right="2160" w:hanging="0"/>
        <w:jc w:val="left"/>
        <w:rPr/>
      </w:pPr>
      <w:r>
        <w:rPr/>
        <w:t>This book helps you master the PC graphics skills you need to create professional-quality animation on your personal computer. Written by Lee Adams. ISBN: 0-8306-4120-3. 618 pages. $39.95.</w:t>
      </w:r>
    </w:p>
    <w:p>
      <w:pPr>
        <w:pStyle w:val="3PRODUCTNAME"/>
        <w:bidi w:val="0"/>
        <w:ind w:left="432" w:right="2160" w:hanging="0"/>
        <w:jc w:val="left"/>
        <w:rPr/>
      </w:pPr>
      <w:r>
        <w:rPr/>
        <w:t>Visual Basic for DOS</w:t>
      </w:r>
    </w:p>
    <w:p>
      <w:pPr>
        <w:pStyle w:val="4PRODUCTDESCRIPTION"/>
        <w:bidi w:val="0"/>
        <w:ind w:left="432" w:right="2160" w:hanging="0"/>
        <w:jc w:val="left"/>
        <w:rPr/>
      </w:pPr>
      <w:r>
        <w:rPr/>
        <w:t>Packed with dozens of sample programs, hundreds of clear screen images and helpful icons highlighting special tips and warnings, Visual Basic for DOS provides the hands-on guidance you need to develop DOS applications. Written by Namir Shammas. 342 pages. ISBN: 0-8306-4375-3. $29.95.</w:t>
      </w:r>
    </w:p>
    <w:p>
      <w:pPr>
        <w:pStyle w:val="3PRODUCTNAME"/>
        <w:bidi w:val="0"/>
        <w:ind w:left="432" w:right="2160" w:hanging="0"/>
        <w:jc w:val="left"/>
        <w:rPr/>
      </w:pPr>
      <w:r>
        <w:rPr/>
        <w:t>Visual Basic for Windows Interactive Graphics Programming</w:t>
      </w:r>
    </w:p>
    <w:p>
      <w:pPr>
        <w:pStyle w:val="4PRODUCTDESCRIPTION"/>
        <w:bidi w:val="0"/>
        <w:ind w:left="432" w:right="2160" w:hanging="0"/>
        <w:jc w:val="left"/>
        <w:rPr/>
      </w:pPr>
      <w:r>
        <w:rPr/>
        <w:t>With clear instruction and pre-tested program listings, this is a guide to creating Windows-based interactive graphics. Practical applications for interactive applications are explained and demonstrated, including video games, real-time control of animation playback, simulation, visualization and 3-D modeling. Release date: December 1993. 496 pages, includes disk. ISBN: 0-8306-4126-2. $39.95.</w:t>
      </w:r>
    </w:p>
    <w:p>
      <w:pPr>
        <w:pStyle w:val="4PRODUCTDESCRIPTION"/>
        <w:bidi w:val="0"/>
        <w:ind w:left="432" w:right="2160" w:hanging="0"/>
        <w:jc w:val="left"/>
        <w:rPr/>
      </w:pPr>
      <w:r>
        <w:rPr/>
      </w:r>
    </w:p>
    <w:p>
      <w:pPr>
        <w:pStyle w:val="1COMPANYNAME"/>
        <w:bidi w:val="0"/>
        <w:ind w:right="2160" w:hanging="0"/>
        <w:jc w:val="left"/>
        <w:rPr/>
      </w:pPr>
      <w:r>
        <w:rPr/>
        <w:t>Windows Information Network for Developers</w:t>
      </w:r>
    </w:p>
    <w:p>
      <w:pPr>
        <w:pStyle w:val="2ADDRESSINFO"/>
        <w:bidi w:val="0"/>
        <w:ind w:left="180" w:right="2160" w:hanging="0"/>
        <w:jc w:val="left"/>
        <w:rPr/>
      </w:pPr>
      <w:r>
        <w:rPr/>
        <w:t>200 Public Square, Suite 26-4600</w:t>
        <w:br/>
        <w:t>Cleveland, OH 44114-2301</w:t>
        <w:br/>
        <w:t>Voice: 216-861-0467</w:t>
        <w:br/>
        <w:t>Modem: 216-694-5734 (8-1-N)</w:t>
      </w:r>
    </w:p>
    <w:p>
      <w:pPr>
        <w:pStyle w:val="3PRODUCTNAME"/>
        <w:bidi w:val="0"/>
        <w:ind w:left="432" w:right="2160" w:hanging="0"/>
        <w:jc w:val="left"/>
        <w:rPr/>
      </w:pPr>
      <w:r>
        <w:rPr/>
        <w:t>DeveloperÕs BBS</w:t>
      </w:r>
    </w:p>
    <w:p>
      <w:pPr>
        <w:pStyle w:val="4PRODUCTDESCRIPTION"/>
        <w:bidi w:val="0"/>
        <w:ind w:left="432" w:right="2160" w:hanging="0"/>
        <w:jc w:val="left"/>
        <w:rPr/>
      </w:pPr>
      <w:r>
        <w:rPr/>
        <w:t>A new BBS dedicated solely to supporting MicrosoftÕ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bidi w:val="0"/>
        <w:ind w:left="432" w:right="2160" w:hanging="0"/>
        <w:jc w:val="left"/>
        <w:rPr/>
      </w:pPr>
      <w:r>
        <w:rPr/>
      </w:r>
    </w:p>
    <w:p>
      <w:pPr>
        <w:pStyle w:val="1COMPANYNAME"/>
        <w:bidi w:val="0"/>
        <w:ind w:right="2160" w:hanging="0"/>
        <w:jc w:val="left"/>
        <w:rPr/>
      </w:pPr>
      <w:r>
        <w:rPr/>
        <w:t>Ziff Davis Press</w:t>
      </w:r>
    </w:p>
    <w:p>
      <w:pPr>
        <w:pStyle w:val="2ADDRESSINFO"/>
        <w:bidi w:val="0"/>
        <w:ind w:left="180" w:right="2160" w:hanging="0"/>
        <w:jc w:val="left"/>
        <w:rPr/>
      </w:pPr>
      <w:r>
        <w:rPr/>
        <w:t>5903 Christie Avenue</w:t>
        <w:br/>
        <w:t>Emeryville, CA 94608</w:t>
        <w:br/>
        <w:t>Orders: 1 800 688-0448</w:t>
        <w:br/>
        <w:t>510-601-2000</w:t>
        <w:br/>
        <w:t>Fax: 510-601-2155</w:t>
      </w:r>
    </w:p>
    <w:p>
      <w:pPr>
        <w:pStyle w:val="3PRODUCTNAME"/>
        <w:bidi w:val="0"/>
        <w:ind w:left="432" w:right="2160" w:hanging="0"/>
        <w:jc w:val="left"/>
        <w:rPr/>
      </w:pPr>
      <w:r>
        <w:rPr/>
        <w:t>PC Magazine Visual Basic ProgrammerÕs Guide to the Windows API</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Visual Basic comes equipped to access hundreds of thoroughly tested functions that are built right into Windows as part of the Application ProgrammerÕs Interface (API). This one resource, by Daniel Appleman, covers the API from the Visual Basic programmerÕs viewpoint. It provides background on fundamental Windows concepts such as event-driven programming, device contexts and device independence. For experienced programmers it includes a comprehensive reference section to more than 700 Windows API functions that are useful with Visual Basic. Rated by publisher for intermediate/advanced Visual Basic programmers. Updated June 1993 to cover VB 3.0 (all changes are available on CompuServe in MSBASIC forum library 5. File name: APIBK.ZIP). ISBN: 1-56276-073-4; 1076 pages. $34.95 + S&amp;H. Includes disk.</w:t>
      </w:r>
    </w:p>
    <w:p>
      <w:pPr>
        <w:pStyle w:val="3PRODUCTNAME"/>
        <w:bidi w:val="0"/>
        <w:ind w:left="432" w:right="2160" w:hanging="0"/>
        <w:jc w:val="left"/>
        <w:rPr/>
      </w:pPr>
      <w:r>
        <w:rPr/>
        <w:t>PC Magazine Visual Basic Utilities</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You can join Paul Bonner as he creates eight functional utilities in this guide to application development using the newest version of Visual Basic. This book/disk combination gives programmers at all levels access to the many hidden tricks and problem-solving techniques used in designing the utilities. Includes disk. 454 pages. Released October 1993. ISBN: 1-56276-106-4. $29.95.</w:t>
      </w:r>
    </w:p>
    <w:p>
      <w:pPr>
        <w:pStyle w:val="3PRODUCTNAME"/>
        <w:bidi w:val="0"/>
        <w:ind w:left="432" w:right="2160" w:hanging="0"/>
        <w:jc w:val="left"/>
        <w:rPr/>
      </w:pPr>
      <w:r>
        <w:rPr/>
        <w:t>Implementing DDE and OLE</w:t>
      </w:r>
    </w:p>
    <w:p>
      <w:pPr>
        <w:pStyle w:val="4PRODUCTDESCRIPTION"/>
        <w:bidi w:val="0"/>
        <w:ind w:left="432" w:right="2160" w:hanging="0"/>
        <w:jc w:val="left"/>
        <w:rPr/>
      </w:pPr>
      <w:r>
        <w:rPr/>
        <w:t>By Keith R. Pleas this is a complete guide to incorporating DDE (Dynamic Data Exchange), OLE 2.0 (Object Linking and Embedding), and OLE Automation into Windows applications using Visual Basic. Available: April 1994. ISBN: 1-56276-202-8. $34.95 + $3 S&amp;H.</w:t>
      </w:r>
    </w:p>
    <w:p>
      <w:pPr>
        <w:pStyle w:val="3PRODUCTNAME"/>
        <w:bidi w:val="0"/>
        <w:ind w:left="432" w:right="2160" w:hanging="0"/>
        <w:jc w:val="left"/>
        <w:rPr/>
      </w:pPr>
      <w:r>
        <w:rPr/>
        <w:t>Windows Rapid Application Development</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Windows application development can be fast and trouble free with MARVEL Programming, a methodology developed by industry experts David E. Y. Sarna and George J. Febish. This book/disk resource shows how to use MARVEL Programming to Windows developers who want to produce applications using Visual Basic. 480 pages. ISBN: 1-56276-088-2. $39.95.</w:t>
      </w:r>
    </w:p>
    <w:p>
      <w:pPr>
        <w:pStyle w:val="CATEGORYHEAD"/>
        <w:bidi w:val="0"/>
        <w:ind w:right="2160" w:hanging="0"/>
        <w:jc w:val="left"/>
        <w:rPr/>
      </w:pPr>
      <w:r>
        <w:rPr/>
      </w:r>
    </w:p>
    <w:p>
      <w:pPr>
        <w:pStyle w:val="CATEGORYHEAD"/>
        <w:bidi w:val="0"/>
        <w:ind w:right="2160" w:hanging="0"/>
        <w:jc w:val="left"/>
        <w:rPr/>
      </w:pPr>
      <w:r>
        <w:rPr/>
        <w:t>Access books, publications, information services and conferences</w:t>
      </w:r>
    </w:p>
    <w:p>
      <w:pPr>
        <w:pStyle w:val="1COMPANYNAME"/>
        <w:bidi w:val="0"/>
        <w:ind w:right="2160" w:hanging="0"/>
        <w:jc w:val="left"/>
        <w:rPr/>
      </w:pPr>
      <w:r>
        <w:rPr/>
        <w:t>Addison-Wesley Publishing Company</w:t>
      </w:r>
    </w:p>
    <w:p>
      <w:pPr>
        <w:pStyle w:val="2ADDRESSINFO"/>
        <w:bidi w:val="0"/>
        <w:ind w:left="180" w:right="2160" w:hanging="0"/>
        <w:jc w:val="left"/>
        <w:rPr/>
      </w:pPr>
      <w:r>
        <w:rPr/>
        <w:t>One Jacob Way</w:t>
        <w:br/>
        <w:t>Reading, MA 01867</w:t>
        <w:br/>
        <w:t>800-358-4566</w:t>
        <w:br/>
        <w:t>617-944-3700</w:t>
        <w:br/>
        <w:t>Fax: 800-333-3328</w:t>
        <w:br/>
        <w:t>Contact: Order Department</w:t>
      </w:r>
    </w:p>
    <w:p>
      <w:pPr>
        <w:pStyle w:val="3PRODUCTNAME"/>
        <w:bidi w:val="0"/>
        <w:ind w:left="432" w:right="2160" w:hanging="0"/>
        <w:jc w:val="left"/>
        <w:rPr/>
      </w:pPr>
      <w:r>
        <w:rPr/>
        <w:t>Access Basic Cookbook</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The Access Basic Cookbook is a handbook of explanations and problem-solving code for Microsoft Access. ItÕs a guide to accomplishing programming tasks with Access Basic, the language Microsoft includes with Access. It illustrates Access Basic programming fundamentals, and features solutions for common database challenges. Author Chris St. Valentine. Disk included. Rated by publisher for all levels. ISBN: 0-201-62636-5. $34.95.</w:t>
      </w:r>
    </w:p>
    <w:p>
      <w:pPr>
        <w:pStyle w:val="4PRODUCTDESCRIPTION"/>
        <w:bidi w:val="0"/>
        <w:ind w:left="432" w:right="2160" w:hanging="0"/>
        <w:jc w:val="left"/>
        <w:rPr/>
      </w:pPr>
      <w:r>
        <w:rPr/>
      </w:r>
    </w:p>
    <w:p>
      <w:pPr>
        <w:pStyle w:val="1COMPANYNAME"/>
        <w:bidi w:val="0"/>
        <w:ind w:right="2160" w:hanging="0"/>
        <w:jc w:val="left"/>
        <w:rPr/>
      </w:pPr>
      <w:r>
        <w:rPr/>
        <w:t>Advisor Communication International, Inc.</w:t>
      </w:r>
    </w:p>
    <w:p>
      <w:pPr>
        <w:pStyle w:val="2ADDRESSINFO"/>
        <w:bidi w:val="0"/>
        <w:ind w:left="180" w:right="2160" w:hanging="0"/>
        <w:jc w:val="left"/>
        <w:rPr/>
      </w:pPr>
      <w:r>
        <w:rPr/>
        <w:t>4010 Morena Blvd., Suite 200</w:t>
        <w:br/>
        <w:t>San Diego, CA, 92117</w:t>
        <w:br/>
        <w:t>Orders: 800-336-6060</w:t>
        <w:br/>
        <w:t>Customer Support: 619-483-6400</w:t>
        <w:br/>
        <w:t>Fax: 619-483-9851</w:t>
      </w:r>
    </w:p>
    <w:p>
      <w:pPr>
        <w:pStyle w:val="3PRODUCTNAME"/>
        <w:bidi w:val="0"/>
        <w:ind w:left="432" w:right="2160" w:hanging="0"/>
        <w:jc w:val="left"/>
        <w:rPr/>
      </w:pPr>
      <w:r>
        <w:rPr/>
        <w:t>Access Advisor magazine</w:t>
      </w:r>
    </w:p>
    <w:p>
      <w:pPr>
        <w:pStyle w:val="4PRODUCTDESCRIPTION"/>
        <w:bidi w:val="0"/>
        <w:ind w:left="432" w:right="2160" w:hanging="0"/>
        <w:jc w:val="left"/>
        <w:rPr/>
      </w:pPr>
      <w:r>
        <w:rPr/>
        <w:t>A bimonthly periodical for Access developers covering database development issues including the new Access 1.1 engine that is included in Visual Basic and Access. Provides advertising space for developers of Microsoft Access and add-on products, in addition to regular letters to the editor, guest columnists, product reviews, and database design. $35 per year (six issues). Listings disk available for $120 per year.</w:t>
      </w:r>
    </w:p>
    <w:p>
      <w:pPr>
        <w:pStyle w:val="4PRODUCTDESCRIPTION"/>
        <w:bidi w:val="0"/>
        <w:ind w:left="432" w:right="2160" w:hanging="0"/>
        <w:jc w:val="left"/>
        <w:rPr/>
      </w:pPr>
      <w:r>
        <w:rPr/>
      </w:r>
    </w:p>
    <w:p>
      <w:pPr>
        <w:pStyle w:val="1COMPANYNAME"/>
        <w:bidi w:val="0"/>
        <w:ind w:right="2160" w:hanging="0"/>
        <w:jc w:val="left"/>
        <w:rPr/>
      </w:pPr>
      <w:r>
        <w:rPr/>
        <w:t>Alpha Books</w:t>
      </w:r>
    </w:p>
    <w:p>
      <w:pPr>
        <w:pStyle w:val="2ADDRESSINFO"/>
        <w:bidi w:val="0"/>
        <w:ind w:left="180" w:right="216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ss HyperGuide</w:t>
      </w:r>
    </w:p>
    <w:p>
      <w:pPr>
        <w:pStyle w:val="4PRODUCTDESCRIPTION"/>
        <w:bidi w:val="0"/>
        <w:ind w:left="432" w:right="2160" w:hanging="0"/>
        <w:jc w:val="left"/>
        <w:rPr/>
      </w:pPr>
      <w:r>
        <w:rPr/>
        <w:t>Features a project section that presents practical on-disk projects such as inventory tracking, customer invoicing, and employee record-keeping. Includes disk. 450 pages. Rated by publisher for beginners to intermediate. ISBN: 1-56761-279-2. Released in September 1993. $29.95.</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Complete IdiotÕs Guide to Access</w:t>
      </w:r>
    </w:p>
    <w:p>
      <w:pPr>
        <w:pStyle w:val="4PRODUCTDESCRIPTION"/>
        <w:bidi w:val="0"/>
        <w:ind w:left="432" w:right="2160" w:hanging="0"/>
        <w:jc w:val="left"/>
        <w:rPr/>
      </w:pPr>
      <w:r>
        <w:rPr/>
        <w:t>Understanding this popular database application becomes a snap with this friendly guide for the novice user who is intimidated by computers and technology. Covers Access 1.1. 250 pages. Rated by publisher for beginners and intermediate. Released August, 1993. ISBN: 1-56761-280-6. $14.95.</w:t>
      </w:r>
    </w:p>
    <w:p>
      <w:pPr>
        <w:pStyle w:val="4PRODUCTDESCRIPTION"/>
        <w:bidi w:val="0"/>
        <w:ind w:left="432" w:right="2160" w:hanging="0"/>
        <w:jc w:val="left"/>
        <w:rPr/>
      </w:pPr>
      <w:r>
        <w:rPr/>
      </w:r>
    </w:p>
    <w:p>
      <w:pPr>
        <w:pStyle w:val="1COMPANYNAME"/>
        <w:bidi w:val="0"/>
        <w:ind w:right="2160" w:hanging="0"/>
        <w:jc w:val="left"/>
        <w:rPr/>
      </w:pPr>
      <w:r>
        <w:rPr/>
        <w:t>Application Developers Training Company</w:t>
      </w:r>
    </w:p>
    <w:p>
      <w:pPr>
        <w:pStyle w:val="2ADDRESSINFO"/>
        <w:bidi w:val="0"/>
        <w:ind w:left="180" w:right="2160" w:hanging="0"/>
        <w:jc w:val="left"/>
        <w:rPr/>
      </w:pPr>
      <w:r>
        <w:rPr/>
        <w:t>7151 Metro Blvd. #100</w:t>
      </w:r>
    </w:p>
    <w:p>
      <w:pPr>
        <w:pStyle w:val="2ADDRESSINFO"/>
        <w:bidi w:val="0"/>
        <w:ind w:left="180" w:right="2160" w:hanging="0"/>
        <w:jc w:val="left"/>
        <w:rPr/>
      </w:pPr>
      <w:r>
        <w:rPr/>
        <w:t>Minneapolis, MN 55439</w:t>
      </w:r>
    </w:p>
    <w:p>
      <w:pPr>
        <w:pStyle w:val="2ADDRESSINFO"/>
        <w:bidi w:val="0"/>
        <w:ind w:left="180" w:right="2160" w:hanging="0"/>
        <w:jc w:val="left"/>
        <w:rPr/>
      </w:pPr>
      <w:r>
        <w:rPr/>
        <w:t>800-578-2062</w:t>
      </w:r>
    </w:p>
    <w:p>
      <w:pPr>
        <w:pStyle w:val="4PRODUCTDESCRIPTION"/>
        <w:bidi w:val="0"/>
        <w:ind w:left="432" w:right="2160" w:hanging="0"/>
        <w:jc w:val="left"/>
        <w:rPr/>
      </w:pPr>
      <w:r>
        <w:rPr/>
        <w:t>Providing training to Access developers in cities throughout the US and Canada, Application Developers Training company leads the industry in quality developer training.</w:t>
      </w:r>
    </w:p>
    <w:p>
      <w:pPr>
        <w:pStyle w:val="1COMPANYNAME"/>
        <w:bidi w:val="0"/>
        <w:ind w:right="2160" w:hanging="0"/>
        <w:jc w:val="left"/>
        <w:rPr/>
      </w:pPr>
      <w:r>
        <w:rPr/>
      </w:r>
    </w:p>
    <w:p>
      <w:pPr>
        <w:pStyle w:val="1COMPANYNAME"/>
        <w:bidi w:val="0"/>
        <w:ind w:right="2160" w:hanging="0"/>
        <w:jc w:val="left"/>
        <w:rPr/>
      </w:pPr>
      <w:r>
        <w:rPr/>
        <w:t>Brady Publishing</w:t>
      </w:r>
    </w:p>
    <w:p>
      <w:pPr>
        <w:pStyle w:val="2ADDRESSINFO"/>
        <w:bidi w:val="0"/>
        <w:ind w:left="180" w:right="216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ss Workshop</w:t>
      </w:r>
    </w:p>
    <w:p>
      <w:pPr>
        <w:pStyle w:val="4PRODUCTDESCRIPTION"/>
        <w:bidi w:val="0"/>
        <w:ind w:left="432" w:right="2160" w:hanging="0"/>
        <w:jc w:val="left"/>
        <w:rPr/>
      </w:pPr>
      <w:r>
        <w:rPr/>
        <w:t>This book/disk package, written by Robert Krumm, covers all aspects of Access database development including: database design, problem solving, building macros, and using Access Basic programming. Applications covered include: building client/membership lists, creating invoicing and billing systems, processing surveys, and more. 634 pages. Released 1993. Includes disk. ISBN: 1-56686-040-7. $34.95.</w:t>
      </w:r>
    </w:p>
    <w:p>
      <w:pPr>
        <w:pStyle w:val="4PRODUCTDESCRIPTION"/>
        <w:bidi w:val="0"/>
        <w:ind w:left="432" w:right="2160" w:hanging="0"/>
        <w:jc w:val="left"/>
        <w:rPr/>
      </w:pPr>
      <w:r>
        <w:rPr/>
      </w:r>
    </w:p>
    <w:p>
      <w:pPr>
        <w:pStyle w:val="1COMPANYNAME"/>
        <w:bidi w:val="0"/>
        <w:ind w:right="2160" w:hanging="0"/>
        <w:jc w:val="left"/>
        <w:rPr/>
      </w:pPr>
      <w:r>
        <w:rPr/>
        <w:t>The Cobb Group</w:t>
      </w:r>
    </w:p>
    <w:p>
      <w:pPr>
        <w:pStyle w:val="2ADDRESSINFO"/>
        <w:bidi w:val="0"/>
        <w:ind w:left="180" w:right="2160" w:hanging="0"/>
        <w:jc w:val="left"/>
        <w:rPr/>
      </w:pPr>
      <w:r>
        <w:rPr/>
        <w:t>9420 Bunsen Parkway</w:t>
        <w:br/>
        <w:t>Suite 380</w:t>
        <w:br/>
        <w:t>Louisville, KY 40220</w:t>
        <w:br/>
        <w:t>800-223-8720</w:t>
        <w:br/>
        <w:t>502-491-1900</w:t>
        <w:br/>
        <w:t>Fax: 502-491-4200</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side Access</w:t>
      </w:r>
    </w:p>
    <w:p>
      <w:pPr>
        <w:pStyle w:val="4PRODUCTDESCRIPTION"/>
        <w:bidi w:val="0"/>
        <w:ind w:left="432" w:right="2160" w:hanging="0"/>
        <w:jc w:val="left"/>
        <w:rPr/>
      </w:pPr>
      <w:r>
        <w:rPr/>
        <w:t>Inside Access provides 16 pages of timesaving tips and techniques each month. $49 per year U.S., $69 per year international.</w:t>
      </w:r>
    </w:p>
    <w:p>
      <w:pPr>
        <w:pStyle w:val="4PRODUCTDESCRIPTION"/>
        <w:bidi w:val="0"/>
        <w:ind w:left="432" w:right="2160" w:hanging="0"/>
        <w:jc w:val="left"/>
        <w:rPr/>
      </w:pPr>
      <w:r>
        <w:rPr/>
      </w:r>
    </w:p>
    <w:p>
      <w:pPr>
        <w:pStyle w:val="1COMPANYNAME"/>
        <w:bidi w:val="0"/>
        <w:ind w:right="2160" w:hanging="0"/>
        <w:jc w:val="left"/>
        <w:rPr/>
      </w:pPr>
      <w:r>
        <w:rPr/>
        <w:t>CompuServe (MSACCESS forum)</w:t>
      </w:r>
    </w:p>
    <w:p>
      <w:pPr>
        <w:pStyle w:val="2ADDRESSINFO"/>
        <w:bidi w:val="0"/>
        <w:ind w:left="180" w:right="2160" w:hanging="0"/>
        <w:jc w:val="left"/>
        <w:rPr/>
      </w:pPr>
      <w:r>
        <w:rPr/>
        <w:t>P.O. Box 20212</w:t>
        <w:br/>
        <w:t>Columbus, OH 43220</w:t>
        <w:br/>
      </w:r>
      <w:r>
        <w:rPr>
          <w:b/>
          <w:bCs w:val="false"/>
          <w:i/>
          <w:iCs w:val="false"/>
          <w:caps w:val="false"/>
          <w:smallCaps w:val="false"/>
          <w:strike w:val="false"/>
          <w:dstrike w:val="false"/>
          <w:outline w:val="false"/>
          <w:vanish w:val="false"/>
        </w:rPr>
        <w:t>United States:</w:t>
        <w:br/>
      </w:r>
      <w:r>
        <w:rPr/>
        <w:t>800-848-8990</w:t>
        <w:br/>
        <w:t>614-457-8650</w:t>
        <w:br/>
      </w:r>
      <w:r>
        <w:rPr>
          <w:b/>
          <w:bCs w:val="false"/>
          <w:i/>
          <w:iCs w:val="false"/>
          <w:caps w:val="false"/>
          <w:smallCaps w:val="false"/>
          <w:strike w:val="false"/>
          <w:dstrike w:val="false"/>
          <w:outline w:val="false"/>
          <w:vanish w:val="false"/>
        </w:rPr>
        <w:t>Germany:</w:t>
        <w:br/>
      </w:r>
      <w:r>
        <w:rPr/>
        <w:t>Free phone: 0130 4643</w:t>
        <w:br/>
        <w:t>+49 89 66 55 0 222</w:t>
        <w:br/>
      </w:r>
      <w:r>
        <w:rPr>
          <w:b/>
          <w:bCs w:val="false"/>
          <w:i/>
          <w:iCs w:val="false"/>
          <w:caps w:val="false"/>
          <w:smallCaps w:val="false"/>
          <w:strike w:val="false"/>
          <w:dstrike w:val="false"/>
          <w:outline w:val="false"/>
          <w:vanish w:val="false"/>
        </w:rPr>
        <w:t>United Kingdom:</w:t>
        <w:br/>
      </w:r>
      <w:r>
        <w:rPr/>
        <w:t>Free phone: 0800 289 458</w:t>
        <w:br/>
        <w:t>+44 272 255111</w:t>
        <w:br/>
      </w:r>
      <w:r>
        <w:rPr>
          <w:b/>
          <w:bCs w:val="false"/>
          <w:i/>
          <w:iCs w:val="false"/>
          <w:caps w:val="false"/>
          <w:smallCaps w:val="false"/>
          <w:strike w:val="false"/>
          <w:dstrike w:val="false"/>
          <w:outline w:val="false"/>
          <w:vanish w:val="false"/>
        </w:rPr>
        <w:t>Switzerland:</w:t>
        <w:br/>
      </w:r>
      <w:r>
        <w:rPr/>
        <w:t>Free phone: 155 3179</w:t>
      </w:r>
    </w:p>
    <w:p>
      <w:pPr>
        <w:pStyle w:val="3PRODUCTNAME"/>
        <w:bidi w:val="0"/>
        <w:ind w:left="432" w:right="2160" w:hanging="0"/>
        <w:jc w:val="left"/>
        <w:rPr/>
      </w:pPr>
      <w:r>
        <w:rPr/>
        <w:t>MSACCESS forum</w:t>
      </w:r>
    </w:p>
    <w:p>
      <w:pPr>
        <w:pStyle w:val="4PRODUCTDESCRIPTION"/>
        <w:bidi w:val="0"/>
        <w:ind w:left="432" w:right="2160" w:hanging="0"/>
        <w:jc w:val="left"/>
        <w:rPr/>
      </w:pPr>
      <w:r>
        <w:rPr/>
        <w:t>This is the meeting place for Access developers. Get questions answered by most of the ÒgurusÓ in the Access community in this forum. Many files to download from the libraries. It is recommended that you use an off-line editor like Tapcis, Ozcis, or Navigator to keep costs down. $7.95 for basic services per month. $12.80 per hour for 2400 baud modem to enter the MSACCESS forum. Type ÒGO MSACCESSÓ at the prompt. Extra for 9600 bps access. Signup a friend and get a usage credit (GO ÒFRIENDÓ).</w:t>
      </w:r>
    </w:p>
    <w:p>
      <w:pPr>
        <w:pStyle w:val="4PRODUCTDESCRIPTION"/>
        <w:bidi w:val="0"/>
        <w:ind w:left="432" w:right="2160" w:hanging="0"/>
        <w:jc w:val="left"/>
        <w:rPr/>
      </w:pPr>
      <w:r>
        <w:rPr/>
      </w:r>
    </w:p>
    <w:p>
      <w:pPr>
        <w:pStyle w:val="1COMPANYNAME"/>
        <w:bidi w:val="0"/>
        <w:ind w:right="2160" w:hanging="0"/>
        <w:jc w:val="left"/>
        <w:rPr/>
      </w:pPr>
      <w:r>
        <w:rPr/>
        <w:t>EMS Professional Shareware</w:t>
      </w:r>
    </w:p>
    <w:p>
      <w:pPr>
        <w:pStyle w:val="2ADDRESSINFO"/>
        <w:bidi w:val="0"/>
        <w:ind w:left="180" w:right="2160" w:hanging="0"/>
        <w:jc w:val="left"/>
        <w:rPr/>
      </w:pPr>
      <w:r>
        <w:rPr/>
        <w:t>4505 Buckhurst Ct.</w:t>
        <w:br/>
        <w:t>Olney, MD 20832-1830</w:t>
        <w:br/>
        <w:t>Voice: 301-924-3594</w:t>
        <w:br/>
        <w:t>Fax: 301-963-2708</w:t>
        <w:br/>
        <w:t>Internet:eengelmann@worldbank.org</w:t>
      </w:r>
    </w:p>
    <w:p>
      <w:pPr>
        <w:pStyle w:val="3PRODUCTNAME"/>
        <w:bidi w:val="0"/>
        <w:ind w:left="432" w:right="2160" w:hanging="0"/>
        <w:jc w:val="left"/>
        <w:rPr/>
      </w:pPr>
      <w:r>
        <w:rPr/>
        <w:t>Access Utility Directory and Library</w:t>
      </w:r>
    </w:p>
    <w:p>
      <w:pPr>
        <w:pStyle w:val="4PRODUCTDESCRIPTION"/>
        <w:bidi w:val="0"/>
        <w:ind w:left="432" w:right="2160" w:hanging="0"/>
        <w:jc w:val="left"/>
        <w:rPr/>
      </w:pPr>
      <w:r>
        <w:rPr/>
        <w:t>This collection of shareware, is a database and collection of Public Domain and Shareware programs for programmers and database consultants using MicrosoftÕs Access DBMS. The directory may be searched by product name, type, vendor, release date or with a free text search. All files are compressed with PKZIP 2.04g and checked for viruses. CD-ROM or floppy disk versions available. $59.50.</w:t>
      </w:r>
    </w:p>
    <w:p>
      <w:pPr>
        <w:pStyle w:val="4PRODUCTDESCRIPTION"/>
        <w:bidi w:val="0"/>
        <w:ind w:left="432" w:right="2160" w:hanging="0"/>
        <w:jc w:val="left"/>
        <w:rPr/>
      </w:pPr>
      <w:r>
        <w:rPr/>
      </w:r>
    </w:p>
    <w:p>
      <w:pPr>
        <w:pStyle w:val="1COMPANYNAME"/>
        <w:bidi w:val="0"/>
        <w:ind w:right="2160" w:hanging="0"/>
        <w:jc w:val="left"/>
        <w:rPr/>
      </w:pPr>
      <w:r>
        <w:rPr/>
        <w:t>Expert Education</w:t>
      </w:r>
    </w:p>
    <w:p>
      <w:pPr>
        <w:pStyle w:val="2ADDRESSINFO"/>
        <w:bidi w:val="0"/>
        <w:ind w:left="180" w:right="2160" w:hanging="0"/>
        <w:jc w:val="left"/>
        <w:rPr/>
      </w:pPr>
      <w:r>
        <w:rPr/>
        <w:t>1899 Powers Ferry Rd., Ste. 435</w:t>
      </w:r>
    </w:p>
    <w:p>
      <w:pPr>
        <w:pStyle w:val="2ADDRESSINFO"/>
        <w:bidi w:val="0"/>
        <w:ind w:left="180" w:right="2160" w:hanging="0"/>
        <w:jc w:val="left"/>
        <w:rPr/>
      </w:pPr>
      <w:r>
        <w:rPr/>
        <w:t>Marietta, GA 30067</w:t>
      </w:r>
    </w:p>
    <w:p>
      <w:pPr>
        <w:pStyle w:val="2ADDRESSINFO"/>
        <w:bidi w:val="0"/>
        <w:ind w:left="180" w:right="2160" w:hanging="0"/>
        <w:jc w:val="left"/>
        <w:rPr/>
      </w:pPr>
      <w:r>
        <w:rPr/>
        <w:t>800-735-9790</w:t>
      </w:r>
    </w:p>
    <w:p>
      <w:pPr>
        <w:pStyle w:val="2ADDRESSINFO"/>
        <w:bidi w:val="0"/>
        <w:ind w:left="180" w:right="2160" w:hanging="0"/>
        <w:jc w:val="left"/>
        <w:rPr/>
      </w:pPr>
      <w:r>
        <w:rPr/>
        <w:t>404-952-2116</w:t>
      </w:r>
    </w:p>
    <w:p>
      <w:pPr>
        <w:pStyle w:val="2ADDRESSINFO"/>
        <w:bidi w:val="0"/>
        <w:ind w:left="180" w:right="2160" w:hanging="0"/>
        <w:jc w:val="left"/>
        <w:rPr/>
      </w:pPr>
      <w:r>
        <w:rPr/>
        <w:t>Fax: 404-952-2168</w:t>
      </w:r>
    </w:p>
    <w:p>
      <w:pPr>
        <w:pStyle w:val="4PRODUCTDESCRIPTION"/>
        <w:bidi w:val="0"/>
        <w:ind w:left="432" w:right="2160" w:hanging="0"/>
        <w:jc w:val="left"/>
        <w:rPr/>
      </w:pPr>
      <w:r>
        <w:rPr/>
        <w:t xml:space="preserve">Expert Education provides hands-on Access training delivered by experts. Two and three day classes at the Introductory, Programming, and Advanced Programming levels. Onsite training also available. $595-$695. </w:t>
      </w:r>
    </w:p>
    <w:p>
      <w:pPr>
        <w:pStyle w:val="1COMPANYNAME"/>
        <w:bidi w:val="0"/>
        <w:ind w:right="2160" w:hanging="0"/>
        <w:jc w:val="left"/>
        <w:rPr/>
      </w:pPr>
      <w:r>
        <w:rPr/>
      </w:r>
    </w:p>
    <w:p>
      <w:pPr>
        <w:pStyle w:val="1COMPANYNAME"/>
        <w:bidi w:val="0"/>
        <w:ind w:right="2160" w:hanging="0"/>
        <w:jc w:val="left"/>
        <w:rPr/>
      </w:pPr>
      <w:r>
        <w:rPr/>
        <w:t>Fawcette Technical Publications</w:t>
      </w:r>
    </w:p>
    <w:p>
      <w:pPr>
        <w:pStyle w:val="2ADDRESSINFO"/>
        <w:bidi w:val="0"/>
        <w:ind w:left="180" w:right="2160" w:hanging="0"/>
        <w:jc w:val="left"/>
        <w:rPr/>
      </w:pPr>
      <w:r>
        <w:rPr/>
        <w:t>280 Second Street, Suite 200</w:t>
        <w:br/>
        <w:t>Los Altos, California, USA</w:t>
        <w:br/>
        <w:t>94022-3603</w:t>
        <w:br/>
        <w:t>Customer service and subscriptions: 303-541-0610</w:t>
        <w:br/>
        <w:t>Orders: 800-848-5523</w:t>
        <w:br/>
        <w:t>Tel: 415-917-7650</w:t>
        <w:br/>
        <w:t>Fax: 415-948-7332</w:t>
        <w:br/>
        <w:t>CompuServe: 71732,3233</w:t>
        <w:br/>
        <w:t>America Online: RobertVBPJ</w:t>
      </w:r>
    </w:p>
    <w:p>
      <w:pPr>
        <w:pStyle w:val="3PRODUCTNAME"/>
        <w:bidi w:val="0"/>
        <w:ind w:left="432" w:right="2160" w:hanging="0"/>
        <w:jc w:val="left"/>
        <w:rPr/>
      </w:pPr>
      <w:r>
        <w:rPr/>
        <w:t xml:space="preserve">Visual Basic ProgrammerÕs Journal (Formerly </w:t>
      </w:r>
      <w:r>
        <w:rPr>
          <w:b/>
          <w:bCs w:val="false"/>
          <w:i/>
          <w:iCs w:val="false"/>
          <w:caps w:val="false"/>
          <w:smallCaps w:val="false"/>
          <w:strike w:val="false"/>
          <w:dstrike w:val="false"/>
          <w:outline w:val="false"/>
          <w:vanish w:val="false"/>
        </w:rPr>
        <w:t>Basic</w:t>
      </w:r>
      <w:r>
        <w:rPr/>
        <w:t>Pro magazine)</w:t>
      </w:r>
    </w:p>
    <w:p>
      <w:pPr>
        <w:pStyle w:val="4PRODUCTDESCRIPTION"/>
        <w:bidi w:val="0"/>
        <w:ind w:left="432" w:right="2160" w:hanging="0"/>
        <w:jc w:val="left"/>
        <w:rPr/>
      </w:pPr>
      <w:r>
        <w:rPr/>
        <w:t>A bimonthly periodical for Visual Basic professionals covering both DOS and Windows development issues from a how-to angle. MicrosoftÕs Access is also covered, from a programmatical perspective. Provides advertising space for developers of Visual Basic language and add-on products, in addition to regular letters to the editor, how-to articles and features on upcoming technologies, there are product reviews, and sections that cover new VB products, books and upcoming industry events. Regular contributors include Ethan Winer, Carl Franklin, Mark Novisoff, Craig Leach, Kenn Nesbit, Chris Barlow, Jim Lisiak, Tony Elliott, Daniel Appleman, Charlie Darling, Keith Pleas, Sam Patterson, and Phil Weber. $27.95 per year (six issues plus annual BuyerÕs Guide).</w:t>
      </w:r>
    </w:p>
    <w:p>
      <w:pPr>
        <w:pStyle w:val="3PRODUCTNAME"/>
        <w:bidi w:val="0"/>
        <w:ind w:left="432" w:right="2160" w:hanging="0"/>
        <w:jc w:val="left"/>
        <w:rPr/>
      </w:pPr>
      <w:r>
        <w:rPr/>
        <w:t>Visual Basic InsidersÕ Technical Summit Õ94</w:t>
      </w:r>
      <w:r>
        <w:rPr>
          <w:b/>
          <w:bCs w:val="false"/>
          <w:i/>
          <w:iCs w:val="false"/>
          <w:caps w:val="false"/>
          <w:smallCaps w:val="false"/>
          <w:strike w:val="false"/>
          <w:dstrike w:val="false"/>
          <w:outline w:val="false"/>
          <w:vanish w:val="false"/>
        </w:rPr>
        <w:t xml:space="preserve"> (VBITS Õ94)</w:t>
      </w:r>
    </w:p>
    <w:p>
      <w:pPr>
        <w:pStyle w:val="4PRODUCTDESCRIPTION"/>
        <w:bidi w:val="0"/>
        <w:ind w:left="432" w:right="2160" w:hanging="0"/>
        <w:jc w:val="left"/>
        <w:rPr>
          <w:b/>
          <w:b/>
          <w:bCs w:val="false"/>
          <w:i/>
          <w:i/>
          <w:iCs w:val="false"/>
          <w:caps w:val="false"/>
          <w:smallCaps w:val="false"/>
          <w:strike w:val="false"/>
          <w:dstrike w:val="false"/>
          <w:outline w:val="false"/>
          <w:vanish w:val="false"/>
        </w:rPr>
      </w:pPr>
      <w:r>
        <w:rPr/>
        <w:t>YouÕll learn about OLE 2.0, the integrated Access 1.1 database engine, accessing the WindowsÕ API, tips, tricks and techniques for use with both Visual Basic for Windows version 3.0 and Visual Basic for Applications (VBA). Also, learn more about interface design, client-host development, multiple document interface, graphics and animation, bug-fixes, large application development, and more at the Visual Basic InsidersÕ Technical Summit (VBITS). The sessions are aimed at the professional developer. Plans are now being made for the 1994 series of VBITS. Call 1-800-848-5523 to be on the advance mailing list for VBITS Õ94.</w:t>
      </w:r>
    </w:p>
    <w:p>
      <w:pPr>
        <w:pStyle w:val="3PRODUCTNAME"/>
        <w:bidi w:val="0"/>
        <w:ind w:left="432" w:right="2160" w:hanging="0"/>
        <w:jc w:val="left"/>
        <w:rPr/>
      </w:pPr>
      <w:r>
        <w:rPr/>
        <w:t>The Accessories Catalog</w:t>
      </w:r>
    </w:p>
    <w:p>
      <w:pPr>
        <w:pStyle w:val="4PRODUCTDESCRIPTION"/>
        <w:bidi w:val="0"/>
        <w:ind w:left="432" w:right="2160" w:hanging="0"/>
        <w:jc w:val="left"/>
        <w:rPr/>
      </w:pPr>
      <w:r>
        <w:rPr/>
        <w:t>This catalog lists every Microsoft Access third-party add-on, book, service, consultants and more. Updated regularly. One copy is included with every box of Access but extra copies may be ordered for $7 directly from Fawcette Technical Publications. ($4 each for orders of 20 or more). Listings in this guide are provided free as a service from FTP and Microsoft. If your third-party add-on, book, service or consulting business for MicrosoftÕs Access isnÕt listed, please call.</w:t>
      </w:r>
    </w:p>
    <w:p>
      <w:pPr>
        <w:pStyle w:val="4PRODUCTDESCRIPTION"/>
        <w:bidi w:val="0"/>
        <w:ind w:left="432" w:right="2160" w:hanging="0"/>
        <w:jc w:val="left"/>
        <w:rPr/>
      </w:pPr>
      <w:r>
        <w:rPr/>
      </w:r>
    </w:p>
    <w:p>
      <w:pPr>
        <w:pStyle w:val="1COMPANYNAME"/>
        <w:bidi w:val="0"/>
        <w:ind w:right="2160" w:hanging="0"/>
        <w:jc w:val="left"/>
        <w:rPr/>
      </w:pPr>
      <w:r>
        <w:rPr/>
        <w:t>Flash Creative Management</w:t>
      </w:r>
    </w:p>
    <w:p>
      <w:pPr>
        <w:pStyle w:val="2ADDRESSINFO"/>
        <w:bidi w:val="0"/>
        <w:ind w:left="180" w:right="2160" w:hanging="0"/>
        <w:jc w:val="left"/>
        <w:rPr/>
      </w:pPr>
      <w:r>
        <w:rPr/>
        <w:t>1060 Main St.</w:t>
      </w:r>
    </w:p>
    <w:p>
      <w:pPr>
        <w:pStyle w:val="2ADDRESSINFO"/>
        <w:bidi w:val="0"/>
        <w:ind w:left="180" w:right="2160" w:hanging="0"/>
        <w:jc w:val="left"/>
        <w:rPr/>
      </w:pPr>
      <w:r>
        <w:rPr/>
        <w:t>River Edge, NJ 07661</w:t>
      </w:r>
    </w:p>
    <w:p>
      <w:pPr>
        <w:pStyle w:val="2ADDRESSINFO"/>
        <w:bidi w:val="0"/>
        <w:ind w:left="180" w:right="2160" w:hanging="0"/>
        <w:jc w:val="left"/>
        <w:rPr/>
      </w:pPr>
      <w:r>
        <w:rPr/>
        <w:t>201-489-2500</w:t>
      </w:r>
    </w:p>
    <w:p>
      <w:pPr>
        <w:pStyle w:val="2ADDRESSINFO"/>
        <w:bidi w:val="0"/>
        <w:ind w:left="180" w:right="2160" w:hanging="0"/>
        <w:jc w:val="left"/>
        <w:rPr/>
      </w:pPr>
      <w:r>
        <w:rPr/>
        <w:t>Fax: 201-489-6750</w:t>
      </w:r>
    </w:p>
    <w:p>
      <w:pPr>
        <w:pStyle w:val="3PRODUCTNAME"/>
        <w:bidi w:val="0"/>
        <w:ind w:left="432" w:right="2160" w:hanging="0"/>
        <w:jc w:val="left"/>
        <w:rPr/>
      </w:pPr>
      <w:r>
        <w:rPr/>
        <w:t>Access Consulting Services</w:t>
      </w:r>
    </w:p>
    <w:p>
      <w:pPr>
        <w:pStyle w:val="4PRODUCTDESCRIPTION"/>
        <w:bidi w:val="0"/>
        <w:ind w:left="432" w:right="2160" w:hanging="0"/>
        <w:jc w:val="left"/>
        <w:rPr/>
      </w:pPr>
      <w:r>
        <w:rPr/>
        <w:t>Flash Creative Management maximizes your ability to use microcomputer technology effectively by working with you to create innovative flexible solutions to business information needs.</w:t>
      </w:r>
    </w:p>
    <w:p>
      <w:pPr>
        <w:pStyle w:val="3PRODUCTNAME"/>
        <w:bidi w:val="0"/>
        <w:ind w:left="432" w:right="2160" w:hanging="0"/>
        <w:jc w:val="left"/>
        <w:rPr/>
      </w:pPr>
      <w:r>
        <w:rPr/>
        <w:t>Introduction to Microsoft Access</w:t>
      </w:r>
    </w:p>
    <w:p>
      <w:pPr>
        <w:pStyle w:val="4PRODUCTDESCRIPTION"/>
        <w:bidi w:val="0"/>
        <w:ind w:left="432" w:right="2160" w:hanging="0"/>
        <w:jc w:val="left"/>
        <w:rPr/>
      </w:pPr>
      <w:r>
        <w:rPr/>
        <w:t>This one day interactive course presents a broad overview of the Access environment by discussing concepts and terms and employing hands-on exercises. $300.</w:t>
      </w:r>
    </w:p>
    <w:p>
      <w:pPr>
        <w:pStyle w:val="3PRODUCTNAME"/>
        <w:bidi w:val="0"/>
        <w:ind w:left="432" w:right="2160" w:hanging="0"/>
        <w:jc w:val="left"/>
        <w:rPr/>
      </w:pPr>
      <w:r>
        <w:rPr/>
        <w:t>Intermediate Microsoft Access</w:t>
      </w:r>
    </w:p>
    <w:p>
      <w:pPr>
        <w:pStyle w:val="4PRODUCTDESCRIPTION"/>
        <w:bidi w:val="0"/>
        <w:ind w:left="432" w:right="2160" w:hanging="0"/>
        <w:jc w:val="left"/>
        <w:rPr/>
      </w:pPr>
      <w:r>
        <w:rPr/>
        <w:t>This two-day hands-on course teaches attendees to create databases, tables, forms, macros and reports and use queries to append, delete and retrieve complex information. $600.</w:t>
      </w:r>
    </w:p>
    <w:p>
      <w:pPr>
        <w:pStyle w:val="4PRODUCTDESCRIPTION"/>
        <w:bidi w:val="0"/>
        <w:ind w:left="432" w:right="2160" w:hanging="0"/>
        <w:jc w:val="left"/>
        <w:rPr/>
      </w:pPr>
      <w:r>
        <w:rPr/>
      </w:r>
    </w:p>
    <w:p>
      <w:pPr>
        <w:pStyle w:val="1COMPANYNAME"/>
        <w:bidi w:val="0"/>
        <w:ind w:right="2160" w:hanging="0"/>
        <w:jc w:val="left"/>
        <w:rPr/>
      </w:pPr>
      <w:r>
        <w:rPr/>
        <w:t>IDG Books</w:t>
      </w:r>
    </w:p>
    <w:p>
      <w:pPr>
        <w:pStyle w:val="2ADDRESSINFO"/>
        <w:bidi w:val="0"/>
        <w:ind w:left="180" w:right="2160" w:hanging="0"/>
        <w:jc w:val="left"/>
        <w:rPr/>
      </w:pPr>
      <w:r>
        <w:rPr/>
        <w:t xml:space="preserve">155 Bovet Road </w:t>
        <w:br/>
        <w:t>San Mateo, CA 94402</w:t>
        <w:br/>
        <w:t>800-762-2974</w:t>
        <w:br/>
        <w:t>415-312-0650</w:t>
        <w:br/>
        <w:t>Fax: 415-358-1260</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ss Bible</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Cary Prague and Michael Irwin, teach Microsoft Access in this easy-to-understand reference. This book shows you the ins and outs of Access features and provides you with hundreds of tips, secrets, and shortcuts for fast, efficient database development. Lots of examples and info. Rated by publisher for all levels. 1332 pages, disk included. ISBN: 1-878058-81-9. $39.95.</w:t>
      </w:r>
    </w:p>
    <w:p>
      <w:pPr>
        <w:pStyle w:val="4PRODUCTDESCRIPTION"/>
        <w:bidi w:val="0"/>
        <w:ind w:left="432" w:right="2160" w:hanging="0"/>
        <w:jc w:val="left"/>
        <w:rPr/>
      </w:pPr>
      <w:r>
        <w:rPr/>
      </w:r>
    </w:p>
    <w:p>
      <w:pPr>
        <w:pStyle w:val="1COMPANYNAME"/>
        <w:bidi w:val="0"/>
        <w:ind w:right="2160" w:hanging="0"/>
        <w:jc w:val="left"/>
        <w:rPr/>
      </w:pPr>
      <w:r>
        <w:rPr/>
        <w:t>Information Management Group</w:t>
      </w:r>
    </w:p>
    <w:p>
      <w:pPr>
        <w:pStyle w:val="2ADDRESSINFO"/>
        <w:bidi w:val="0"/>
        <w:ind w:left="180" w:right="2160" w:hanging="0"/>
        <w:jc w:val="left"/>
        <w:rPr/>
      </w:pPr>
      <w:r>
        <w:rPr/>
        <w:t>720 N. Franklin, Ste. 300</w:t>
      </w:r>
    </w:p>
    <w:p>
      <w:pPr>
        <w:pStyle w:val="2ADDRESSINFO"/>
        <w:bidi w:val="0"/>
        <w:ind w:left="180" w:right="2160" w:hanging="0"/>
        <w:jc w:val="left"/>
        <w:rPr/>
      </w:pPr>
      <w:r>
        <w:rPr/>
        <w:t>Chicago, IL 60610</w:t>
      </w:r>
    </w:p>
    <w:p>
      <w:pPr>
        <w:pStyle w:val="2ADDRESSINFO"/>
        <w:bidi w:val="0"/>
        <w:ind w:left="180" w:right="2160" w:hanging="0"/>
        <w:jc w:val="left"/>
        <w:rPr/>
      </w:pPr>
      <w:r>
        <w:rPr/>
        <w:t>312-280 1007</w:t>
      </w:r>
    </w:p>
    <w:p>
      <w:pPr>
        <w:pStyle w:val="2ADDRESSINFO"/>
        <w:bidi w:val="0"/>
        <w:ind w:left="180" w:right="2160" w:hanging="0"/>
        <w:jc w:val="left"/>
        <w:rPr/>
      </w:pPr>
      <w:r>
        <w:rPr/>
        <w:t>Fax: 312-280-8108</w:t>
      </w:r>
    </w:p>
    <w:p>
      <w:pPr>
        <w:pStyle w:val="3PRODUCTNAME"/>
        <w:bidi w:val="0"/>
        <w:ind w:left="432" w:right="2160" w:hanging="0"/>
        <w:jc w:val="left"/>
        <w:rPr/>
      </w:pPr>
      <w:r>
        <w:rPr/>
        <w:t>Introduction to Microsoft Access</w:t>
      </w:r>
    </w:p>
    <w:p>
      <w:pPr>
        <w:pStyle w:val="4PRODUCTDESCRIPTION"/>
        <w:bidi w:val="0"/>
        <w:ind w:left="432" w:right="2160" w:hanging="0"/>
        <w:jc w:val="left"/>
        <w:rPr/>
      </w:pPr>
      <w:r>
        <w:rPr/>
        <w:t>This hands-on introduction to Microsoft Access offers a comprehensive review to its interactive features. Highlights include: working with tables, creating queries, basic form development, reports, and macros. $595.</w:t>
      </w:r>
    </w:p>
    <w:p>
      <w:pPr>
        <w:pStyle w:val="3PRODUCTNAME"/>
        <w:bidi w:val="0"/>
        <w:ind w:left="432" w:right="2160" w:hanging="0"/>
        <w:jc w:val="left"/>
        <w:rPr/>
      </w:pPr>
      <w:r>
        <w:rPr/>
        <w:t>Developing Microsoft Access Applications I</w:t>
      </w:r>
    </w:p>
    <w:p>
      <w:pPr>
        <w:pStyle w:val="4PRODUCTDESCRIPTION"/>
        <w:bidi w:val="0"/>
        <w:ind w:left="432" w:right="2160" w:hanging="0"/>
        <w:jc w:val="left"/>
        <w:rPr/>
      </w:pPr>
      <w:r>
        <w:rPr/>
        <w:t>This course covers techniques for using Microsoft AccessÕ development tools and an introduction to Access Basic. Highlights: functions in queries, data validation, macro groups and modules. $795.</w:t>
      </w:r>
    </w:p>
    <w:p>
      <w:pPr>
        <w:pStyle w:val="3PRODUCTNAME"/>
        <w:bidi w:val="0"/>
        <w:ind w:left="432" w:right="2160" w:hanging="0"/>
        <w:jc w:val="left"/>
        <w:rPr/>
      </w:pPr>
      <w:r>
        <w:rPr/>
        <w:t>Developing Microsoft Access Applications II</w:t>
      </w:r>
    </w:p>
    <w:p>
      <w:pPr>
        <w:pStyle w:val="4PRODUCTDESCRIPTION"/>
        <w:bidi w:val="0"/>
        <w:ind w:left="432" w:right="2160" w:hanging="0"/>
        <w:jc w:val="left"/>
        <w:rPr/>
      </w:pPr>
      <w:r>
        <w:rPr/>
        <w:t>This course covers the complete Microsoft Access development environment. Highlights include: Access Basic, using object variables, security, advanced form design and error trapping. $695.</w:t>
      </w:r>
    </w:p>
    <w:p>
      <w:pPr>
        <w:pStyle w:val="1COMPANYNAME"/>
        <w:bidi w:val="0"/>
        <w:ind w:right="2160" w:hanging="0"/>
        <w:jc w:val="left"/>
        <w:rPr/>
      </w:pPr>
      <w:r>
        <w:rPr/>
      </w:r>
    </w:p>
    <w:p>
      <w:pPr>
        <w:pStyle w:val="1COMPANYNAME"/>
        <w:bidi w:val="0"/>
        <w:ind w:right="2160" w:hanging="0"/>
        <w:jc w:val="left"/>
        <w:rPr/>
      </w:pPr>
      <w:r>
        <w:rPr/>
        <w:t xml:space="preserve">KeyStone Learning Systems </w:t>
      </w:r>
    </w:p>
    <w:p>
      <w:pPr>
        <w:pStyle w:val="2ADDRESSINFO"/>
        <w:bidi w:val="0"/>
        <w:ind w:left="180" w:right="2160" w:hanging="0"/>
        <w:jc w:val="left"/>
        <w:rPr/>
      </w:pPr>
      <w:r>
        <w:rPr/>
        <w:t>125 East 300 South, Ste. 205</w:t>
      </w:r>
    </w:p>
    <w:p>
      <w:pPr>
        <w:pStyle w:val="2ADDRESSINFO"/>
        <w:bidi w:val="0"/>
        <w:ind w:left="180" w:right="2160" w:hanging="0"/>
        <w:jc w:val="left"/>
        <w:rPr/>
      </w:pPr>
      <w:r>
        <w:rPr/>
        <w:t>Provo, UT 84606</w:t>
      </w:r>
    </w:p>
    <w:p>
      <w:pPr>
        <w:pStyle w:val="2ADDRESSINFO"/>
        <w:bidi w:val="0"/>
        <w:ind w:left="180" w:right="2160" w:hanging="0"/>
        <w:jc w:val="left"/>
        <w:rPr/>
      </w:pPr>
      <w:r>
        <w:rPr/>
        <w:t>800-748-4838</w:t>
      </w:r>
    </w:p>
    <w:p>
      <w:pPr>
        <w:pStyle w:val="2ADDRESSINFO"/>
        <w:bidi w:val="0"/>
        <w:ind w:left="180" w:right="2160" w:hanging="0"/>
        <w:jc w:val="left"/>
        <w:rPr/>
      </w:pPr>
      <w:r>
        <w:rPr/>
        <w:t>Fax: 801-373-6872</w:t>
      </w:r>
    </w:p>
    <w:p>
      <w:pPr>
        <w:pStyle w:val="3PRODUCTNAME"/>
        <w:bidi w:val="0"/>
        <w:ind w:left="432" w:right="2160" w:hanging="0"/>
        <w:jc w:val="left"/>
        <w:rPr/>
      </w:pPr>
      <w:r>
        <w:rPr/>
        <w:t>Video Training for Windows Applications &lt;O&gt;</w:t>
      </w:r>
    </w:p>
    <w:p>
      <w:pPr>
        <w:pStyle w:val="4PRODUCTDESCRIPTION"/>
        <w:bidi w:val="0"/>
        <w:ind w:left="432" w:right="2160" w:hanging="0"/>
        <w:jc w:val="left"/>
        <w:rPr/>
      </w:pPr>
      <w:r>
        <w:rPr/>
        <w:t>KeyStone Video training includes three or more videos per application. Professional trainers who specialize in Windows training. $49.95.</w:t>
      </w:r>
    </w:p>
    <w:p>
      <w:pPr>
        <w:pStyle w:val="4PRODUCTDESCRIPTION"/>
        <w:bidi w:val="0"/>
        <w:ind w:left="432" w:right="2160" w:hanging="0"/>
        <w:jc w:val="left"/>
        <w:rPr/>
      </w:pPr>
      <w:r>
        <w:rPr/>
      </w:r>
    </w:p>
    <w:p>
      <w:pPr>
        <w:pStyle w:val="1COMPANYNAME"/>
        <w:bidi w:val="0"/>
        <w:ind w:right="2160" w:hanging="0"/>
        <w:jc w:val="left"/>
        <w:rPr/>
      </w:pPr>
      <w:r>
        <w:rPr/>
        <w:t>Logic Control</w:t>
      </w:r>
    </w:p>
    <w:p>
      <w:pPr>
        <w:pStyle w:val="2ADDRESSINFO"/>
        <w:bidi w:val="0"/>
        <w:ind w:left="180" w:right="2160" w:hanging="0"/>
        <w:jc w:val="left"/>
        <w:rPr/>
      </w:pPr>
      <w:r>
        <w:rPr/>
        <w:t>21 Bridge Square</w:t>
      </w:r>
    </w:p>
    <w:p>
      <w:pPr>
        <w:pStyle w:val="2ADDRESSINFO"/>
        <w:bidi w:val="0"/>
        <w:ind w:left="180" w:right="2160" w:hanging="0"/>
        <w:jc w:val="left"/>
        <w:rPr/>
      </w:pPr>
      <w:r>
        <w:rPr/>
        <w:t>Westport, CT 06880</w:t>
      </w:r>
    </w:p>
    <w:p>
      <w:pPr>
        <w:pStyle w:val="2ADDRESSINFO"/>
        <w:bidi w:val="0"/>
        <w:ind w:left="180" w:right="2160" w:hanging="0"/>
        <w:jc w:val="left"/>
        <w:rPr/>
      </w:pPr>
      <w:r>
        <w:rPr/>
        <w:t>(203-454-3663</w:t>
      </w:r>
    </w:p>
    <w:p>
      <w:pPr>
        <w:pStyle w:val="2ADDRESSINFO"/>
        <w:bidi w:val="0"/>
        <w:ind w:left="180" w:right="2160" w:hanging="0"/>
        <w:jc w:val="left"/>
        <w:rPr/>
      </w:pPr>
      <w:r>
        <w:rPr/>
        <w:t>Fax: 203-454-1668</w:t>
      </w:r>
    </w:p>
    <w:p>
      <w:pPr>
        <w:pStyle w:val="2ADDRESSINFO"/>
        <w:bidi w:val="0"/>
        <w:ind w:left="180" w:right="2160" w:hanging="0"/>
        <w:jc w:val="left"/>
        <w:rPr/>
      </w:pPr>
      <w:r>
        <w:rPr/>
        <w:t>CompuServe: 72120,1332</w:t>
      </w:r>
    </w:p>
    <w:p>
      <w:pPr>
        <w:pStyle w:val="3PRODUCTNAME"/>
        <w:bidi w:val="0"/>
        <w:ind w:left="432" w:right="2160" w:hanging="0"/>
        <w:jc w:val="left"/>
        <w:rPr/>
      </w:pPr>
      <w:r>
        <w:rPr/>
        <w:t>Training and Development</w:t>
      </w:r>
    </w:p>
    <w:p>
      <w:pPr>
        <w:pStyle w:val="4PRODUCTDESCRIPTION"/>
        <w:bidi w:val="0"/>
        <w:ind w:left="432" w:right="2160" w:hanging="0"/>
        <w:jc w:val="left"/>
        <w:rPr/>
      </w:pPr>
      <w:r>
        <w:rPr/>
        <w:t>Logic Control is a Microsoft Consulting Channel Partner specializing in training and the development of mission critical and client-server applications using Access, SQL Server, Excel and Word.</w:t>
      </w:r>
    </w:p>
    <w:p>
      <w:pPr>
        <w:pStyle w:val="3PRODUCTNAME"/>
        <w:bidi w:val="0"/>
        <w:ind w:left="432" w:right="2160" w:hanging="0"/>
        <w:jc w:val="left"/>
        <w:rPr/>
      </w:pPr>
      <w:r>
        <w:rPr/>
      </w:r>
    </w:p>
    <w:p>
      <w:pPr>
        <w:pStyle w:val="1COMPANYNAME"/>
        <w:bidi w:val="0"/>
        <w:ind w:right="2160" w:hanging="0"/>
        <w:jc w:val="left"/>
        <w:rPr/>
      </w:pPr>
      <w:r>
        <w:rPr/>
        <w:t>Meliora Systems</w:t>
      </w:r>
    </w:p>
    <w:p>
      <w:pPr>
        <w:pStyle w:val="2ADDRESSINFO"/>
        <w:bidi w:val="0"/>
        <w:ind w:left="180" w:right="2160" w:hanging="0"/>
        <w:jc w:val="left"/>
        <w:rPr/>
      </w:pPr>
      <w:r>
        <w:rPr/>
        <w:t>95 Allens Creek Road, Bldg 2-302</w:t>
      </w:r>
    </w:p>
    <w:p>
      <w:pPr>
        <w:pStyle w:val="2ADDRESSINFO"/>
        <w:bidi w:val="0"/>
        <w:ind w:left="180" w:right="2160" w:hanging="0"/>
        <w:jc w:val="left"/>
        <w:rPr/>
      </w:pPr>
      <w:r>
        <w:rPr/>
        <w:t>Rochester, NY 14618</w:t>
      </w:r>
    </w:p>
    <w:p>
      <w:pPr>
        <w:pStyle w:val="2ADDRESSINFO"/>
        <w:bidi w:val="0"/>
        <w:ind w:left="180" w:right="2160" w:hanging="0"/>
        <w:jc w:val="left"/>
        <w:rPr/>
      </w:pPr>
      <w:r>
        <w:rPr/>
        <w:t>800-388-7332</w:t>
      </w:r>
    </w:p>
    <w:p>
      <w:pPr>
        <w:pStyle w:val="2ADDRESSINFO"/>
        <w:bidi w:val="0"/>
        <w:ind w:left="180" w:right="2160" w:hanging="0"/>
        <w:jc w:val="left"/>
        <w:rPr/>
      </w:pPr>
      <w:r>
        <w:rPr/>
        <w:t>Fax: 716-461-1989</w:t>
      </w:r>
    </w:p>
    <w:p>
      <w:pPr>
        <w:pStyle w:val="2ADDRESSINFO"/>
        <w:bidi w:val="0"/>
        <w:ind w:left="180" w:right="2160" w:hanging="0"/>
        <w:jc w:val="left"/>
        <w:rPr/>
      </w:pPr>
      <w:r>
        <w:rPr/>
        <w:t>CompuServe: 70742,3173</w:t>
      </w:r>
    </w:p>
    <w:p>
      <w:pPr>
        <w:pStyle w:val="3PRODUCTNAME"/>
        <w:bidi w:val="0"/>
        <w:ind w:left="432" w:right="2160" w:hanging="0"/>
        <w:jc w:val="left"/>
        <w:rPr/>
      </w:pPr>
      <w:r>
        <w:rPr/>
        <w:t>Access Developer Training &lt;O&gt;</w:t>
      </w:r>
    </w:p>
    <w:p>
      <w:pPr>
        <w:pStyle w:val="4PRODUCTDESCRIPTION"/>
        <w:bidi w:val="0"/>
        <w:ind w:left="432" w:right="2160" w:hanging="0"/>
        <w:jc w:val="left"/>
        <w:rPr/>
      </w:pPr>
      <w:r>
        <w:rPr/>
        <w:t>Meliora Systems offers consulting, development and training in Access, Visual Basic, and other Microsoft Office applications. Meliora Systems is a leader in customizing Office applications to improve business performance.</w:t>
      </w:r>
    </w:p>
    <w:p>
      <w:pPr>
        <w:pStyle w:val="4PRODUCTDESCRIPTION"/>
        <w:bidi w:val="0"/>
        <w:ind w:left="432" w:right="2160" w:hanging="0"/>
        <w:jc w:val="left"/>
        <w:rPr/>
      </w:pPr>
      <w:r>
        <w:rPr/>
      </w:r>
    </w:p>
    <w:p>
      <w:pPr>
        <w:pStyle w:val="1COMPANYNAME"/>
        <w:bidi w:val="0"/>
        <w:ind w:right="2160" w:hanging="0"/>
        <w:jc w:val="left"/>
        <w:rPr/>
      </w:pPr>
      <w:r>
        <w:rPr/>
        <w:t>Micro Endeavors, Inc.</w:t>
      </w:r>
    </w:p>
    <w:p>
      <w:pPr>
        <w:pStyle w:val="2ADDRESSINFO"/>
        <w:bidi w:val="0"/>
        <w:ind w:left="180" w:right="2160" w:hanging="0"/>
        <w:jc w:val="left"/>
        <w:rPr/>
      </w:pPr>
      <w:r>
        <w:rPr/>
        <w:t>3150 Township Line Road</w:t>
        <w:br/>
        <w:t>Drexel Hill, PA 19026</w:t>
        <w:br/>
        <w:t>215-449-4680</w:t>
        <w:br/>
        <w:t>Fax: 215-449-4757</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aining and Development</w:t>
      </w:r>
    </w:p>
    <w:p>
      <w:pPr>
        <w:pStyle w:val="4PRODUCTDESCRIPTION"/>
        <w:bidi w:val="0"/>
        <w:ind w:left="432" w:right="2160" w:hanging="0"/>
        <w:jc w:val="left"/>
        <w:rPr/>
      </w:pPr>
      <w:r>
        <w:rPr/>
        <w:t>Micro Endeavors, the authors of Microsoft UniversitiesÕ Microsoft Access training materials, announces Microsoft Access hands-on training. The same hands-on training techniques MEI has used to train thousands of FoxPro programmers are now available to Microsoft Access developers. In its Philadelphia, PA or Grand Rapids, MI training centers, or around the world, MEI is the answer for your Microsoft database training needs. $Price varies with course.</w:t>
      </w:r>
    </w:p>
    <w:p>
      <w:pPr>
        <w:pStyle w:val="4PRODUCTDESCRIPTION"/>
        <w:bidi w:val="0"/>
        <w:ind w:left="432" w:right="2160" w:hanging="0"/>
        <w:jc w:val="left"/>
        <w:rPr/>
      </w:pPr>
      <w:r>
        <w:rPr/>
      </w:r>
    </w:p>
    <w:p>
      <w:pPr>
        <w:pStyle w:val="1COMPANYNAME"/>
        <w:bidi w:val="0"/>
        <w:ind w:right="2160" w:hanging="0"/>
        <w:jc w:val="left"/>
        <w:rPr/>
      </w:pPr>
      <w:r>
        <w:rPr/>
        <w:t>Microsoft Developer Network</w:t>
      </w:r>
    </w:p>
    <w:p>
      <w:pPr>
        <w:pStyle w:val="2ADDRESSINFO"/>
        <w:bidi w:val="0"/>
        <w:ind w:left="180" w:right="2160" w:hanging="0"/>
        <w:jc w:val="left"/>
        <w:rPr/>
      </w:pPr>
      <w:r>
        <w:rPr/>
        <w:t>Microsoft Corporation</w:t>
        <w:br/>
        <w:t>One Microsoft Way</w:t>
        <w:br/>
        <w:t>Redmond, WA 98052-6399</w:t>
        <w:br/>
        <w:t>Ordering: 800-759-5474, ask for department OAAB3</w:t>
        <w:br/>
        <w:t>Questions: 800-227-4679. Ext. 11771</w:t>
        <w:br/>
        <w:t>Canada: 800-563-9048</w:t>
        <w:br/>
        <w:t>Outside Canada and U.S.: 206-936-8661</w:t>
        <w:br/>
        <w:t>Fax: 303-443-5080</w:t>
      </w:r>
    </w:p>
    <w:p>
      <w:pPr>
        <w:pStyle w:val="3PRODUCTNAME"/>
        <w:bidi w:val="0"/>
        <w:ind w:left="432" w:right="2160" w:hanging="0"/>
        <w:jc w:val="left"/>
        <w:rPr/>
      </w:pPr>
      <w:r>
        <w:rPr/>
        <w:t>The Developer Network CD</w:t>
      </w:r>
    </w:p>
    <w:p>
      <w:pPr>
        <w:pStyle w:val="4PRODUCTDESCRIPTION"/>
        <w:bidi w:val="0"/>
        <w:ind w:left="432" w:right="2160" w:hanging="0"/>
        <w:jc w:val="left"/>
        <w:rPr/>
      </w:pPr>
      <w:r>
        <w:rPr/>
        <w:t>Every three months, the Developer Network CD is updated to include the latest Microsoft information on new products and technologies. By joining the Developer Network, youÕll receive: four quarterly updates to the Developer Network CD; six bimonthly issues of the Developer Network Newspaper. Twenty percent discount on Microsoft Press books; Credit on CompuServe connect charges; Discounts on conferences and admission to invitation-only events at shows; a membership kit explaining the Developer Network. $195 per year.</w:t>
      </w:r>
    </w:p>
    <w:p>
      <w:pPr>
        <w:pStyle w:val="4PRODUCTDESCRIPTION"/>
        <w:bidi w:val="0"/>
        <w:ind w:left="432" w:right="2160" w:hanging="0"/>
        <w:jc w:val="left"/>
        <w:rPr/>
      </w:pPr>
      <w:r>
        <w:rPr/>
      </w:r>
    </w:p>
    <w:p>
      <w:pPr>
        <w:pStyle w:val="1COMPANYNAME"/>
        <w:bidi w:val="0"/>
        <w:ind w:right="2160" w:hanging="0"/>
        <w:jc w:val="left"/>
        <w:rPr/>
      </w:pPr>
      <w:r>
        <w:rPr/>
        <w:t>Microsoft Press</w:t>
      </w:r>
    </w:p>
    <w:p>
      <w:pPr>
        <w:pStyle w:val="2ADDRESSINFO"/>
        <w:bidi w:val="0"/>
        <w:ind w:left="180" w:right="2160" w:hanging="0"/>
        <w:jc w:val="left"/>
        <w:rPr/>
      </w:pPr>
      <w:r>
        <w:rPr/>
        <w:t>ATTN: Consumer Sales/Dept. KVB</w:t>
        <w:br/>
        <w:t>P.O. Box 7005</w:t>
        <w:br/>
        <w:t>LaVergne, TN 37086-7005</w:t>
        <w:br/>
        <w:t>800-MSPRESS (800-677-7377)</w:t>
      </w:r>
    </w:p>
    <w:p>
      <w:pPr>
        <w:pStyle w:val="3PRODUCTNAME"/>
        <w:bidi w:val="0"/>
        <w:ind w:left="432" w:right="2160" w:hanging="0"/>
        <w:jc w:val="left"/>
        <w:rPr/>
      </w:pPr>
      <w:r>
        <w:rPr/>
        <w:t>Microsoft Access for Windows Step by Step</w:t>
      </w:r>
    </w:p>
    <w:p>
      <w:pPr>
        <w:pStyle w:val="4PRODUCTDESCRIPTION"/>
        <w:bidi w:val="0"/>
        <w:ind w:left="432" w:right="2160" w:hanging="0"/>
        <w:jc w:val="left"/>
        <w:rPr/>
      </w:pPr>
      <w:r>
        <w:rPr/>
        <w:t>YouÕll learn to: create tables and forms; arrange and combine data; create targeted queries; present data persuasively and more. 336 pages includes disk. Released March 1993. ISBN: 1-55615-482. $29.95.</w:t>
      </w:r>
    </w:p>
    <w:p>
      <w:pPr>
        <w:pStyle w:val="3PRODUCTNAME"/>
        <w:bidi w:val="0"/>
        <w:ind w:left="432" w:right="2160" w:hanging="0"/>
        <w:jc w:val="left"/>
        <w:rPr/>
      </w:pPr>
      <w:r>
        <w:rPr/>
        <w:t>Running Microsoft Access</w:t>
      </w:r>
    </w:p>
    <w:p>
      <w:pPr>
        <w:pStyle w:val="4PRODUCTDESCRIPTION"/>
        <w:bidi w:val="0"/>
        <w:ind w:left="432" w:right="2160" w:hanging="0"/>
        <w:jc w:val="left"/>
        <w:rPr/>
      </w:pPr>
      <w:r>
        <w:rPr/>
        <w:t>Hands-on guide to Microsoft Access. Packed with inside tips and strategies not covered in product documentation. Covers all the features of Microsoft Access and includes general information on managing data and how a relational database works. Released February 1993. ISBN: 1-55615-507-7. 544 pages. $29.95.</w:t>
      </w:r>
    </w:p>
    <w:p>
      <w:pPr>
        <w:pStyle w:val="4PRODUCTDESCRIPTION"/>
        <w:bidi w:val="0"/>
        <w:ind w:left="432" w:right="2160" w:hanging="0"/>
        <w:jc w:val="left"/>
        <w:rPr/>
      </w:pPr>
      <w:r>
        <w:rPr/>
      </w:r>
    </w:p>
    <w:p>
      <w:pPr>
        <w:pStyle w:val="1COMPANYNAME"/>
        <w:bidi w:val="0"/>
        <w:ind w:right="2160" w:hanging="0"/>
        <w:jc w:val="left"/>
        <w:rPr/>
      </w:pPr>
      <w:r>
        <w:rPr/>
        <w:t>Microsoft University</w:t>
      </w:r>
    </w:p>
    <w:p>
      <w:pPr>
        <w:pStyle w:val="2ADDRESSINFO"/>
        <w:bidi w:val="0"/>
        <w:ind w:left="180" w:right="2160" w:hanging="0"/>
        <w:jc w:val="left"/>
        <w:rPr/>
      </w:pPr>
      <w:r>
        <w:rPr/>
        <w:t>10700 Northup Way</w:t>
        <w:br/>
        <w:t>Bellevue, WA 98004-1447</w:t>
        <w:br/>
        <w:t>800-227-4679</w:t>
        <w:br/>
        <w:t>206-828-1507</w:t>
        <w:br/>
        <w:t xml:space="preserve">Fax: 1 206 827-2813 </w:t>
      </w:r>
    </w:p>
    <w:p>
      <w:pPr>
        <w:pStyle w:val="3PRODUCTNAME"/>
        <w:bidi w:val="0"/>
        <w:ind w:left="432" w:right="2160" w:hanging="0"/>
        <w:jc w:val="left"/>
        <w:rPr/>
      </w:pPr>
      <w:r>
        <w:rPr/>
        <w:t>Microsoft Training Partners</w:t>
      </w:r>
    </w:p>
    <w:p>
      <w:pPr>
        <w:pStyle w:val="4PRODUCTDESCRIPTION"/>
        <w:bidi w:val="0"/>
        <w:ind w:left="432" w:right="2160" w:hanging="0"/>
        <w:jc w:val="left"/>
        <w:rPr/>
      </w:pPr>
      <w:r>
        <w:rPr/>
        <w:t>Microsoft University has several training partners accross the country that provide Visual Basic and Access training on several levels. Call to find a training partner near you.</w:t>
      </w:r>
    </w:p>
    <w:p>
      <w:pPr>
        <w:pStyle w:val="4PRODUCTDESCRIPTION"/>
        <w:bidi w:val="0"/>
        <w:ind w:left="432" w:right="2160" w:hanging="0"/>
        <w:jc w:val="left"/>
        <w:rPr/>
      </w:pPr>
      <w:r>
        <w:rPr/>
      </w:r>
    </w:p>
    <w:p>
      <w:pPr>
        <w:pStyle w:val="1COMPANYNAME"/>
        <w:bidi w:val="0"/>
        <w:ind w:right="2160" w:hanging="0"/>
        <w:jc w:val="left"/>
        <w:rPr/>
      </w:pPr>
      <w:r>
        <w:rPr/>
        <w:t>National Education Training Group</w:t>
      </w:r>
    </w:p>
    <w:p>
      <w:pPr>
        <w:pStyle w:val="2ADDRESSINFO"/>
        <w:bidi w:val="0"/>
        <w:ind w:left="180" w:right="2160" w:hanging="0"/>
        <w:jc w:val="left"/>
        <w:rPr/>
      </w:pPr>
      <w:r>
        <w:rPr/>
        <w:t>1751 W. Diehl Road</w:t>
        <w:br/>
        <w:t>Naperville, IL, 60563</w:t>
        <w:br/>
        <w:t>Orders: 800-323-0377</w:t>
      </w:r>
    </w:p>
    <w:p>
      <w:pPr>
        <w:pStyle w:val="3PRODUCTNAME"/>
        <w:bidi w:val="0"/>
        <w:ind w:left="432" w:right="2160" w:hanging="0"/>
        <w:jc w:val="left"/>
        <w:rPr/>
      </w:pPr>
      <w:r>
        <w:rPr/>
        <w:t>Microsoft Access Course</w:t>
      </w:r>
    </w:p>
    <w:p>
      <w:pPr>
        <w:pStyle w:val="4PRODUCTDESCRIPTION"/>
        <w:bidi w:val="0"/>
        <w:ind w:left="432" w:right="2160" w:hanging="0"/>
        <w:jc w:val="left"/>
        <w:rPr/>
      </w:pPr>
      <w:r>
        <w:rPr/>
        <w:t>After using NETG's Microsoft Access training, youÕll walk away with a solid understanding and the skills you need to maximize your investment in Microsoft Access. The training package includes three videotapes, a student workbook with exercises and sample solutions, a practice diskette and an online reference diskette. Also available on CD-ROM. $599.</w:t>
      </w:r>
    </w:p>
    <w:p>
      <w:pPr>
        <w:pStyle w:val="4PRODUCTDESCRIPTION"/>
        <w:bidi w:val="0"/>
        <w:ind w:left="432" w:right="2160" w:hanging="0"/>
        <w:jc w:val="left"/>
        <w:rPr/>
      </w:pPr>
      <w:r>
        <w:rPr/>
      </w:r>
    </w:p>
    <w:p>
      <w:pPr>
        <w:pStyle w:val="1COMPANYNAME"/>
        <w:bidi w:val="0"/>
        <w:ind w:right="2160" w:hanging="0"/>
        <w:jc w:val="left"/>
        <w:rPr/>
      </w:pPr>
      <w:r>
        <w:rPr/>
        <w:t>NetBase Computing, Inc.</w:t>
      </w:r>
    </w:p>
    <w:p>
      <w:pPr>
        <w:pStyle w:val="2ADDRESSINFO"/>
        <w:bidi w:val="0"/>
        <w:ind w:left="180" w:right="2160" w:hanging="0"/>
        <w:jc w:val="left"/>
        <w:rPr/>
      </w:pPr>
      <w:r>
        <w:rPr/>
        <w:t>2625 Del Amo Boulevard, Suite 220</w:t>
        <w:br/>
        <w:t>Torrance, CA, 90503</w:t>
        <w:br/>
        <w:t>Orders: 800-795-6224, Ext. 243</w:t>
        <w:br/>
        <w:t>Tel: 310-214-8181, Ext. 243</w:t>
      </w:r>
    </w:p>
    <w:p>
      <w:pPr>
        <w:pStyle w:val="3PRODUCTNAME"/>
        <w:bidi w:val="0"/>
        <w:ind w:left="432" w:right="2160" w:hanging="0"/>
        <w:jc w:val="left"/>
        <w:rPr/>
      </w:pPr>
      <w:r>
        <w:rPr/>
        <w:t>Microsoft Access Training</w:t>
      </w:r>
    </w:p>
    <w:p>
      <w:pPr>
        <w:pStyle w:val="4PRODUCTDESCRIPTION"/>
        <w:bidi w:val="0"/>
        <w:ind w:left="432" w:right="2160" w:hanging="0"/>
        <w:jc w:val="left"/>
        <w:rPr/>
      </w:pPr>
      <w:r>
        <w:rPr/>
        <w:t>The NetBase Access course focuses on developing client-server Microsoft Access applications using ODBC with SQL Server, Windows-for Workgroups, LAN Manager and Access Basic. $Call.</w:t>
      </w:r>
    </w:p>
    <w:p>
      <w:pPr>
        <w:pStyle w:val="4PRODUCTDESCRIPTION"/>
        <w:bidi w:val="0"/>
        <w:ind w:left="432" w:right="2160" w:hanging="0"/>
        <w:jc w:val="left"/>
        <w:rPr/>
      </w:pPr>
      <w:r>
        <w:rPr/>
      </w:r>
    </w:p>
    <w:p>
      <w:pPr>
        <w:pStyle w:val="1COMPANYNAME"/>
        <w:bidi w:val="0"/>
        <w:ind w:right="2160" w:hanging="0"/>
        <w:jc w:val="left"/>
        <w:rPr/>
      </w:pPr>
      <w:r>
        <w:rPr/>
        <w:t>New Riders Publishing</w:t>
      </w:r>
    </w:p>
    <w:p>
      <w:pPr>
        <w:pStyle w:val="2ADDRESSINFO"/>
        <w:bidi w:val="0"/>
        <w:ind w:left="180" w:right="216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side Microsoft Access</w:t>
      </w:r>
    </w:p>
    <w:p>
      <w:pPr>
        <w:pStyle w:val="4PRODUCTDESCRIPTION"/>
        <w:bidi w:val="0"/>
        <w:ind w:left="432" w:right="2160" w:hanging="0"/>
        <w:jc w:val="left"/>
        <w:rPr/>
      </w:pPr>
      <w:r>
        <w:rPr/>
        <w:t>Get productive with Microsoft Access fast. Step-by-step lessons, using example programs on the included disk, quickly teach you the essentials of programming with Access. 749 pages, disk included. Rated by publisher as intermediate/advanced. ISBN: 1-56205-103-2. $39.95.</w:t>
      </w:r>
    </w:p>
    <w:p>
      <w:pPr>
        <w:pStyle w:val="3PRODUCTNAME"/>
        <w:bidi w:val="0"/>
        <w:ind w:left="432" w:right="2160" w:hanging="0"/>
        <w:jc w:val="left"/>
        <w:rPr/>
      </w:pPr>
      <w:r>
        <w:rPr/>
        <w:t>Inside Microsoft Access 1.1, Special Edition</w:t>
      </w:r>
    </w:p>
    <w:p>
      <w:pPr>
        <w:pStyle w:val="4PRODUCTDESCRIPTION"/>
        <w:bidi w:val="0"/>
        <w:ind w:left="432" w:right="2160" w:hanging="0"/>
        <w:jc w:val="left"/>
        <w:rPr/>
      </w:pPr>
      <w:r>
        <w:rPr/>
        <w:t>With Inside Access 1.1, Special Edition, you learn the fundamentals of database design, how to build your own Access databases and how to design and implement progessional quality Access applications. Access Macros and Access Basic covered. 800 pages. Author Chris St. Valentine. Update released August 1993. ISBN: 1-56205-194-6. $39.95.</w:t>
      </w:r>
    </w:p>
    <w:p>
      <w:pPr>
        <w:pStyle w:val="4PRODUCTDESCRIPTION"/>
        <w:bidi w:val="0"/>
        <w:ind w:left="432" w:right="2160" w:hanging="0"/>
        <w:jc w:val="left"/>
        <w:rPr/>
      </w:pPr>
      <w:r>
        <w:rPr/>
      </w:r>
    </w:p>
    <w:p>
      <w:pPr>
        <w:pStyle w:val="1COMPANYNAME"/>
        <w:bidi w:val="0"/>
        <w:ind w:right="2160" w:hanging="0"/>
        <w:jc w:val="left"/>
        <w:rPr/>
      </w:pPr>
      <w:r>
        <w:rPr/>
        <w:t>Osbourne/McGraw Hill</w:t>
      </w:r>
    </w:p>
    <w:p>
      <w:pPr>
        <w:pStyle w:val="2ADDRESSINFO"/>
        <w:bidi w:val="0"/>
        <w:ind w:left="180" w:right="2160" w:hanging="0"/>
        <w:jc w:val="left"/>
        <w:rPr/>
      </w:pPr>
      <w:r>
        <w:rPr/>
        <w:t>2600 Tenth Street</w:t>
        <w:br/>
        <w:t>Berkeley, CA 94710-2586</w:t>
        <w:br/>
        <w:t>Orders: 800-227-0900</w:t>
        <w:br/>
        <w:t>Tel: 510-549-6600</w:t>
        <w:br/>
        <w:t>Fax: 510-549-6603</w:t>
      </w:r>
    </w:p>
    <w:p>
      <w:pPr>
        <w:pStyle w:val="3PRODUCTNAME"/>
        <w:bidi w:val="0"/>
        <w:ind w:left="432" w:right="2160" w:hanging="0"/>
        <w:jc w:val="left"/>
        <w:rPr/>
      </w:pPr>
      <w:r>
        <w:rPr/>
        <w:t>Microsoft Access Inside and Out</w:t>
      </w:r>
    </w:p>
    <w:p>
      <w:pPr>
        <w:pStyle w:val="4PRODUCTDESCRIPTION"/>
        <w:bidi w:val="0"/>
        <w:ind w:left="432" w:right="2160" w:hanging="0"/>
        <w:jc w:val="left"/>
        <w:rPr/>
      </w:pPr>
      <w:r>
        <w:rPr/>
        <w:t>Written by Mary Campbell, this book guides you from fundamentals to advanced concepts. Discover how to design and customize a database in the easy-to-use Windows environment and how to enjoy a smooth transition to Access from a current database environment including dBASE and other popular programs. 707 pages. ISBN: 0-07-881818-4. $27.95.</w:t>
      </w:r>
    </w:p>
    <w:p>
      <w:pPr>
        <w:pStyle w:val="3PRODUCTNAME"/>
        <w:bidi w:val="0"/>
        <w:ind w:left="432" w:right="2160" w:hanging="0"/>
        <w:jc w:val="left"/>
        <w:rPr/>
      </w:pPr>
      <w:r>
        <w:rPr/>
        <w:t>The Microsoft Access Handbook</w:t>
      </w:r>
    </w:p>
    <w:p>
      <w:pPr>
        <w:pStyle w:val="4PRODUCTDESCRIPTION"/>
        <w:bidi w:val="0"/>
        <w:ind w:left="432" w:right="2160" w:hanging="0"/>
        <w:jc w:val="left"/>
        <w:rPr/>
      </w:pPr>
      <w:r>
        <w:rPr/>
        <w:t>The book for every skill level. Learn all aspects of the program, from creating simple databases to sophisticated programming tips. $27.95. Available March Ô94.</w:t>
      </w:r>
    </w:p>
    <w:p>
      <w:pPr>
        <w:pStyle w:val="4PRODUCTDESCRIPTION"/>
        <w:bidi w:val="0"/>
        <w:ind w:left="432" w:right="2160" w:hanging="0"/>
        <w:jc w:val="left"/>
        <w:rPr/>
      </w:pPr>
      <w:r>
        <w:rPr/>
      </w:r>
    </w:p>
    <w:p>
      <w:pPr>
        <w:pStyle w:val="1COMPANYNAME"/>
        <w:bidi w:val="0"/>
        <w:ind w:right="2160" w:hanging="0"/>
        <w:jc w:val="left"/>
        <w:rPr/>
      </w:pPr>
      <w:r>
        <w:rPr/>
        <w:t>Pinnacle Publishing, Inc.</w:t>
      </w:r>
    </w:p>
    <w:p>
      <w:pPr>
        <w:pStyle w:val="2ADDRESSINFO"/>
        <w:bidi w:val="0"/>
        <w:ind w:left="180" w:right="2160" w:hanging="0"/>
        <w:jc w:val="left"/>
        <w:rPr/>
      </w:pPr>
      <w:r>
        <w:rPr/>
        <w:t>P.O. Box 888</w:t>
        <w:br/>
        <w:t>Kent, WA, 98035-0888</w:t>
        <w:br/>
        <w:t>Tel: 206-251-1900</w:t>
        <w:br/>
        <w:t>Orders: 800-788-1900</w:t>
      </w:r>
    </w:p>
    <w:p>
      <w:pPr>
        <w:pStyle w:val="3PRODUCTNAME"/>
        <w:bidi w:val="0"/>
        <w:ind w:left="432" w:right="2160" w:hanging="0"/>
        <w:jc w:val="left"/>
        <w:rPr/>
      </w:pPr>
      <w:r>
        <w:rPr/>
        <w:t>Smart Access Journal</w:t>
      </w:r>
    </w:p>
    <w:p>
      <w:pPr>
        <w:pStyle w:val="4PRODUCTDESCRIPTION"/>
        <w:bidi w:val="0"/>
        <w:ind w:left="432" w:right="2160" w:hanging="0"/>
        <w:jc w:val="left"/>
        <w:rPr/>
      </w:pPr>
      <w:r>
        <w:rPr/>
        <w:t>Snart Access is Pinnacle PublishingÕs monthly journal featuring Microsoft Access. ItÕs packed with tips, tricks, techniques, and workaroundsÑall from expert authors, and all designed to help you master the high-level features of Access. Each issue comes with a companion disk which contains all the source code, programs and macros discussed in that issueÑyou wonÕt have to type in a line of code yourself. $139 for 12 issues.</w:t>
      </w:r>
    </w:p>
    <w:p>
      <w:pPr>
        <w:pStyle w:val="4PRODUCTDESCRIPTION"/>
        <w:bidi w:val="0"/>
        <w:ind w:left="432" w:right="2160" w:hanging="0"/>
        <w:jc w:val="left"/>
        <w:rPr/>
      </w:pPr>
      <w:r>
        <w:rPr/>
      </w:r>
    </w:p>
    <w:p>
      <w:pPr>
        <w:pStyle w:val="1COMPANYNAME"/>
        <w:bidi w:val="0"/>
        <w:ind w:right="2160" w:hanging="0"/>
        <w:jc w:val="left"/>
        <w:rPr/>
      </w:pPr>
      <w:r>
        <w:rPr/>
        <w:t>Prima Computer Books</w:t>
      </w:r>
    </w:p>
    <w:p>
      <w:pPr>
        <w:pStyle w:val="2ADDRESSINFO"/>
        <w:bidi w:val="0"/>
        <w:ind w:left="180" w:right="2160" w:hanging="0"/>
        <w:jc w:val="left"/>
        <w:rPr/>
      </w:pPr>
      <w:r>
        <w:rPr/>
        <w:t>P.O. Box 1260, Department W593</w:t>
        <w:br/>
        <w:t>Rocklin, CA 95677-1260</w:t>
        <w:br/>
        <w:t>800-255-8989. Ext. 504</w:t>
        <w:br/>
        <w:t>916-789-0426</w:t>
      </w:r>
    </w:p>
    <w:p>
      <w:pPr>
        <w:pStyle w:val="3PRODUCTNAME"/>
        <w:bidi w:val="0"/>
        <w:ind w:left="432" w:right="2160" w:hanging="0"/>
        <w:jc w:val="left"/>
        <w:rPr/>
      </w:pPr>
      <w:r>
        <w:rPr/>
        <w:t>Access from the Ground Up</w:t>
      </w:r>
    </w:p>
    <w:p>
      <w:pPr>
        <w:pStyle w:val="4PRODUCTDESCRIPTION"/>
        <w:bidi w:val="0"/>
        <w:ind w:left="432" w:right="2160" w:hanging="0"/>
        <w:jc w:val="left"/>
        <w:rPr/>
      </w:pPr>
      <w:r>
        <w:rPr/>
        <w:t>YouÕll learn how to create and use databases and tables, construct and customize forms, build and print reports and labels and much more. By Martin S. Matthews, Edward M. Hartmann and William E. Loyd. $19.95.</w:t>
      </w:r>
    </w:p>
    <w:p>
      <w:pPr>
        <w:pStyle w:val="4PRODUCTDESCRIPTION"/>
        <w:bidi w:val="0"/>
        <w:ind w:left="432" w:right="2160" w:hanging="0"/>
        <w:jc w:val="left"/>
        <w:rPr/>
      </w:pPr>
      <w:r>
        <w:rPr/>
      </w:r>
    </w:p>
    <w:p>
      <w:pPr>
        <w:pStyle w:val="1COMPANYNAME"/>
        <w:bidi w:val="0"/>
        <w:ind w:right="2160" w:hanging="0"/>
        <w:jc w:val="left"/>
        <w:rPr/>
      </w:pPr>
      <w:r>
        <w:rPr/>
        <w:t>Que</w:t>
      </w:r>
    </w:p>
    <w:p>
      <w:pPr>
        <w:pStyle w:val="2ADDRESSINFO"/>
        <w:bidi w:val="0"/>
        <w:ind w:left="180" w:right="216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right="2160" w:hanging="0"/>
        <w:jc w:val="left"/>
        <w:rPr/>
      </w:pPr>
      <w:r>
        <w:rPr/>
        <w:t>Access for Windows Power Programming</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Topics include: Object and relational database design: the object-based paradigm; Getting interactive: tables, forms, reports, and queries; Programming with flair in Access Basic; Packaging your applications: menu bars, pop-up menus, and more; Interoperability: DLLs, OLE, and DDE; Discussions of data types and their uses. Written by Susan Perschke and Michael Liczbanski. 953 pages. Rated for intermediate and Advanced Programmers. ISBN: 1-56529-194-8. Two disks included. Released September 1993. $45.</w:t>
      </w:r>
    </w:p>
    <w:p>
      <w:pPr>
        <w:pStyle w:val="3PRODUCTNAME"/>
        <w:bidi w:val="0"/>
        <w:ind w:left="432" w:right="2160" w:hanging="0"/>
        <w:jc w:val="left"/>
        <w:rPr/>
      </w:pPr>
      <w:r>
        <w:rPr/>
        <w:t>Access Programming By Example</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Access Programming By Example helps you gradually learn database programming with Access Basic. (Entire book is focused on Access Basic). This guide also shows how to design your own custom menu bars and pop-up menus; create custom methods and properties and build and maintain time-saving database libraries. Written by Greg Perry. Covers version 1.1. Rated for beginners by publisher. Last update August 1993. ISBN: 1-56529-305-3. 478 pages. $27.95.</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ing Access for Windows</w:t>
      </w:r>
    </w:p>
    <w:p>
      <w:pPr>
        <w:pStyle w:val="4PRODUCTDESCRIPTION"/>
        <w:bidi w:val="0"/>
        <w:ind w:left="432" w:right="2160" w:hanging="0"/>
        <w:jc w:val="left"/>
        <w:rPr/>
      </w:pPr>
      <w:r>
        <w:rPr/>
        <w:t>A reference, written by Roger Jennings and Ron Person, that combines step-by-step lessons with power-user techniques. Teaches how to take advantage of AccessÕs interactive features and presents information on Dynamic Data Exchange, Object Linking and Embedding, and Structured Query Language. 1227 pages. ISBN: 0-88022-966-7. $29.95.</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ss for Windows Hot Tips</w:t>
      </w:r>
    </w:p>
    <w:p>
      <w:pPr>
        <w:pStyle w:val="4PRODUCTDESCRIPTION"/>
        <w:bidi w:val="0"/>
        <w:ind w:left="432" w:right="2160" w:hanging="0"/>
        <w:jc w:val="left"/>
        <w:rPr/>
      </w:pPr>
      <w:r>
        <w:rPr/>
        <w:t>More than 250 tips including designing Access tables; importing and exporting files; better queries; professional reports; networking. Reference rated for all levels. 218 pages. ISBN: 1-56529-234-0. $12.99.</w:t>
      </w:r>
    </w:p>
    <w:p>
      <w:pPr>
        <w:pStyle w:val="3PRODUCTNAME"/>
        <w:bidi w:val="0"/>
        <w:ind w:left="432" w:right="2160" w:hanging="0"/>
        <w:jc w:val="left"/>
        <w:rPr/>
      </w:pPr>
      <w:r>
        <w:rPr/>
        <w:t>Using Microsoft Access 1.X for Windows, Special Edition</w:t>
      </w:r>
    </w:p>
    <w:p>
      <w:pPr>
        <w:pStyle w:val="4PRODUCTDESCRIPTION"/>
        <w:bidi w:val="0"/>
        <w:ind w:left="432" w:right="2160" w:hanging="0"/>
        <w:jc w:val="left"/>
        <w:rPr/>
      </w:pPr>
      <w:r>
        <w:rPr/>
        <w:t>This is a comprehensive tutorial and reference on MicrosoftÕs Access. Covers every feature including queries, graphics, forms, reports, multiuser capabilities, networking features, macros, and programming. Presents information on SQL, DDE and OLE. 1,200 pages. Rated for all levels by publisher. Released July 1993. ISBN: 1-56529-323-1. $34.95.</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Hate Access</w:t>
      </w:r>
    </w:p>
    <w:p>
      <w:pPr>
        <w:pStyle w:val="4PRODUCTDESCRIPTION"/>
        <w:bidi w:val="0"/>
        <w:ind w:left="432" w:right="2160" w:hanging="0"/>
        <w:jc w:val="left"/>
        <w:rPr/>
      </w:pPr>
      <w:r>
        <w:rPr/>
        <w:t>Pulitzer Prize winning cartoonist Jeff MacNelly illustrates this entertaining guide to the basics. Covers only the basics of using Access to get new users up and running fast. Rated by publisher for beginners. Released September 1993. ISBN: 1-56529-535-8. 352 pages. $16.95.</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ystal Clear Access for Windows</w:t>
      </w:r>
    </w:p>
    <w:p>
      <w:pPr>
        <w:pStyle w:val="4PRODUCTDESCRIPTION"/>
        <w:bidi w:val="0"/>
        <w:ind w:left="432" w:right="2160" w:hanging="0"/>
        <w:jc w:val="left"/>
        <w:rPr/>
      </w:pPr>
      <w:r>
        <w:rPr/>
        <w:t>Step-by-step instructions explain tasks and then show readers the results. Rated by publisher for beginners or intermediate. Released September 1993. ISBN: 1-56529-509-9. $24.95.</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ss for Windows SureSteps</w:t>
      </w:r>
    </w:p>
    <w:p>
      <w:pPr>
        <w:pStyle w:val="4PRODUCTDESCRIPTION"/>
        <w:bidi w:val="0"/>
        <w:ind w:left="432" w:right="2160" w:hanging="0"/>
        <w:jc w:val="left"/>
        <w:rPr/>
      </w:pPr>
      <w:r>
        <w:rPr/>
        <w:t>The self-paced, time-sensitive, step-by-step method to understanding this popular database applicationÑperfect for Microsoft Office users. Includes disk. Rated for beginner/intermediate. Released September 1993. ISBN: 1-56529-534-X. 350 pages. $24.95.</w:t>
      </w:r>
    </w:p>
    <w:p>
      <w:pPr>
        <w:pStyle w:val="3PRODUCTNAME"/>
        <w:bidi w:val="0"/>
        <w:ind w:left="432" w:right="2160" w:hanging="0"/>
        <w:jc w:val="left"/>
        <w:rPr/>
      </w:pPr>
      <w:r>
        <w:rPr/>
        <w:t>Access for Windows QuickStart</w:t>
      </w:r>
    </w:p>
    <w:p>
      <w:pPr>
        <w:pStyle w:val="4PRODUCTDESCRIPTION"/>
        <w:bidi w:val="0"/>
        <w:ind w:left="432" w:right="2160" w:hanging="0"/>
        <w:jc w:val="left"/>
        <w:rPr/>
      </w:pPr>
      <w:r>
        <w:rPr/>
        <w:t xml:space="preserve">A self-paced tutorial on Access with lessons and screen shots to lead the reader through the basics of creating databases, tables, forms, reports and more. $21.95. </w:t>
      </w:r>
      <w:r>
        <w:rPr>
          <w:b/>
          <w:bCs w:val="false"/>
          <w:i w:val="false"/>
          <w:iCs w:val="false"/>
          <w:caps w:val="false"/>
          <w:smallCaps w:val="false"/>
          <w:strike w:val="false"/>
          <w:dstrike w:val="false"/>
          <w:outline w:val="false"/>
          <w:vanish w:val="false"/>
        </w:rPr>
        <w:t>SC:</w:t>
      </w:r>
      <w:r>
        <w:rPr/>
        <w:t xml:space="preserve"> NA.</w:t>
      </w:r>
    </w:p>
    <w:p>
      <w:pPr>
        <w:pStyle w:val="3PRODUCTNAME"/>
        <w:bidi w:val="0"/>
        <w:ind w:left="432" w:right="2160" w:hanging="0"/>
        <w:jc w:val="left"/>
        <w:rPr/>
      </w:pPr>
      <w:r>
        <w:rPr/>
        <w:t>EasyAccess for Windows</w:t>
      </w:r>
    </w:p>
    <w:p>
      <w:pPr>
        <w:pStyle w:val="4PRODUCTDESCRIPTION"/>
        <w:bidi w:val="0"/>
        <w:ind w:left="432" w:right="2160" w:hanging="0"/>
        <w:jc w:val="left"/>
        <w:rPr/>
      </w:pPr>
      <w:r>
        <w:rPr/>
        <w:t xml:space="preserve">This full color, step by step guide takes beginning Access users through the basics of database development. Covers editing and creating databases, using forms, and more. $19.95. </w:t>
      </w:r>
      <w:r>
        <w:rPr>
          <w:b/>
          <w:bCs w:val="false"/>
          <w:i w:val="false"/>
          <w:iCs w:val="false"/>
          <w:caps w:val="false"/>
          <w:smallCaps w:val="false"/>
          <w:strike w:val="false"/>
          <w:dstrike w:val="false"/>
          <w:outline w:val="false"/>
          <w:vanish w:val="false"/>
        </w:rPr>
        <w:t>SC:</w:t>
      </w:r>
      <w:r>
        <w:rPr/>
        <w:t xml:space="preserve"> NA.</w:t>
      </w:r>
    </w:p>
    <w:p>
      <w:pPr>
        <w:pStyle w:val="3PRODUCTNAME"/>
        <w:bidi w:val="0"/>
        <w:ind w:left="432" w:right="2160" w:hanging="0"/>
        <w:jc w:val="left"/>
        <w:rPr/>
      </w:pPr>
      <w:r>
        <w:rPr/>
        <w:t>Creating Access Applications</w:t>
      </w:r>
    </w:p>
    <w:p>
      <w:pPr>
        <w:pStyle w:val="4PRODUCTDESCRIPTION"/>
        <w:bidi w:val="0"/>
        <w:ind w:left="432" w:right="2160" w:hanging="0"/>
        <w:jc w:val="left"/>
        <w:rPr/>
      </w:pPr>
      <w:r>
        <w:rPr/>
        <w:t xml:space="preserve">This book/disk package covers advanced Access database programming fundamentals with expert tips and techniques for creating powerful applications. $49.99. </w:t>
      </w:r>
      <w:r>
        <w:rPr>
          <w:b/>
          <w:bCs w:val="false"/>
          <w:i w:val="false"/>
          <w:iCs w:val="false"/>
          <w:caps w:val="false"/>
          <w:smallCaps w:val="false"/>
          <w:strike w:val="false"/>
          <w:dstrike w:val="false"/>
          <w:outline w:val="false"/>
          <w:vanish w:val="false"/>
        </w:rPr>
        <w:t>SC:</w:t>
      </w:r>
      <w:r>
        <w:rPr/>
        <w:t xml:space="preserve"> NA.</w:t>
      </w:r>
    </w:p>
    <w:p>
      <w:pPr>
        <w:pStyle w:val="4PRODUCTDESCRIPTION"/>
        <w:bidi w:val="0"/>
        <w:ind w:left="432" w:right="2160" w:hanging="0"/>
        <w:jc w:val="left"/>
        <w:rPr/>
      </w:pPr>
      <w:r>
        <w:rPr/>
      </w:r>
    </w:p>
    <w:p>
      <w:pPr>
        <w:pStyle w:val="1COMPANYNAME"/>
        <w:bidi w:val="0"/>
        <w:ind w:right="2160" w:hanging="0"/>
        <w:jc w:val="left"/>
        <w:rPr/>
      </w:pPr>
      <w:r>
        <w:rPr/>
        <w:t>QuickStart Technologies</w:t>
      </w:r>
    </w:p>
    <w:p>
      <w:pPr>
        <w:pStyle w:val="2ADDRESSINFO"/>
        <w:bidi w:val="0"/>
        <w:ind w:left="180" w:right="2160" w:hanging="0"/>
        <w:jc w:val="left"/>
        <w:rPr/>
      </w:pPr>
      <w:r>
        <w:rPr/>
        <w:t>1500 Quail St., 6th Floor</w:t>
      </w:r>
    </w:p>
    <w:p>
      <w:pPr>
        <w:pStyle w:val="2ADDRESSINFO"/>
        <w:bidi w:val="0"/>
        <w:ind w:left="180" w:right="2160" w:hanging="0"/>
        <w:jc w:val="left"/>
        <w:rPr/>
      </w:pPr>
      <w:r>
        <w:rPr/>
        <w:t>Newport Beach, CA 92660-2738</w:t>
      </w:r>
    </w:p>
    <w:p>
      <w:pPr>
        <w:pStyle w:val="2ADDRESSINFO"/>
        <w:bidi w:val="0"/>
        <w:ind w:left="180" w:right="2160" w:hanging="0"/>
        <w:jc w:val="left"/>
        <w:rPr/>
      </w:pPr>
      <w:r>
        <w:rPr/>
        <w:t>800-326-1044</w:t>
      </w:r>
    </w:p>
    <w:p>
      <w:pPr>
        <w:pStyle w:val="2ADDRESSINFO"/>
        <w:bidi w:val="0"/>
        <w:ind w:left="180" w:right="2160" w:hanging="0"/>
        <w:jc w:val="left"/>
        <w:rPr/>
      </w:pPr>
      <w:r>
        <w:rPr/>
        <w:t>Fax: 714-476-7576</w:t>
      </w:r>
    </w:p>
    <w:p>
      <w:pPr>
        <w:pStyle w:val="3PRODUCTNAME"/>
        <w:bidi w:val="0"/>
        <w:ind w:left="432" w:right="2160" w:hanging="0"/>
        <w:jc w:val="left"/>
        <w:rPr/>
      </w:pPr>
      <w:r>
        <w:rPr/>
        <w:t>Video Based Access Training</w:t>
      </w:r>
    </w:p>
    <w:p>
      <w:pPr>
        <w:pStyle w:val="4PRODUCTDESCRIPTION"/>
        <w:bidi w:val="0"/>
        <w:ind w:left="432" w:right="2160" w:hanging="0"/>
        <w:jc w:val="left"/>
        <w:rPr/>
      </w:pPr>
      <w:r>
        <w:rPr/>
        <w:t>Our three-unit training series teaches users fundamental database concepts and how to apply those concepts to designing tables, queries, forms and reports. Classroom-style training is also available on or off site. $69.95 each</w:t>
      </w:r>
    </w:p>
    <w:p>
      <w:pPr>
        <w:pStyle w:val="1COMPANYNAME"/>
        <w:bidi w:val="0"/>
        <w:ind w:right="2160" w:hanging="0"/>
        <w:jc w:val="left"/>
        <w:rPr/>
      </w:pPr>
      <w:r>
        <w:rPr/>
      </w:r>
    </w:p>
    <w:p>
      <w:pPr>
        <w:pStyle w:val="1COMPANYNAME"/>
        <w:bidi w:val="0"/>
        <w:ind w:right="2160" w:hanging="0"/>
        <w:jc w:val="left"/>
        <w:rPr/>
      </w:pPr>
      <w:r>
        <w:rPr/>
        <w:t>The Redmond Alliance</w:t>
      </w:r>
    </w:p>
    <w:p>
      <w:pPr>
        <w:pStyle w:val="2ADDRESSINFO"/>
        <w:bidi w:val="0"/>
        <w:ind w:left="180" w:right="2160" w:hanging="0"/>
        <w:jc w:val="left"/>
        <w:rPr/>
      </w:pPr>
      <w:r>
        <w:rPr/>
        <w:t xml:space="preserve">5862 Bolsa Ave Bldg 103 </w:t>
      </w:r>
    </w:p>
    <w:p>
      <w:pPr>
        <w:pStyle w:val="2ADDRESSINFO"/>
        <w:bidi w:val="0"/>
        <w:ind w:left="180" w:right="2160" w:hanging="0"/>
        <w:jc w:val="left"/>
        <w:rPr/>
      </w:pPr>
      <w:r>
        <w:rPr/>
        <w:t>Huntington Beach, CA 92649</w:t>
      </w:r>
    </w:p>
    <w:p>
      <w:pPr>
        <w:pStyle w:val="2ADDRESSINFO"/>
        <w:bidi w:val="0"/>
        <w:ind w:left="180" w:right="2160" w:hanging="0"/>
        <w:jc w:val="left"/>
        <w:rPr/>
      </w:pPr>
      <w:r>
        <w:rPr/>
        <w:t>800-326-1044</w:t>
      </w:r>
    </w:p>
    <w:p>
      <w:pPr>
        <w:pStyle w:val="3PRODUCTNAME"/>
        <w:bidi w:val="0"/>
        <w:ind w:left="432" w:right="2160" w:hanging="0"/>
        <w:jc w:val="left"/>
        <w:rPr/>
      </w:pPr>
      <w:r>
        <w:rPr/>
        <w:t>Training, Consulting &amp; Integration</w:t>
      </w:r>
    </w:p>
    <w:p>
      <w:pPr>
        <w:pStyle w:val="4PRODUCTDESCRIPTION"/>
        <w:bidi w:val="0"/>
        <w:ind w:left="432" w:right="2160" w:hanging="0"/>
        <w:jc w:val="left"/>
        <w:rPr/>
      </w:pPr>
      <w:r>
        <w:rPr/>
        <w:t>The Redmond Alliance offers training &amp; consulting services to organizations who are developing solutions with Microsoft Access, Project, Excel, Word, and SQL. Both Microsoft University courses and application integration services are available.</w:t>
      </w:r>
    </w:p>
    <w:p>
      <w:pPr>
        <w:pStyle w:val="1COMPANYNAME"/>
        <w:bidi w:val="0"/>
        <w:ind w:right="2160" w:hanging="0"/>
        <w:jc w:val="left"/>
        <w:rPr/>
      </w:pPr>
      <w:r>
        <w:rPr/>
      </w:r>
    </w:p>
    <w:p>
      <w:pPr>
        <w:pStyle w:val="1COMPANYNAME"/>
        <w:bidi w:val="0"/>
        <w:ind w:right="2160" w:hanging="0"/>
        <w:jc w:val="left"/>
        <w:rPr/>
      </w:pPr>
      <w:r>
        <w:rPr/>
        <w:t xml:space="preserve">Random House Electronic Publishing </w:t>
      </w:r>
    </w:p>
    <w:p>
      <w:pPr>
        <w:pStyle w:val="2ADDRESSINFO"/>
        <w:bidi w:val="0"/>
        <w:ind w:left="180" w:right="2160" w:hanging="0"/>
        <w:jc w:val="left"/>
        <w:rPr/>
      </w:pPr>
      <w:r>
        <w:rPr/>
        <w:t>201 East 50th Street</w:t>
        <w:br/>
        <w:t>New York, NY 10022</w:t>
        <w:br/>
        <w:t>800-733-3000</w:t>
        <w:br/>
        <w:t>Fax: 800-659-2436</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 Access 1.1 Handbook</w:t>
      </w:r>
    </w:p>
    <w:p>
      <w:pPr>
        <w:pStyle w:val="4PRODUCTDESCRIPTION"/>
        <w:bidi w:val="0"/>
        <w:ind w:left="432" w:right="2160" w:hanging="0"/>
        <w:jc w:val="left"/>
        <w:rPr/>
      </w:pPr>
      <w:r>
        <w:rPr/>
        <w:t>Microsoft Access 1.1 Handbook is an introduction and tutorial for novice users that uses an imaginary business, Wine to Go, to show how information can be stored, extracted, and analyzed using Microsoft Access. Written by Douglas Hergert. 528 pages. Released June 1993. Has chapter on Access Basic and is rated for beginners to intermediate by the publisher. ISBN: 0-679-79158-2. $27.95.</w:t>
      </w:r>
    </w:p>
    <w:p>
      <w:pPr>
        <w:pStyle w:val="4PRODUCTDESCRIPTION"/>
        <w:bidi w:val="0"/>
        <w:ind w:left="432" w:right="2160" w:hanging="0"/>
        <w:jc w:val="left"/>
        <w:rPr/>
      </w:pPr>
      <w:r>
        <w:rPr/>
      </w:r>
    </w:p>
    <w:p>
      <w:pPr>
        <w:pStyle w:val="1COMPANYNAME"/>
        <w:bidi w:val="0"/>
        <w:ind w:right="2160" w:hanging="0"/>
        <w:jc w:val="left"/>
        <w:rPr/>
      </w:pPr>
      <w:r>
        <w:rPr/>
        <w:t>Sams Publishing</w:t>
      </w:r>
    </w:p>
    <w:p>
      <w:pPr>
        <w:pStyle w:val="2ADDRESSINFO"/>
        <w:bidi w:val="0"/>
        <w:ind w:left="180" w:right="2160" w:hanging="0"/>
        <w:jc w:val="left"/>
        <w:rPr/>
      </w:pPr>
      <w:r>
        <w:rPr/>
        <w:t>Prentice Hall Computer Publishing</w:t>
        <w:br/>
        <w:t>11711 North College Avenue, Suite 140</w:t>
        <w:br/>
        <w:t>Carmel, Indiana 46032</w:t>
        <w:br/>
        <w:t>800-428-5331</w:t>
        <w:br/>
        <w:t>317-573-2500</w:t>
        <w:br/>
        <w:t>Fax: 317-573-2583</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 Access 1.1 DeveloperÕs Guide</w:t>
      </w:r>
    </w:p>
    <w:p>
      <w:pPr>
        <w:pStyle w:val="3PRODUCTNAME"/>
        <w:bidi w:val="0"/>
        <w:ind w:left="432" w:right="21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t;&lt;You can now order this book from Fawcette Technical Publications at a Discount! </w:t>
        <w:br/>
        <w:t>Dial 800-848-5523 or 415-917-7650 for more information.&gt;&gt;</w:t>
      </w:r>
    </w:p>
    <w:p>
      <w:pPr>
        <w:pStyle w:val="4PRODUCTDESCRIPTION"/>
        <w:bidi w:val="0"/>
        <w:ind w:left="432" w:right="2160" w:hanging="0"/>
        <w:jc w:val="left"/>
        <w:rPr/>
      </w:pPr>
      <w:r>
        <w:rPr/>
        <w:t>Intermediate to advanced database developers will quickly learn tips and tricks for high performance Access applications. Gives you in-depth coverage of Access Basic programming techniques. Shows you how to create applications for runtime Access. Author: Roger Jennings. ISBN: 0-672-30178-4. 1180 pages. Released August 1993. Includes disk. $39.95.</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solute BeginnerÕs Guide to Access</w:t>
      </w:r>
    </w:p>
    <w:p>
      <w:pPr>
        <w:pStyle w:val="4PRODUCTDESCRIPTION"/>
        <w:bidi w:val="0"/>
        <w:ind w:left="432" w:right="2160" w:hanging="0"/>
        <w:jc w:val="left"/>
        <w:rPr/>
      </w:pPr>
      <w:r>
        <w:rPr/>
        <w:t>This book assumes no knowledge of Access or databases and quickly teaches the important features using non-technical, friendly approach. Author: Greg Perry. ISBN: 0-672-30366-3. 300 pages. $16.95.</w:t>
      </w:r>
    </w:p>
    <w:p>
      <w:pPr>
        <w:pStyle w:val="3PRODUCTNAME"/>
        <w:bidi w:val="0"/>
        <w:ind w:left="432" w:righ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each Yourself Access in 21 Days</w:t>
      </w:r>
    </w:p>
    <w:p>
      <w:pPr>
        <w:pStyle w:val="4PRODUCTDESCRIPTION"/>
        <w:bidi w:val="0"/>
        <w:ind w:left="432" w:right="2160" w:hanging="0"/>
        <w:jc w:val="left"/>
        <w:rPr/>
      </w:pPr>
      <w:r>
        <w:rPr/>
        <w:t>Starts with the basics and progresses into the essential database techniques in just three short weeks. Author: Paul Cassel. ISBN: 0-672-30330-2. 800 pages. $24.95.</w:t>
      </w:r>
    </w:p>
    <w:p>
      <w:pPr>
        <w:pStyle w:val="4PRODUCTDESCRIPTION"/>
        <w:bidi w:val="0"/>
        <w:ind w:left="432" w:right="2160" w:hanging="0"/>
        <w:jc w:val="left"/>
        <w:rPr/>
      </w:pPr>
      <w:r>
        <w:rPr/>
      </w:r>
    </w:p>
    <w:p>
      <w:pPr>
        <w:pStyle w:val="1COMPANYNAME"/>
        <w:bidi w:val="0"/>
        <w:ind w:right="2160" w:hanging="0"/>
        <w:jc w:val="left"/>
        <w:rPr/>
      </w:pPr>
      <w:r>
        <w:rPr/>
        <w:t>Sybex Computer Books</w:t>
      </w:r>
    </w:p>
    <w:p>
      <w:pPr>
        <w:pStyle w:val="2ADDRESSINFO"/>
        <w:bidi w:val="0"/>
        <w:ind w:left="180" w:right="2160" w:hanging="0"/>
        <w:jc w:val="left"/>
        <w:rPr/>
      </w:pPr>
      <w:r>
        <w:rPr/>
        <w:t>2021 Challenger Drive</w:t>
      </w:r>
    </w:p>
    <w:p>
      <w:pPr>
        <w:pStyle w:val="2ADDRESSINFO"/>
        <w:bidi w:val="0"/>
        <w:ind w:left="180" w:right="2160" w:hanging="0"/>
        <w:jc w:val="left"/>
        <w:rPr/>
      </w:pPr>
      <w:r>
        <w:rPr/>
        <w:t>Alameda, CA 94501 USA</w:t>
      </w:r>
    </w:p>
    <w:p>
      <w:pPr>
        <w:pStyle w:val="2ADDRESSINFO"/>
        <w:bidi w:val="0"/>
        <w:ind w:left="180" w:right="2160" w:hanging="0"/>
        <w:jc w:val="left"/>
        <w:rPr/>
      </w:pPr>
      <w:r>
        <w:rPr/>
        <w:t>800-227-2346</w:t>
      </w:r>
    </w:p>
    <w:p>
      <w:pPr>
        <w:pStyle w:val="2ADDRESSINFO"/>
        <w:bidi w:val="0"/>
        <w:ind w:left="180" w:right="2160" w:hanging="0"/>
        <w:jc w:val="left"/>
        <w:rPr/>
      </w:pPr>
      <w:r>
        <w:rPr/>
        <w:t>510-523-8233</w:t>
      </w:r>
    </w:p>
    <w:p>
      <w:pPr>
        <w:pStyle w:val="2ADDRESSINFO"/>
        <w:bidi w:val="0"/>
        <w:ind w:left="180" w:right="2160" w:hanging="0"/>
        <w:jc w:val="left"/>
        <w:rPr/>
      </w:pPr>
      <w:r>
        <w:rPr/>
        <w:t>Fax: 510-523-2373</w:t>
      </w:r>
    </w:p>
    <w:p>
      <w:pPr>
        <w:pStyle w:val="3PRODUCTNAME"/>
        <w:bidi w:val="0"/>
        <w:ind w:left="432" w:right="2160" w:hanging="0"/>
        <w:jc w:val="left"/>
        <w:rPr/>
      </w:pPr>
      <w:r>
        <w:rPr/>
        <w:t>Understanding Microsoft Access</w:t>
      </w:r>
    </w:p>
    <w:p>
      <w:pPr>
        <w:pStyle w:val="4PRODUCTDESCRIPTION"/>
        <w:bidi w:val="0"/>
        <w:ind w:left="432" w:right="2160" w:hanging="0"/>
        <w:jc w:val="left"/>
        <w:rPr/>
      </w:pPr>
      <w:r>
        <w:rPr/>
        <w:t>Includes an introduction to Access Basic, special notes, tips and cautionsÑplus coverage of undocumented features. How-to reference guide. 964 pages. Written by Alan Simpson. ISBN: 0-7821-1168-8. $27.95.</w:t>
      </w:r>
    </w:p>
    <w:p>
      <w:pPr>
        <w:pStyle w:val="3PRODUCTNAME"/>
        <w:bidi w:val="0"/>
        <w:ind w:left="432" w:right="2160" w:hanging="0"/>
        <w:jc w:val="left"/>
        <w:rPr/>
      </w:pPr>
      <w:r>
        <w:rPr/>
        <w:t>Microsoft Access Instant Reference</w:t>
      </w:r>
    </w:p>
    <w:p>
      <w:pPr>
        <w:pStyle w:val="4PRODUCTDESCRIPTION"/>
        <w:bidi w:val="0"/>
        <w:ind w:left="432" w:right="2160" w:hanging="0"/>
        <w:jc w:val="left"/>
        <w:rPr/>
      </w:pPr>
      <w:r>
        <w:rPr/>
        <w:t>This concise, alphabetically organized pocket guide lets you put your finger right on the information you need. 280 pages. James E. Powell. ISBN: 0-7821-1213-7. $9.95.</w:t>
      </w:r>
    </w:p>
    <w:p>
      <w:pPr>
        <w:pStyle w:val="3PRODUCTNAME"/>
        <w:bidi w:val="0"/>
        <w:ind w:left="432" w:right="2160" w:hanging="0"/>
        <w:jc w:val="left"/>
        <w:rPr/>
      </w:pPr>
      <w:r>
        <w:rPr/>
        <w:t>The ABCÕs of Microsoft Access</w:t>
      </w:r>
    </w:p>
    <w:p>
      <w:pPr>
        <w:pStyle w:val="4PRODUCTDESCRIPTION"/>
        <w:bidi w:val="0"/>
        <w:ind w:left="432" w:right="2160" w:hanging="0"/>
        <w:jc w:val="left"/>
        <w:rPr/>
      </w:pPr>
      <w:r>
        <w:rPr/>
        <w:t>The ABCÕs of Microsoft Access is a tutorial for any Access novice. This hands-on guide gives you the skill and confidence you need to get the most from MicrosoftÕs new database for Windows. 284 pages. Robert Cowart. ISBN: 0-7821-1189-0. $19.95.</w:t>
      </w:r>
    </w:p>
    <w:p>
      <w:pPr>
        <w:pStyle w:val="4PRODUCTDESCRIPTION"/>
        <w:bidi w:val="0"/>
        <w:ind w:left="432" w:right="2160" w:hanging="0"/>
        <w:jc w:val="left"/>
        <w:rPr/>
      </w:pPr>
      <w:r>
        <w:rPr/>
      </w:r>
    </w:p>
    <w:p>
      <w:pPr>
        <w:pStyle w:val="1COMPANYNAME"/>
        <w:bidi w:val="0"/>
        <w:ind w:right="2160" w:hanging="0"/>
        <w:jc w:val="left"/>
        <w:rPr/>
      </w:pPr>
      <w:r>
        <w:rPr/>
        <w:t>Systems Design Corporation</w:t>
      </w:r>
    </w:p>
    <w:p>
      <w:pPr>
        <w:pStyle w:val="2ADDRESSINFO"/>
        <w:bidi w:val="0"/>
        <w:ind w:left="180" w:right="2160" w:hanging="0"/>
        <w:jc w:val="left"/>
        <w:rPr/>
      </w:pPr>
      <w:r>
        <w:rPr/>
        <w:t>5994 S. Prince St. #200</w:t>
      </w:r>
    </w:p>
    <w:p>
      <w:pPr>
        <w:pStyle w:val="2ADDRESSINFO"/>
        <w:bidi w:val="0"/>
        <w:ind w:left="180" w:right="2160" w:hanging="0"/>
        <w:jc w:val="left"/>
        <w:rPr/>
      </w:pPr>
      <w:r>
        <w:rPr/>
        <w:t>Littleton, CO 80120</w:t>
      </w:r>
    </w:p>
    <w:p>
      <w:pPr>
        <w:pStyle w:val="2ADDRESSINFO"/>
        <w:bidi w:val="0"/>
        <w:ind w:left="180" w:right="2160" w:hanging="0"/>
        <w:jc w:val="left"/>
        <w:rPr/>
      </w:pPr>
      <w:r>
        <w:rPr/>
        <w:t>800-848-7742</w:t>
      </w:r>
    </w:p>
    <w:p>
      <w:pPr>
        <w:pStyle w:val="2ADDRESSINFO"/>
        <w:bidi w:val="0"/>
        <w:ind w:left="180" w:right="2160" w:hanging="0"/>
        <w:jc w:val="left"/>
        <w:rPr/>
      </w:pPr>
      <w:r>
        <w:rPr/>
        <w:t>Fax: 303-730-0162</w:t>
      </w:r>
    </w:p>
    <w:p>
      <w:pPr>
        <w:pStyle w:val="3PRODUCTNAME"/>
        <w:bidi w:val="0"/>
        <w:ind w:left="432" w:right="2160" w:hanging="0"/>
        <w:jc w:val="left"/>
        <w:rPr/>
      </w:pPr>
      <w:r>
        <w:rPr/>
        <w:t>Training</w:t>
      </w:r>
    </w:p>
    <w:p>
      <w:pPr>
        <w:pStyle w:val="4PRODUCTDESCRIPTION"/>
        <w:bidi w:val="0"/>
        <w:ind w:left="432" w:right="2160" w:hanging="0"/>
        <w:jc w:val="left"/>
        <w:rPr/>
      </w:pPr>
      <w:r>
        <w:rPr/>
        <w:t xml:space="preserve">System Design offers Microsoft Authorized hands-on Access Training. Courses include: Beginning Microsoft Access, Intermediate Microsoft Access, Advanced Microsoft Access, and Programming in Microsoft Access. $495-$795. </w:t>
      </w:r>
    </w:p>
    <w:p>
      <w:pPr>
        <w:pStyle w:val="1COMPANYNAME"/>
        <w:bidi w:val="0"/>
        <w:ind w:right="2160" w:hanging="0"/>
        <w:jc w:val="left"/>
        <w:rPr/>
      </w:pPr>
      <w:r>
        <w:rPr/>
      </w:r>
    </w:p>
    <w:p>
      <w:pPr>
        <w:pStyle w:val="1COMPANYNAME"/>
        <w:bidi w:val="0"/>
        <w:ind w:right="2160" w:hanging="0"/>
        <w:jc w:val="left"/>
        <w:rPr/>
      </w:pPr>
      <w:r>
        <w:rPr/>
        <w:t>Ventana Press</w:t>
      </w:r>
    </w:p>
    <w:p>
      <w:pPr>
        <w:pStyle w:val="2ADDRESSINFO"/>
        <w:bidi w:val="0"/>
        <w:ind w:left="180" w:right="2160" w:hanging="0"/>
        <w:jc w:val="left"/>
        <w:rPr/>
      </w:pPr>
      <w:r>
        <w:rPr/>
        <w:t>P.O. Box 2468</w:t>
        <w:br/>
        <w:t>Chapel Hill, NC 27515</w:t>
        <w:br/>
        <w:t>919-942-0220</w:t>
        <w:br/>
        <w:t>Fax: 919-942-1140</w:t>
      </w:r>
    </w:p>
    <w:p>
      <w:pPr>
        <w:pStyle w:val="3PRODUCTNAME"/>
        <w:bidi w:val="0"/>
        <w:ind w:left="432" w:right="2160" w:hanging="0"/>
        <w:jc w:val="left"/>
        <w:rPr/>
      </w:pPr>
      <w:r>
        <w:rPr/>
        <w:t>Visual Guide to Microsoft Access</w:t>
      </w:r>
    </w:p>
    <w:p>
      <w:pPr>
        <w:pStyle w:val="4PRODUCTDESCRIPTION"/>
        <w:bidi w:val="0"/>
        <w:ind w:left="432" w:right="2160" w:hanging="0"/>
        <w:jc w:val="left"/>
        <w:rPr/>
      </w:pPr>
      <w:r>
        <w:rPr/>
        <w:t>The Visual Guide to Microsoft Access teaches you how to design Access applications. Annotated examples of queries, reports, tables and forms will benefit novice and experienced users alike. 635 pages. Tentatively set to ship in January 1994. ISBN: 1-56604-070-1.</w:t>
      </w:r>
    </w:p>
    <w:p>
      <w:pPr>
        <w:pStyle w:val="4PRODUCTDESCRIPTION"/>
        <w:bidi w:val="0"/>
        <w:ind w:left="432" w:right="2160" w:hanging="0"/>
        <w:jc w:val="left"/>
        <w:rPr/>
      </w:pPr>
      <w:r>
        <w:rPr/>
      </w:r>
    </w:p>
    <w:p>
      <w:pPr>
        <w:pStyle w:val="1COMPANYNAME"/>
        <w:bidi w:val="0"/>
        <w:ind w:right="2160" w:hanging="0"/>
        <w:jc w:val="left"/>
        <w:rPr/>
      </w:pPr>
      <w:r>
        <w:rPr/>
        <w:t>ViaGrafix</w:t>
      </w:r>
    </w:p>
    <w:p>
      <w:pPr>
        <w:pStyle w:val="2ADDRESSINFO"/>
        <w:bidi w:val="0"/>
        <w:ind w:left="180" w:right="2160" w:hanging="0"/>
        <w:jc w:val="left"/>
        <w:rPr/>
      </w:pPr>
      <w:r>
        <w:rPr/>
        <w:t>5 South Vann St.</w:t>
      </w:r>
    </w:p>
    <w:p>
      <w:pPr>
        <w:pStyle w:val="2ADDRESSINFO"/>
        <w:bidi w:val="0"/>
        <w:ind w:left="180" w:right="2160" w:hanging="0"/>
        <w:jc w:val="left"/>
        <w:rPr/>
      </w:pPr>
      <w:r>
        <w:rPr/>
        <w:t>Pryor, OK 74361</w:t>
      </w:r>
    </w:p>
    <w:p>
      <w:pPr>
        <w:pStyle w:val="2ADDRESSINFO"/>
        <w:bidi w:val="0"/>
        <w:ind w:left="180" w:right="2160" w:hanging="0"/>
        <w:jc w:val="left"/>
        <w:rPr/>
      </w:pPr>
      <w:r>
        <w:rPr/>
        <w:t>800-842-4723</w:t>
      </w:r>
    </w:p>
    <w:p>
      <w:pPr>
        <w:pStyle w:val="2ADDRESSINFO"/>
        <w:bidi w:val="0"/>
        <w:ind w:left="180" w:right="2160" w:hanging="0"/>
        <w:jc w:val="left"/>
        <w:rPr/>
      </w:pPr>
      <w:r>
        <w:rPr/>
        <w:t>Fax: 918-825-6744</w:t>
      </w:r>
    </w:p>
    <w:p>
      <w:pPr>
        <w:pStyle w:val="3PRODUCTNAME"/>
        <w:bidi w:val="0"/>
        <w:ind w:left="432" w:right="2160" w:hanging="0"/>
        <w:jc w:val="left"/>
        <w:rPr/>
      </w:pPr>
      <w:r>
        <w:rPr/>
        <w:t>Learning Access 2.0, Introduction</w:t>
      </w:r>
    </w:p>
    <w:p>
      <w:pPr>
        <w:pStyle w:val="4PRODUCTDESCRIPTION"/>
        <w:bidi w:val="0"/>
        <w:ind w:left="432" w:right="2160" w:hanging="0"/>
        <w:jc w:val="left"/>
        <w:rPr/>
      </w:pPr>
      <w:r>
        <w:rPr/>
        <w:t>This video explains Access basics. learn about object buttons and navigation controls. Also learn about creating databases, adjusting field properties, using primary keys and comparison operators. $49.95. Available in mid March Ô94.</w:t>
      </w:r>
    </w:p>
    <w:p>
      <w:pPr>
        <w:pStyle w:val="3PRODUCTNAME"/>
        <w:bidi w:val="0"/>
        <w:ind w:left="432" w:right="2160" w:hanging="0"/>
        <w:jc w:val="left"/>
        <w:rPr/>
      </w:pPr>
      <w:r>
        <w:rPr/>
        <w:t>Learning Access 2.0, Intermediate</w:t>
      </w:r>
    </w:p>
    <w:p>
      <w:pPr>
        <w:pStyle w:val="4PRODUCTDESCRIPTION"/>
        <w:bidi w:val="0"/>
        <w:ind w:left="432" w:right="2160" w:hanging="0"/>
        <w:jc w:val="left"/>
        <w:rPr/>
      </w:pPr>
      <w:r>
        <w:rPr/>
        <w:t>This video explains more features of Access. Learn about the FormWizard, combo boxes and security options. Also learn about reports, macros, report fundamentals and unbound text boxes. $49.95. Available in late March Ô94.</w:t>
      </w:r>
    </w:p>
    <w:p>
      <w:pPr>
        <w:pStyle w:val="3PRODUCTNAME"/>
        <w:bidi w:val="0"/>
        <w:ind w:left="432" w:right="2160" w:hanging="0"/>
        <w:jc w:val="left"/>
        <w:rPr/>
      </w:pPr>
      <w:r>
        <w:rPr/>
        <w:t>Learning Access 2.0, Advanced</w:t>
      </w:r>
    </w:p>
    <w:p>
      <w:pPr>
        <w:pStyle w:val="4PRODUCTDESCRIPTION"/>
        <w:bidi w:val="0"/>
        <w:ind w:left="432" w:right="2160" w:hanging="0"/>
        <w:jc w:val="left"/>
        <w:rPr/>
      </w:pPr>
      <w:r>
        <w:rPr/>
        <w:t>Learn about advanced features of Access. This video explains Visual Basic programming for applications and creating and running macros. YouÕll also learn about arrays and creating data types. $49.95. Available in early April Õ94.</w:t>
      </w:r>
    </w:p>
    <w:p>
      <w:pPr>
        <w:pStyle w:val="1COMPANYNAME"/>
        <w:bidi w:val="0"/>
        <w:ind w:right="2160" w:hanging="0"/>
        <w:jc w:val="left"/>
        <w:rPr/>
      </w:pPr>
      <w:r>
        <w:rPr/>
      </w:r>
    </w:p>
    <w:p>
      <w:pPr>
        <w:pStyle w:val="1COMPANYNAME"/>
        <w:bidi w:val="0"/>
        <w:ind w:right="2160" w:hanging="0"/>
        <w:jc w:val="left"/>
        <w:rPr/>
      </w:pPr>
      <w:r>
        <w:rPr/>
        <w:t>VidSoft</w:t>
      </w:r>
    </w:p>
    <w:p>
      <w:pPr>
        <w:pStyle w:val="2ADDRESSINFO"/>
        <w:bidi w:val="0"/>
        <w:ind w:left="180" w:right="2160" w:hanging="0"/>
        <w:jc w:val="left"/>
        <w:rPr/>
      </w:pPr>
      <w:r>
        <w:rPr/>
        <w:t>PO Box 526</w:t>
      </w:r>
    </w:p>
    <w:p>
      <w:pPr>
        <w:pStyle w:val="2ADDRESSINFO"/>
        <w:bidi w:val="0"/>
        <w:ind w:left="180" w:right="2160" w:hanging="0"/>
        <w:jc w:val="left"/>
        <w:rPr/>
      </w:pPr>
      <w:r>
        <w:rPr/>
        <w:t>North Chelmsford, MA 01863</w:t>
      </w:r>
    </w:p>
    <w:p>
      <w:pPr>
        <w:pStyle w:val="2ADDRESSINFO"/>
        <w:bidi w:val="0"/>
        <w:ind w:left="180" w:right="2160" w:hanging="0"/>
        <w:jc w:val="left"/>
        <w:rPr/>
      </w:pPr>
      <w:r>
        <w:rPr/>
        <w:t>800-529-7638</w:t>
      </w:r>
    </w:p>
    <w:p>
      <w:pPr>
        <w:pStyle w:val="3PRODUCTNAME"/>
        <w:bidi w:val="0"/>
        <w:ind w:left="432" w:right="2160" w:hanging="0"/>
        <w:jc w:val="left"/>
        <w:rPr/>
      </w:pPr>
      <w:r>
        <w:rPr/>
        <w:t>Access 1.1 Video Training Program</w:t>
      </w:r>
    </w:p>
    <w:p>
      <w:pPr>
        <w:pStyle w:val="4PRODUCTDESCRIPTION"/>
        <w:bidi w:val="0"/>
        <w:ind w:left="432" w:right="2160" w:hanging="0"/>
        <w:jc w:val="left"/>
        <w:rPr/>
      </w:pPr>
      <w:r>
        <w:rPr/>
        <w:t>Includes video tapes, manual and disks with all source code and examples. Covers all aspects of Access 1.1. For beginners and experienced users. $499. Available March 1, 1994.</w:t>
      </w:r>
    </w:p>
    <w:p>
      <w:pPr>
        <w:pStyle w:val="3PRODUCTNAME"/>
        <w:bidi w:val="0"/>
        <w:ind w:left="432" w:right="2160" w:hanging="0"/>
        <w:jc w:val="left"/>
        <w:rPr/>
      </w:pPr>
      <w:r>
        <w:rPr/>
        <w:t>Combining Visual Basic 3.0 and Access 1.1 &lt;O&gt;</w:t>
      </w:r>
    </w:p>
    <w:p>
      <w:pPr>
        <w:pStyle w:val="4PRODUCTDESCRIPTION"/>
        <w:bidi w:val="0"/>
        <w:ind w:left="432" w:right="2160" w:hanging="0"/>
        <w:jc w:val="left"/>
        <w:rPr/>
      </w:pPr>
      <w:r>
        <w:rPr/>
        <w:t>Includes video tapes, manual and disks with all source code and examples. Covers all aspects of combining Visual Basic 3.0 and Access 1.1. For beginners and experienced users. $499. Available March 1, 1994.</w:t>
      </w:r>
    </w:p>
    <w:p>
      <w:pPr>
        <w:pStyle w:val="4PRODUCTDESCRIPTION"/>
        <w:bidi w:val="0"/>
        <w:ind w:left="432" w:right="2160" w:hanging="0"/>
        <w:jc w:val="left"/>
        <w:rPr/>
      </w:pPr>
      <w:r>
        <w:rPr/>
      </w:r>
    </w:p>
    <w:p>
      <w:pPr>
        <w:pStyle w:val="1COMPANYNAME"/>
        <w:bidi w:val="0"/>
        <w:ind w:right="2160" w:hanging="0"/>
        <w:jc w:val="left"/>
        <w:rPr/>
      </w:pPr>
      <w:r>
        <w:rPr/>
        <w:t>John Wiley &amp; Sons</w:t>
      </w:r>
    </w:p>
    <w:p>
      <w:pPr>
        <w:pStyle w:val="2ADDRESSINFO"/>
        <w:bidi w:val="0"/>
        <w:ind w:left="180" w:right="2160" w:hanging="0"/>
        <w:jc w:val="left"/>
        <w:rPr/>
      </w:pPr>
      <w:r>
        <w:rPr/>
        <w:t>605 Third Avenue</w:t>
        <w:br/>
        <w:t>New York, N.Y.</w:t>
        <w:br/>
        <w:t>10158-0012</w:t>
        <w:br/>
        <w:t>800-CALL-WILEY</w:t>
        <w:br/>
        <w:t>Canada: 800-263-1599</w:t>
        <w:br/>
        <w:t>212-850-6630</w:t>
        <w:br/>
        <w:t>Fax: 212-850-6088</w:t>
      </w:r>
    </w:p>
    <w:p>
      <w:pPr>
        <w:pStyle w:val="3PRODUCTNAME"/>
        <w:bidi w:val="0"/>
        <w:ind w:left="432" w:right="2160" w:hanging="0"/>
        <w:jc w:val="left"/>
        <w:rPr/>
      </w:pPr>
      <w:r>
        <w:rPr/>
        <w:t>Access Insider</w:t>
      </w:r>
    </w:p>
    <w:p>
      <w:pPr>
        <w:pStyle w:val="4PRODUCTDESCRIPTION"/>
        <w:bidi w:val="0"/>
        <w:ind w:left="432" w:right="2160" w:hanging="0"/>
        <w:jc w:val="left"/>
        <w:rPr/>
      </w:pPr>
      <w:r>
        <w:rPr/>
        <w:t xml:space="preserve">Access Insider, written by Margaret L. Young, teaches the intermediate user the skills necessary to move beyond the basics to get the maximum use of Access. It discusses designing a database that expands with your needs; transporting files from dBASE, Paradox, and other database programs; and programming information and shortcuts. Released October 1993. 560 Pages. Rated by publisher for intermediate database developers. ISBN: 0-471-30430-1. $26.95. </w:t>
      </w:r>
    </w:p>
    <w:p>
      <w:pPr>
        <w:pStyle w:val="4PRODUCTDESCRIPTION"/>
        <w:bidi w:val="0"/>
        <w:ind w:left="432" w:right="2160" w:hanging="0"/>
        <w:jc w:val="left"/>
        <w:rPr/>
      </w:pPr>
      <w:r>
        <w:rPr/>
      </w:r>
    </w:p>
    <w:p>
      <w:pPr>
        <w:pStyle w:val="1COMPANYNAME"/>
        <w:bidi w:val="0"/>
        <w:ind w:right="2160" w:hanging="0"/>
        <w:jc w:val="left"/>
        <w:rPr/>
      </w:pPr>
      <w:r>
        <w:rPr/>
        <w:t>Windcrest (TAB Books)</w:t>
      </w:r>
    </w:p>
    <w:p>
      <w:pPr>
        <w:pStyle w:val="2ADDRESSINFO"/>
        <w:bidi w:val="0"/>
        <w:ind w:left="180" w:right="2160" w:hanging="0"/>
        <w:jc w:val="left"/>
        <w:rPr/>
      </w:pPr>
      <w:r>
        <w:rPr/>
        <w:t>Blue Ridge Summit</w:t>
        <w:br/>
        <w:t>PA 17294-0850</w:t>
        <w:br/>
        <w:t>Tel: 800-233-1128</w:t>
        <w:br/>
        <w:t>Fax: 717-794-2103</w:t>
      </w:r>
    </w:p>
    <w:p>
      <w:pPr>
        <w:pStyle w:val="3PRODUCTNAME"/>
        <w:bidi w:val="0"/>
        <w:ind w:left="432" w:right="2160" w:hanging="0"/>
        <w:jc w:val="left"/>
        <w:rPr/>
      </w:pPr>
      <w:r>
        <w:rPr/>
        <w:t>Ready-Made Access Applications</w:t>
      </w:r>
    </w:p>
    <w:p>
      <w:pPr>
        <w:pStyle w:val="4PRODUCTDESCRIPTION"/>
        <w:bidi w:val="0"/>
        <w:ind w:left="432" w:right="2160" w:hanging="0"/>
        <w:jc w:val="left"/>
        <w:rPr/>
      </w:pPr>
      <w:r>
        <w:rPr/>
        <w:t>This guide contains developed Access database templates for six of the most important business applications: assignment tracking, contact management, product inventory, billing, mailing lists, and order entry. YouÕll learn how to alter the plug-in applications quickly and easily through the Access interface. Written by Ed Jones. 416 pages. Released November 1993. ISBN: 0-8306-4604-3. $36.95.</w:t>
      </w:r>
    </w:p>
    <w:p>
      <w:pPr>
        <w:pStyle w:val="4PRODUCTDESCRIPTION"/>
        <w:bidi w:val="0"/>
        <w:ind w:left="432" w:right="2160" w:hanging="0"/>
        <w:jc w:val="left"/>
        <w:rPr/>
      </w:pPr>
      <w:r>
        <w:rPr/>
      </w:r>
    </w:p>
    <w:p>
      <w:pPr>
        <w:pStyle w:val="1COMPANYNAME"/>
        <w:bidi w:val="0"/>
        <w:ind w:right="2160" w:hanging="0"/>
        <w:jc w:val="left"/>
        <w:rPr/>
      </w:pPr>
      <w:r>
        <w:rPr/>
        <w:t>Windows Information Network for Developers</w:t>
      </w:r>
    </w:p>
    <w:p>
      <w:pPr>
        <w:pStyle w:val="2ADDRESSINFO"/>
        <w:bidi w:val="0"/>
        <w:ind w:left="180" w:right="2160" w:hanging="0"/>
        <w:jc w:val="left"/>
        <w:rPr/>
      </w:pPr>
      <w:r>
        <w:rPr/>
        <w:t>200 Public Square, Suite 26-4600</w:t>
        <w:br/>
        <w:t>Cleveland, OH 44114-2301</w:t>
        <w:br/>
        <w:t>Voice: 216-861-0467</w:t>
        <w:br/>
        <w:t>Modem: 216-694-5734 (8-1-N)</w:t>
      </w:r>
    </w:p>
    <w:p>
      <w:pPr>
        <w:pStyle w:val="3PRODUCTNAME"/>
        <w:bidi w:val="0"/>
        <w:ind w:left="432" w:right="2160" w:hanging="0"/>
        <w:jc w:val="left"/>
        <w:rPr/>
      </w:pPr>
      <w:r>
        <w:rPr/>
        <w:t>DeveloperÕs BBS</w:t>
      </w:r>
    </w:p>
    <w:p>
      <w:pPr>
        <w:pStyle w:val="4PRODUCTDESCRIPTION"/>
        <w:bidi w:val="0"/>
        <w:ind w:left="432" w:right="2160" w:hanging="0"/>
        <w:jc w:val="left"/>
        <w:rPr/>
      </w:pPr>
      <w:r>
        <w:rPr/>
        <w:t>A new BBS dedicated solely to supporting MicrosoftÕs Visual Basic, Access, C++, and SQL-Server by offering: freeware, shareware, demo programs, tips and tricks. Complete electronic mail system for questions, answers, discussions and comments. VB/Online sells every book on Visual Basic programming and all VB commercial software programs. (14.4K baud, 8/1/N) $39.50 yearly. Available 24-hrs a day.</w:t>
      </w:r>
    </w:p>
    <w:p>
      <w:pPr>
        <w:pStyle w:val="4PRODUCTDESCRIPTION"/>
        <w:bidi w:val="0"/>
        <w:ind w:left="432" w:right="2160" w:hanging="0"/>
        <w:jc w:val="left"/>
        <w:rPr/>
      </w:pPr>
      <w:r>
        <w:rPr/>
      </w:r>
    </w:p>
    <w:p>
      <w:pPr>
        <w:pStyle w:val="1COMPANYNAME"/>
        <w:bidi w:val="0"/>
        <w:ind w:right="2160" w:hanging="0"/>
        <w:jc w:val="left"/>
        <w:rPr/>
      </w:pPr>
      <w:r>
        <w:rPr/>
        <w:t>WorkGroup Solutions</w:t>
      </w:r>
    </w:p>
    <w:p>
      <w:pPr>
        <w:pStyle w:val="2ADDRESSINFO"/>
        <w:bidi w:val="0"/>
        <w:ind w:left="180" w:right="2160" w:hanging="0"/>
        <w:jc w:val="left"/>
        <w:rPr/>
      </w:pPr>
      <w:r>
        <w:rPr/>
        <w:t>2366 Eastlake Avenue E., Suite 325</w:t>
      </w:r>
    </w:p>
    <w:p>
      <w:pPr>
        <w:pStyle w:val="2ADDRESSINFO"/>
        <w:bidi w:val="0"/>
        <w:ind w:left="180" w:right="2160" w:hanging="0"/>
        <w:jc w:val="left"/>
        <w:rPr/>
      </w:pPr>
      <w:r>
        <w:rPr/>
        <w:t>Seattle, WA 98102</w:t>
      </w:r>
    </w:p>
    <w:p>
      <w:pPr>
        <w:pStyle w:val="2ADDRESSINFO"/>
        <w:bidi w:val="0"/>
        <w:ind w:left="180" w:right="2160" w:hanging="0"/>
        <w:jc w:val="left"/>
        <w:rPr/>
      </w:pPr>
      <w:r>
        <w:rPr/>
        <w:t>800-469-9377</w:t>
      </w:r>
    </w:p>
    <w:p>
      <w:pPr>
        <w:pStyle w:val="2ADDRESSINFO"/>
        <w:bidi w:val="0"/>
        <w:ind w:left="180" w:right="2160" w:hanging="0"/>
        <w:jc w:val="left"/>
        <w:rPr/>
      </w:pPr>
      <w:r>
        <w:rPr/>
        <w:t>Fax: 206-726-9278</w:t>
      </w:r>
    </w:p>
    <w:p>
      <w:pPr>
        <w:pStyle w:val="2ADDRESSINFO"/>
        <w:bidi w:val="0"/>
        <w:ind w:left="180" w:right="2160" w:hanging="0"/>
        <w:jc w:val="left"/>
        <w:rPr/>
      </w:pPr>
      <w:r>
        <w:rPr/>
        <w:t>CompuServe: 72600,3450</w:t>
      </w:r>
    </w:p>
    <w:p>
      <w:pPr>
        <w:pStyle w:val="3PRODUCTNAME"/>
        <w:bidi w:val="0"/>
        <w:ind w:left="432" w:right="2160" w:hanging="0"/>
        <w:jc w:val="left"/>
        <w:rPr/>
      </w:pPr>
      <w:r>
        <w:rPr/>
        <w:t>Training Seminars</w:t>
      </w:r>
    </w:p>
    <w:p>
      <w:pPr>
        <w:pStyle w:val="4PRODUCTDESCRIPTION"/>
        <w:bidi w:val="0"/>
        <w:ind w:left="432" w:right="2160" w:hanging="0"/>
        <w:jc w:val="left"/>
        <w:rPr/>
      </w:pPr>
      <w:r>
        <w:rPr/>
        <w:t xml:space="preserve">Microsoft Access Client Server Applications with SQL Server. Specialists in Microsoft Access Time Accounting, EIS Systems, Sales Management Systems, and Process Manufacturing Systems. </w:t>
      </w:r>
    </w:p>
    <w:p>
      <w:pPr>
        <w:pStyle w:val="1COMPANYNAME"/>
        <w:bidi w:val="0"/>
        <w:ind w:right="2160" w:hanging="0"/>
        <w:jc w:val="left"/>
        <w:rPr/>
      </w:pPr>
      <w:r>
        <w:rPr/>
      </w:r>
    </w:p>
    <w:p>
      <w:pPr>
        <w:pStyle w:val="1COMPANYNAME"/>
        <w:bidi w:val="0"/>
        <w:ind w:right="2160" w:hanging="0"/>
        <w:jc w:val="left"/>
        <w:rPr/>
      </w:pPr>
      <w:r>
        <w:rPr/>
        <w:t>SHL Systemhouse</w:t>
      </w:r>
    </w:p>
    <w:p>
      <w:pPr>
        <w:pStyle w:val="2ADDRESSINFO"/>
        <w:bidi w:val="0"/>
        <w:ind w:left="180" w:right="2160" w:hanging="0"/>
        <w:jc w:val="left"/>
        <w:rPr/>
      </w:pPr>
      <w:r>
        <w:rPr/>
        <w:t>313 Boston Post Road West</w:t>
      </w:r>
    </w:p>
    <w:p>
      <w:pPr>
        <w:pStyle w:val="2ADDRESSINFO"/>
        <w:bidi w:val="0"/>
        <w:ind w:left="180" w:right="2160" w:hanging="0"/>
        <w:jc w:val="left"/>
        <w:rPr/>
      </w:pPr>
      <w:r>
        <w:rPr/>
        <w:t>Marlboro, MA 07152</w:t>
      </w:r>
    </w:p>
    <w:p>
      <w:pPr>
        <w:pStyle w:val="2ADDRESSINFO"/>
        <w:bidi w:val="0"/>
        <w:ind w:left="180" w:right="2160" w:hanging="0"/>
        <w:jc w:val="left"/>
        <w:rPr/>
      </w:pPr>
      <w:r>
        <w:rPr/>
        <w:t>508-485-9990</w:t>
      </w:r>
    </w:p>
    <w:p>
      <w:pPr>
        <w:pStyle w:val="2ADDRESSINFO"/>
        <w:bidi w:val="0"/>
        <w:ind w:left="180" w:right="2160" w:hanging="0"/>
        <w:jc w:val="left"/>
        <w:rPr/>
      </w:pPr>
      <w:r>
        <w:rPr/>
        <w:t>Fax: 508-481-8996</w:t>
      </w:r>
    </w:p>
    <w:p>
      <w:pPr>
        <w:pStyle w:val="3PRODUCTNAME"/>
        <w:bidi w:val="0"/>
        <w:ind w:left="432" w:right="2160" w:hanging="0"/>
        <w:jc w:val="left"/>
        <w:rPr/>
      </w:pPr>
      <w:r>
        <w:rPr/>
        <w:t>Access Training and Development</w:t>
      </w:r>
    </w:p>
    <w:p>
      <w:pPr>
        <w:pStyle w:val="4PRODUCTDESCRIPTION"/>
        <w:bidi w:val="0"/>
        <w:ind w:left="432" w:right="2160" w:hanging="0"/>
        <w:jc w:val="left"/>
        <w:rPr/>
      </w:pPr>
      <w:r>
        <w:rPr/>
        <w:t>Application development and training for first time users and programmers. Special summer pricing $99 per person per day for all publicly held classes.</w:t>
      </w:r>
    </w:p>
    <w:p>
      <w:pPr>
        <w:pStyle w:val="1COMPANYNAME"/>
        <w:bidi w:val="0"/>
        <w:ind w:right="2160" w:hanging="0"/>
        <w:jc w:val="left"/>
        <w:rPr/>
      </w:pPr>
      <w:r>
        <w:rPr/>
      </w:r>
    </w:p>
    <w:p>
      <w:pPr>
        <w:pStyle w:val="1COMPANYNAME"/>
        <w:bidi w:val="0"/>
        <w:ind w:right="2160" w:hanging="0"/>
        <w:jc w:val="left"/>
        <w:rPr/>
      </w:pPr>
      <w:r>
        <w:rPr/>
        <w:t>Ziff Davis Press</w:t>
      </w:r>
    </w:p>
    <w:p>
      <w:pPr>
        <w:pStyle w:val="2ADDRESSINFO"/>
        <w:bidi w:val="0"/>
        <w:ind w:left="180" w:right="2160" w:hanging="0"/>
        <w:jc w:val="left"/>
        <w:rPr/>
      </w:pPr>
      <w:r>
        <w:rPr/>
        <w:t>5903 Christie Avenue</w:t>
        <w:br/>
        <w:t>Emeryville, CA 94608</w:t>
        <w:br/>
        <w:t>510-601-2000</w:t>
        <w:br/>
        <w:t>Fax: 510-601-2099</w:t>
      </w:r>
    </w:p>
    <w:p>
      <w:pPr>
        <w:pStyle w:val="3PRODUCTNAME"/>
        <w:bidi w:val="0"/>
        <w:ind w:left="432" w:right="2160" w:hanging="0"/>
        <w:jc w:val="left"/>
        <w:rPr/>
      </w:pPr>
      <w:r>
        <w:rPr/>
        <w:t>HELP! Microsoft Access</w:t>
      </w:r>
    </w:p>
    <w:p>
      <w:pPr>
        <w:pStyle w:val="4PRODUCTDESCRIPTION"/>
        <w:bidi w:val="0"/>
        <w:ind w:left="432" w:right="2160" w:hanging="0"/>
        <w:jc w:val="left"/>
        <w:rPr/>
      </w:pPr>
      <w:r>
        <w:rPr/>
        <w:t>Miriam Liskin writes a comprehensive and easy-to-use resource about Microsoft Access. Covers full range of Access operations and introduces Access Basic. Rated by publisher for beginner/advanced users. Released April 1993. 1040 pages. ISBN: 1-56276-099-8. $29.95.</w:t>
      </w:r>
    </w:p>
    <w:p>
      <w:pPr>
        <w:pStyle w:val="3PRODUCTNAME"/>
        <w:bidi w:val="0"/>
        <w:ind w:left="432" w:right="2160" w:hanging="0"/>
        <w:jc w:val="left"/>
        <w:rPr/>
      </w:pPr>
      <w:r>
        <w:rPr/>
        <w:t>PC Learning Labs Teaches Microsoft Access</w:t>
      </w:r>
    </w:p>
    <w:p>
      <w:pPr>
        <w:pStyle w:val="4PRODUCTDESCRIPTION"/>
        <w:bidi w:val="0"/>
        <w:ind w:left="432" w:right="2160" w:hanging="0"/>
        <w:jc w:val="left"/>
        <w:rPr/>
      </w:pPr>
      <w:r>
        <w:rPr/>
        <w:t>This is an interactive book/disk tool that you can use to learn Microsoft Access at your own pace, in the comfort of your own home of office. 412 pages, includes disk. Rated by publisher for beginners. Released February 1993. ISBN: 1-56276-122-6. $22.95.</w:t>
      </w:r>
    </w:p>
    <w:p>
      <w:pPr>
        <w:pStyle w:val="3PRODUCTNAME"/>
        <w:bidi w:val="0"/>
        <w:ind w:left="432" w:right="2160" w:hanging="0"/>
        <w:jc w:val="left"/>
        <w:rPr/>
      </w:pPr>
      <w:r>
        <w:rPr/>
        <w:t>How To Use Microsoft Access</w:t>
      </w:r>
    </w:p>
    <w:p>
      <w:pPr>
        <w:pStyle w:val="4PRODUCTDESCRIPTION"/>
        <w:bidi w:val="0"/>
        <w:ind w:left="432" w:right="2160" w:hanging="0"/>
        <w:jc w:val="left"/>
        <w:rPr/>
      </w:pPr>
      <w:r>
        <w:rPr/>
        <w:t>This beautifully illustrated book is the ideal guide for newcomers to Microsoft Access. It presents the fifty most important topics for beginners, in an innovative graphical style that makes learning fast and fun. $17.95+$3 S&amp;H.</w:t>
      </w:r>
    </w:p>
    <w:p>
      <w:pPr>
        <w:pStyle w:val="1COMPANYNAME"/>
        <w:bidi w:val="0"/>
        <w:ind w:right="2160" w:hanging="0"/>
        <w:jc w:val="left"/>
        <w:rPr/>
      </w:pPr>
      <w:r>
        <w:rPr/>
      </w:r>
    </w:p>
    <w:sectPr>
      <w:footerReference w:type="default" r:id="rId2"/>
      <w:type w:val="nextPage"/>
      <w:pgSz w:w="12240" w:h="15840"/>
      <w:pgMar w:left="720" w:right="720" w:gutter="0" w:header="0" w:top="720" w:footer="720" w:bottom="117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380" w:leader="none"/>
        <w:tab w:val="right" w:pos="10620"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January 15, 1994</w:t>
      <w:tab/>
    </w:r>
    <w:r>
      <w:rPr>
        <w:b/>
        <w:bCs w:val="false"/>
        <w:i/>
        <w:iCs w:val="false"/>
        <w:caps w:val="false"/>
        <w:smallCaps w:val="false"/>
        <w:strike w:val="false"/>
        <w:dstrike w:val="false"/>
        <w:outline w:val="false"/>
        <w:vanish w:val="false"/>
        <w:sz w:val="24"/>
        <w:szCs w:val="24"/>
      </w:rPr>
      <w:t>Visual Basic ProgrammerÕs Journal</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7</w:t>
    </w:r>
    <w:r>
      <w:rPr>
        <w:smallCaps w:val="false"/>
        <w:caps w:val="false"/>
        <w:outline w:val="false"/>
        <w:dstrike w:val="false"/>
        <w:strike w:val="false"/>
        <w:sz w:val="24"/>
        <w:i w:val="false"/>
        <w:b w:val="false"/>
        <w:szCs w:val="24"/>
        <w:iCs w:val="false"/>
        <w:bCs w:val="false"/>
        <w:vanish w:val="false"/>
      </w:rPr>
      <w:fldChar w:fldCharType="end"/>
    </w:r>
  </w:p>
  <w:p>
    <w:pPr>
      <w:pStyle w:val="Footer"/>
      <w:tabs>
        <w:tab w:val="clear" w:pos="4320"/>
        <w:tab w:val="clear" w:pos="8640"/>
        <w:tab w:val="center" w:pos="6380" w:leader="none"/>
        <w:tab w:val="right" w:pos="106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4PRODUCTDESCRIPTION"/>
      <w:numFmt w:val="none"/>
      <w:suff w:val="nothing"/>
      <w:lvlText w:val=""/>
      <w:lvlJc w:val="left"/>
      <w:pPr>
        <w:tabs>
          <w:tab w:val="num" w:pos="0"/>
        </w:tabs>
        <w:ind w:left="0" w:hanging="0"/>
      </w:pPr>
    </w:lvl>
    <w:lvl w:ilvl="1">
      <w:start w:val="1"/>
      <w:pStyle w:val="1COMPANYNAME"/>
      <w:numFmt w:val="none"/>
      <w:suff w:val="nothing"/>
      <w:lvlText w:val=""/>
      <w:lvlJc w:val="left"/>
      <w:pPr>
        <w:tabs>
          <w:tab w:val="num" w:pos="0"/>
        </w:tabs>
        <w:ind w:left="0" w:hanging="0"/>
      </w:pPr>
    </w:lvl>
    <w:lvl w:ilvl="2">
      <w:start w:val="1"/>
      <w:pStyle w:val="2ADDRESSINFO"/>
      <w:numFmt w:val="none"/>
      <w:suff w:val="nothing"/>
      <w:lvlText w:val=""/>
      <w:lvlJc w:val="left"/>
      <w:pPr>
        <w:tabs>
          <w:tab w:val="num" w:pos="0"/>
        </w:tabs>
        <w:ind w:left="0" w:hanging="0"/>
      </w:pPr>
    </w:lvl>
    <w:lvl w:ilvl="3">
      <w:start w:val="1"/>
      <w:pStyle w:val="3PRODUCTNAME"/>
      <w:numFmt w:val="none"/>
      <w:suff w:val="nothing"/>
      <w:lvlText w:val=""/>
      <w:lvlJc w:val="left"/>
      <w:pPr>
        <w:tabs>
          <w:tab w:val="num" w:pos="0"/>
        </w:tabs>
        <w:ind w:left="0" w:hanging="0"/>
      </w:pPr>
    </w:lvl>
    <w:lvl w:ilvl="4">
      <w:start w:val="1"/>
      <w:pStyle w:val="CATEGORYHEAD"/>
      <w:numFmt w:val="none"/>
      <w:suff w:val="nothing"/>
      <w:lvlText w:val=""/>
      <w:lvlJc w:val="left"/>
      <w:pPr>
        <w:tabs>
          <w:tab w:val="num" w:pos="0"/>
        </w:tabs>
        <w:ind w:left="0" w:hanging="0"/>
      </w:pPr>
    </w:lvl>
    <w:lvl w:ilvl="5">
      <w:start w:val="1"/>
      <w:pStyle w:val="NPTex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4PRODUCTDESCRIPTION">
    <w:name w:val="4 PRODUCT DESCRIPTION"/>
    <w:qFormat/>
    <w:pPr>
      <w:widowControl w:val="false"/>
      <w:numPr>
        <w:ilvl w:val="0"/>
        <w:numId w:val="1"/>
      </w:numPr>
      <w:bidi w:val="0"/>
      <w:spacing w:before="0" w:after="0"/>
      <w:ind w:left="432"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1COMPANYNAME">
    <w:name w:val="1 COMPANY NAME"/>
    <w:qFormat/>
    <w:pPr>
      <w:widowControl w:val="false"/>
      <w:numPr>
        <w:ilvl w:val="1"/>
        <w:numId w:val="1"/>
      </w:numPr>
      <w:bidi w:val="0"/>
      <w:spacing w:before="0" w:after="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2ADDRESSINFO">
    <w:name w:val="2 ADDRESS INFO"/>
    <w:qFormat/>
    <w:pPr>
      <w:widowControl w:val="false"/>
      <w:numPr>
        <w:ilvl w:val="2"/>
        <w:numId w:val="1"/>
      </w:numPr>
      <w:tabs>
        <w:tab w:val="clear" w:pos="720"/>
        <w:tab w:val="left" w:pos="180" w:leader="none"/>
      </w:tabs>
      <w:bidi w:val="0"/>
      <w:spacing w:before="0" w:after="0"/>
      <w:ind w:left="180" w:hanging="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3PRODUCTNAME">
    <w:name w:val="3 PRODUCT NAME"/>
    <w:qFormat/>
    <w:pPr>
      <w:widowControl w:val="false"/>
      <w:numPr>
        <w:ilvl w:val="3"/>
        <w:numId w:val="1"/>
      </w:numPr>
      <w:bidi w:val="0"/>
      <w:spacing w:before="60" w:after="0"/>
      <w:ind w:left="432" w:hanging="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CATEGORYHEAD">
    <w:name w:val="CATEGORY HEAD"/>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NPText">
    <w:name w:val="NPText"/>
    <w:basedOn w:val="Normal"/>
    <w:next w:val="Normal"/>
    <w:qFormat/>
    <w:pPr>
      <w:numPr>
        <w:ilvl w:val="5"/>
        <w:numId w:val="1"/>
      </w:numPr>
      <w:spacing w:before="0" w:after="0"/>
      <w:outlineLvl w:val="5"/>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