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CODEREADER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remuneration should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NWAW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1.0 for WINDOWS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2MB RAM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1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1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orks with bitmaps produced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hand-held scanners and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nd effective method of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mers. It requires WINDOWS 3.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2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EXE          CODEREAD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ASM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CCC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OBJ.DLL        CODEREADE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SET          CODEREA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TPT          CODEREA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DAT          CODEREA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HLP          CODEREA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  CODEREADER sharew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.FNT  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.FNT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FNT 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.FNT 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.FNT          CODEREAD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     CODEREADE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CODEREADE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CODEREADER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CODEREADE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    CODEREAD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           CODEREADE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MP            CODEREADE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TXT           CODEREADE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TXT            CODEREADE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ZIP      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10B.ZIP          Zip file (with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.EXE      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