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FOREC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Read That Mov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text on your computer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PrtSc, but there are limitations.  (1)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printed.  (2) The screen cont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not saved to a disk file for later use.  (3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ent to the printer, even those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ess than 32 (control codes)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the printer and mess up the printou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cannot print the foreign languag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128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nd Save is a TSR (terminate-and-stay-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lves these problems.  You can clip all 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, send the clipping to the printer or save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it) to a disk file, and filter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r example, you can use Double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View a file and Clip and Save to grab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save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nd Save works with LPT1, LPT2 or LPT3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modes (40x25, 80x25, 80x28, 80x43, 80x50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2.0 or later and uses 31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t can be removed from memory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AD THAT MOV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vies are often based on original screen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adapted from literary works: novels, plays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nd even poems.  Have You Read That Movie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choice test (368 questions) of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and literature.  There are three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modes of play: single player,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, and two players compete.  Each correc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some interesting fact(s) about the mov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256K RAM, DOS 2.0 or later and a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MDA, MCGA display adapter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-line help and the program is configur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or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and Windows versions of Have You Read That Mov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sometime in 1993.  Thes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re than twice as many questions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 to a database of over 1000 films,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so on.  All registered owne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ave You Read That Movie?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nd will be eligible for an inexpensiv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is a complete file and disk 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found in similar programs.  It display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ide-by-side.  Either can be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copying, moving, renaming, deleting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files.  Further, the user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ories simultaneously and the compar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ag the differences between the two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unctions for changing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or sorting, making, mask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Single and multiple files can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deleting, etc.  The user can shell to DOS,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, and shell and run a program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 and several other option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With an EGA or VGA, more fil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3- and 50-row modes.  Double Directory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: the point-and-shoot interface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nd navigate subdirectories; 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can be accessed via menus, function keys or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t has context-sensitive help. 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with a comple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requires: 1 or more disk drives;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3.0 or later recommended); any standard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A, Hercules, CGA, EGA, VGA); 272K. Double Directo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 under Microsoft Windows in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