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 ����� �����                 </w:t>
      </w:r>
      <w:r>
        <w:rPr/>
        <w:t>KATE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�� 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  ���  ����        </w:t>
      </w:r>
      <w:r>
        <w:rPr/>
        <w:t>Copyright (c) 1992,93 by ARK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 �� ��  ���  �����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O  R  K  P  L  A  C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kes away the need for using the DOS prom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very professional looking piece of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rc Young, PC Basic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E is a multi-purpose PC Organiser and Desktop Manager with a 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 features in a single integrat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ile Manager with powerful file and directory manipulation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individual files, groups of files, or whole director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ogram Starter with user definable menus of unlimited level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external programs or built 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iary with action lists for any day, week, month or year, to do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cheduler to generate messages, alarms or run program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int Manager to queue, format and print files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Hypertext Book Compiler and Viewer to create your ow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ulti-file Editor with cut/copy/paste to and from the clipboard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and search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ext and Hex file Viewers, plus ability to define an ex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ile Association to automatically run any program rel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alculator with basic fou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tand alone perpetu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lock in user defin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ost Notes to stick reminders and messages anywher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couple of Games including Mine Sw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acro Processor to automate complex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s is provided in a simple and consistent windowed enviro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can be activated from the Menu Bar or by direct sel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or by Shortcut Keys.  KATE is consistent in many way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Windows (by Microsoft) and OS/2 (by IBM),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roduction and stepping stone to those opera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E is available in two editions to run in either the Real o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of the x86 family of processors.  The Protected Mode editio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memory management, and enables up to 16MB of memory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E Workplace Real Mode edition runs on any Personal Computer with an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igher processor (eg XT, AT etc), and 512KB of memory. 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run with just 256KB but will be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un from diskette or hard disk, although again some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low from diskette.  KATE will not fit completely on a 360K disk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from one you will have to do without the Help system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600KB of hard disk spa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Protected Mode (DPMI) edition of KATE Workplace requires a P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80286 or higher processor (eg AT, 386 etc), 640KB of memory, and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lour or monochrome screen should work fine, as there is no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E requires MS-DOS or PC-DOS version 3 or a compatibl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"Running KATE" below for more information about getting K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roperly on an operating system which is less than full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KATE as per the steps detailed below in "Installation to Hard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Installation to Diskette".  When this in complete,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eave you in the directory in which KATE has been installed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MENU" on the command line to run KATE for the first time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llowed the installation procedure to update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en reboot your machine so that the changes take effect and K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as your default deskto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KATE runs, you will see a Menu Bar and Clock across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and a Status Line along the bottom.  The whole area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led the Desktop, and that's where all the activity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everything that happens in KATE will be in Windows and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ere on the Desktop.  You can have almost any number of windows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, and can rapidly move between them, thereby allowing you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asks very quickly.  At present, you will probably see ju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on the desktop called the Program St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am Starter press the &lt;Up&gt; and &lt;Down&gt;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t items in the list.  Press &lt;Enter&gt;, or click with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Open] button to open or activate the selected item.  Press the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jump around the window: this will cycle through the list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that make up the contents of the window.  Press &lt;Shift+Tab&gt;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wards.  Or you can jump directly to any control by poin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th the mouse cursor and pressing the left mouse button - this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clicking" on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's take a look at the Menu Bar.  Press &lt;F10&gt; and then the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to "pull down" the File menu.  You can also do thi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+F&gt;, or by clicking on the word File on the Menu Bar.  Use the &lt;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own&gt; arrows to highlight the various menu items, and the &lt;Lef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ight&gt; arrows to select different pulldown menus.  You can activ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 by selecting is in this way and pressing &lt;Enter&gt;.  Or,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lick on 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s see some of the things KATE can do.  Go to the Tool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File Manager item.  This will create a new window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tains an input line, a list of directories, a list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, and a number of buttons.  Press &lt;Tab&gt; twice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o the files.  Now use the arrow keys to highlight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.  Having now selected a file, you can perform some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For example, you can view it, move it, rename it, or delete 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ame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inciple of selecting an object and then choosing an action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n it is called "Object-Action".  KATE usually happiest in this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However, it may not always be possible to selec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or people who are used to older types of software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fortable the other way around, so KATE also generally accomod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ction-Object" approach.  If an action, such as "File|Delete"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 object that can be deleted has been selected, then KATE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alog box to allow you to select an object, such as a fil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to be perform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E knows about many different kinds of objects such as window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diary items, text and the desktop itself.  The seven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Bar reflect the different types of objects that KATE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ile menu contains operations that relate to who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ectories.  The Edit menu has text-related operations.  The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items that change the way the data in a window is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 menu contains a number of different objects that you can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.  The Window menu has several operations that relate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on the desktop.  And that Desktop menu deals with oper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the desktop or application as a whole.  Finally, the Help menu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st useful - select operations from there at any time to get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seful information about K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ice that from time to time some menu items are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black.  They have been "greyed out", indicating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are not available for the object that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o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take far too long to describe here all the different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in KATE.  But every menu item and every window and dialog box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ext to describe them - just select the object or ac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bout and press &lt;F1&gt;.  This should give you quite enoug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you going.  If you want all that information (and more) on pap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installed to diskette and don't have Help available,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have to register this program and receive a full printed manual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ready know the basics of how KATE functions, and you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ably consistent all the way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ll the operations on the Tools menu to see many of KATE'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nctions.  Use the Help screens to learn about them.  And, above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!  KATE Workplace will not let you do anything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giving you a warning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if you need further help, you can call ARK ANGLES any time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O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t the Installation Disk in drive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rom a DOS command line enter "x:INSTALL" (where x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with the Installation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ccept the default directory (C:\KATE) by pressing Ente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, or enter a fully qualified directory name (eg "c:\menu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sers with an 80286 or higher processor and at least 800KB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be asked whether to install the DOS Protected Mod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Real Mode edition.  Press &lt;Y&gt; if you do, or &lt;N&g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.  Unregistered users do not have the DPMI edition, and 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&lt;N&gt;.  Note that data files are completely interchange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editions, but if you want to install both they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fferent directories.  If you have any problems running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see the DPMIUSER.DOC file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ll the relevent program and sample files will be extra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pecified.  A default Menu Definition File will als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f you want to be able to run KATE from anywhere, add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TH statement in AUTOEXEC.BAT.  If you want to invoke KAT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Shell program on startup, add the command "KMENU"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.  You can replace that boring old DOSSHELL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, then just let the install program update AUTOEXEC.B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O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you want to invoke KATE as your main Shell program on start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 bootable disk, and add the command "KMENU"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.  Otherwise, just take a fresh new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ut the Installation Disk in drive A: or B:, and the new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other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om a DOS command line enter "x:INSTALL" (where x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with the Installation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nter the name of the drive containing the new diskette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 (eg "b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ll the relevent program and sample files will be extra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specified.  If it is a 360KB diskette, then the KATE.H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stallation program will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KATE INFORMATION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ata files from KATE Information Centre, except for saved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.DSK files) are completely compatible with KATE Workplace. 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SK files, then install Workplace over the top of Information Cent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.  Any other files whose formats have changed in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utomatically updated the first time they ar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pgrading, make sure that you don't inadvertently over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ries (*.KDY), Macros (*.MAC) and Menu Definition Files (*.MDF) et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s on the Installation Disk.  The best way is to not call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files SAMPLE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odified KMENU.BAT, then take a copy of it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version, then copy it 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ING KATE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additional customisations allowed in KATE Workplace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the program select the Options, Mouse, Video Mode, Colou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operations from the Desktop pulldown menu to tailor the program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ike it.  You will also need to enter any File Associ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|Open To|Assoc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K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E uses a special batch loader program called KMENU.BAT to enabl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remove itself from memory to run large program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simply runs KATE (or KATEX in the Protected Mode edition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ts parameter (so that the Program Starter is always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) and any other parameters that have been entered.  It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KATE\KATE /ts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000 C:\KATE\MENU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KATE is instructed to unload itself (either by the use of the "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rom the Program Starter or Diary or Macro Manager, or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hich has an associated program which has "Maximum Memory Requ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) a file called MENUTEMP.BAT is created, which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hat have to be executed.  KATE appends to the end of this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back to KMENU (or whatever batch file name is defined in "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").  KATE then terminates with a return value of 1000.  KMEN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akes over again and, if it sees that return code, runs MENU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arry out the requested commands, then run KMENU again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reloads KATE just the way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up works best if both KATE.EXE and KMENU.BAT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that directory is in the PATH statement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s the Install program incorporates into KMENU.BA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KATE is installed, this directory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th.  KMENU.BAT could however be moved to another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 the Path so it could be run from anywhere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perating systems have trouble recognising or handling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at all, so a slightly different approach must be tak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at MENUTEMP is not being run correctly, then try the fo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ENU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C:\KATE\MENUTEMP.BAT ERASE C:\KATE\MENUTE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KATE\KATE /ts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C:\KATE\MENUTEMP.BAT C:\KATE\MENU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program relies on creating and deleting MENUTEMP.BA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for the return code, and may work better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further complication, some operating systems do not handle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atch files in the same way as DOS.  In DOS, when one Batch fi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, then control is never automatically returned to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turn control, then you have to use a CALL statemen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ly in DOS version 4.0 or later).  However,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turn to the calling batch file, so to keep things tidy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approach must be taken.  Try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C:\KATE\MENUTEMP.BAT ERASE C:\KATE\MENUTE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KATE\KATE /ts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C:\KATE\MENUTEMP.BAT C:\KATE\MENU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C:\KATE\MENUTEMP.BAT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KATE\MENU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, in even the most quirky or incompatible so-calle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, one of the above methods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KATE.EXE is run directly rather than from KMENU.BAT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will work correctly except those for which KATE is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 itself.  In this case, MENUTEMP will be created, but then K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erminate.  To resume processing, enter "MENUTEMP"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This will perform the requested actions, then reload KATE via K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lso that under DOS 3.3 or earlier, opening (running) batch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Memory option will not return automatically to KA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is complete.  Just enter "KMENU" to restart KAT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 is a compression and arch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ake normal binary or text files and make them smaller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aves great amounts of storage space, with the compressed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1/4 to 1/3 of original size.  A file of any size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 the compressed version can fit on a single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 can be uncompressed back to its original stat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 can also take more than one file and pack them into a single fil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.  This is called an "archive" and allows groups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 together using a minimum of space.  Hundreds of files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archive, provided again that the archive can fit on a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le within the archive retains its own name, and can also b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E Workplace and many other programs use these facilities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onto fewer disks for distribution, or uploaded to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ing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 normally creates files with an extension of '.LZH'.  Othe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re also used and may create files with extensions such as ".AR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DWC", ".PAK", ".ZIP" and ".Z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format for use of LH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&lt;command&gt; [/options] &lt;archivename&gt; [directory\] [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            is the name of the arch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mmand&gt;       is the type of operation to be performed such as ad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, list, extract,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options]      are optional extra switches to change the way LHA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chivename&gt;   is the name of the archive to be created or que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irectory\]    is the optional directory where files are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names]     are the names of files to be added to or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12 different command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Updat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Move files in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disPlay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eXtract files with pathnam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List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View list of files with pathnam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make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Test integrit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15 different options to alter the way in which LHA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Recursively collect files from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assig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allow eXtend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display no Message fo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distinguish full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skip time-stamp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allow any Attribut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Zero compression (only 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set archive's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select Head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use Old compati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display No indicator a/o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do not Ignor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display Long name with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use "-" or "@" as the first letter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"LHA" with no parameters for a list of these command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LHA.DOC for full details of all these command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o add one file called FILE1.TXT into an archive called TEST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A a TEST FILE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o add several files to archive TEST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A a TEST FILE1.TXT FILE2.DOC FILE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o add several files to archive TEST.LZH using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A a TEST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o delete a file called FILE1.EXE from archive TEST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A d TEST FILE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o extract a file called FILE1.DOC from archive TEST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A e TEST FILE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o extract all files from archive TEST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A e TEST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o look at the contents of archive TEST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A 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INSTALL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Installation Disk contains the following files.  No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ay be distributed unless it contains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E    .LZH  Archive containing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E    .REZ 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E    .DOC  Product and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EH   .LZH  Archive containing the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 .LZH  Archive containing variou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.EXE 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    .EXE  Archiving program (v2.13 copyright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    .DOC  Full documentation for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 .DOC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Registration and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 .DOC  Vendor and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 Program description fo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E Workplace is written in Borland Pascal 7.0, and makes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rientation techniques.  Current source code is availabl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Business Registration package.  An early version (0.07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which is compatible with TP 6.0 is also available if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st of the current code could be adapt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E Workplace contains more than 20,000 lines of code over an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Vision and other libraries that are included with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:30  05.10.93.  Added documentation for LHA.  Improved Install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documentation, and printed manual.  Directory tree now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directory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 11.09.93.  Powerful new commands to Copy, Move, Synch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drives or directory trees.  Updated to LHA v2.13 fo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 Improved file saving and window numbering.  Trouble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now includes Windows SYSTEM.INI and WIN.INI files.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Help Index and Us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 06.07.93.  New Synch Directory operation.  New ".KEYIN" and ".W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ommands.  Additional File|Attributes menu item, and 12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ed.  Enhancements to Troubleshoot report.  Additional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when copying a file over itself.  Install program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KATE in the same directory as the install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28.04.93.  First fully international release of Workplace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s for all data windows, and Child windows automatic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arent.  Additional delete and indent functions f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s to change System Clock, Video Mode and Countr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 to operation of Print Manager.  Additional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o mimic specific keystrokes in Macro Manager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 to Screen Blanker including ability to ru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Attributes may be changed for multiple files, and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/Move/Rename is safer.  Directory dialogs allow navig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ole directory tree.  Book Compiler displays bette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mpty cross-refs.  Expanded documentation and onlin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inds.  Enhanced installation program to update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9  08.02.93.  Last release under the name "Information Centre".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f Parent and Child windows (such as the Diary) when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period of inactivity.  Print and Macro Managers can n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SCII codes using common "\nnn" format.  Enhanced Screen Bla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onitor, and Colours dialog.  Fixed problems saving Book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 Manager in desktop file, and also some window re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ing quirks.  Protected Mode edition (based on DPMI 0.9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o registered users, allowing full use of memory up to 16MB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room for running external programs or shelling to DO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Viewer to show up to 512K of any file.  New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8  01.02.93.  Upgraded Calendar, and new Diary with day, week,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lists, To-do lists, alarms and reminders, and schedule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ograms or macros.  Improved File|Open based on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of files to programs.  New File|Open-To command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Open action.  View files in Hex format, or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.  Post Notes up to 1K for putting simple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.  Run named macros.  ".BAT" commands no longer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KMENU.  Progress indicators for lengthy processes.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 to User Logon and profiling.  Disk volume label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ile dialogs.  Input line histories, Locate/Replace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options now saved with the rest of the Desktop.  Fix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ocate/Replace, File Copy, and disabled commands af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ing.  Changed memory management to give more space for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and viewers, and allow more room to shell out to Do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changes and improvements due to compile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7  29.12.92.  Fixed silly File Manager bugs introduced in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with source code, this is the final release tha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6  14.12.92.  Some work on data windows.  Better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key search in all list boxes, whether sorted or not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5  18.11.92.  Screen Blanker no longer passes the first keystro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lick through to any underlying window.  Faster mov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same drive.  User Logon restores desktop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User Name.  Slash (/) key can be used to obtain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when in an editor or input field.  More warning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Compiler.  Keyboard Codes viewer (was ASCII viewer) show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Code of the press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4  25.10.92.  Window for Macro Manager to manipulate queu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as Print Manager.  Dot commands for shelling out to Dos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ize problem in Editor/Viewer, &gt;1K paragraphs and Tab key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Compiler, and several problems in Print Manager.  Fi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numbered sequentially automatically, accessible by Alt-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ile cannot be opened in multiple windows.  File Manager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move directories, and some bugs have been fixed.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for Help and Book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3  24.09.92.  Window for Print Manager to see and manipulate que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ext like a typewriter, plus now handles a range of Word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dot commands.  Hypertext-style Book compiler similar to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elp system.  Menu Definition File now uses dot commands. 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2  30.08.92.  More information in File dialog, plus abilit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for Copy, Move, Rename and Delete operations.  Improv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.  Mine Sweeper made a bit harder.  More Help.  Assort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fixe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1  15.08.92.  Initial Release.  Includes Editor and Viewer,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ull Cut/Copy/Paste, Search and Replace, Program Starter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, basic Print and Macro facilities, Calculator, Calendar,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zzle, Mine Sweeper, ASCII Chart, Memory Monitor, Desktop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, Screen Blanker, customisation of colours and mouse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me Help, all in a flexible character-based window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Haruyasu Yoshizaki for making his great little arch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 fre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my good wife Kathryn, in who's honour this program is nam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patience and help in it's lengthy developm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