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E M I N D E R   S Y S T E M  2.0   R E G I S T R A T I O N 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                                    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:                          State:       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 -----------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Reminder                       $ 19.95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Shipping/ Handling             $  5.00         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 Residents add 8.5% tax      $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oreign Countries add $12.00                    * Next Upgra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         * FREE Bon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                * 1 Yea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make check payable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will accept foreig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 ) Message-A-Day Bonus Software   (a $19.00 value!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 ) MENU PLUS Bonus Software       (a $39.00 value!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information on the bonus utilities, please read PRODUCT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 ) 3.5 Diskette   ( ) 5.25 Disket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this form along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4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310 420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310 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