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.DOC--Use PRINTDOC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O   O   K   B   I   L   D       V   1 .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mphlet Creator and Boo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s WordPerfect 5.1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-Start Guid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is a copyrighted program distributed as SHAREWA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are reserved. You may try out the program for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for free. If you continue to use this program,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fee of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receive a bonus disk of additional BOOKBAT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, technical support, notification of upgrad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, with special upgrade pricing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0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VERSION 1A 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LICENSE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A BOOKLET FORMAT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-FOLDED LANDSCAPE 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FOLDED PORTRAIT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FOLDED LANDSCAPE 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-FOLDED PORTRAIT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 LABEL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A BOOKLET FOR REORDERING 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APER TYPE 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LL CODES TO DOCUMENT INITIAL CODES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BASE FONT CODE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ALL TEXT TO THE BASE FONT 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LL TABLES 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? RUN BOOKBILD!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THE REORDERED BOOKLET FOR PRINTING 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BOOKLET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ING TO PRINTING COMPANIES 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0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/DOS V. 1.0A is shareware, or "Try before you 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You may copy this entire package and pass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to other WordPerfect users. If you use the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30 days, you must register. Basic regist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US 10., and a variety of payment types are listed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and PRODUCTS.DOC, including Visa, MasterCa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 a bonus disk of additional BOOKBATS c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, technical support, notification of upgrades an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, with special upgrade pricing for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by mail, FAX, or phone, at the same address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used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by mail, FAX, or phone, at the same address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used for registration, or via the SciTran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GEnie--in the WordPerfect RT, Third-Part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, SciTrans topic. You may contact the author as J.Stern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GEnie, as 72144,1241 on Compuserve, or on the Interne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144.1241@compuserve.com. Look in the VENDINFO.DIZ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oards and additional contac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,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and WP Corp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 within the U.S. and 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0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VERSION 1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changes in program features in version 1.0A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. Support information has been updated in this rele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minor changes and additions made to the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g fixes w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ENDINFO.DIZ file, there is a list of the file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release of Bookbild 1.0 for DOS. If any are missing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s and dates do not match that list, the pack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ed with. Any additional files are not part of Bookbi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 a current and comple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se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 Order form for registering Bookbild for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DOC   Product information. Includes other wond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from Jerry Stern and Science Transl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GRAPHCAT, BOOKBILD, the Letterhead Kit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both DOS and Windows, and the Wood Cl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 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th .WPG extensions are BOOKBATS clip art images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ending markers in the Wood Clips series of clip art.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vided free to registered users. When you register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disk will contain additional Wood Clips, and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s are available 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legally required to register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0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PROVIDED FOR EVALUATION ONLY,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 IS" BASIS.  SCIENCE TRANSLATIONS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IS SOFTWARE, WHETHER EXPRESSED 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PRODUCTION, OR DELIVERY OF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INDIRECT, CONSEQUENTIAL, OR INCIDENT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R INABILITY TO USE SUCH SOFTWAR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OR CLAIMS.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land and shall inure to the benefit of Science Trans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uccessors, administrators, heirs and assigns. An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r FEDERAL COURT of competent jurisdiction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 County, Maryland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 is NOT a public domain program.  It is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. This software and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re protected by United States Copyright la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y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 days. If you continue using this software af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0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-day evaluation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may distribute Bookbild to friends or associ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y charge no fees for this service, and they conve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unaltered copy of the shareware vers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distribution is allowed only under the term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VENDINFO data record, which is hereby incorpo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Any distribution satisfying all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expressed in that data record is hereby author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distribute this product, modify it, or bundl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s except as specifically allowed therein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, copy, rent, lease, sell, modify, decompile, disassem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to distribute the Bookbild packa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able, assignable, saleable, or franchisable.  Each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ing to distribute the package must independently satis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this 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Science Translations, Box 2023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, MD 21284-0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may revoke any permissions granted here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ing you in writing.  All rights not expressly grant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rved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 along to your friends for evaluation. Please encou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, additional BookBats chapter-ending graphics, discou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, newsletter announcements of upgrades and new produ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, volume discounts, and additional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are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0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 requires WordPerfect 5.1, DOS version. It is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featuring a WordPerfect macro that will conve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file into a two-across pamphlet in either landscap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orientation, with either a vertical fold (the usual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orizontal fold (a brochure that opens up rather than acros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ooklet length is possible. Because the fonts nativ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font package are used, landscape booklets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if you can already use landscap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this is not an introductory-level exercise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OOKBILD to help. Although the actions of the macr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forward, when you rearrange all the pag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document, especially one containing font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things happen. READ THIS DOC FILE ALL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! There is a list of steps to follow while pre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BOOKBILD, and using the list as a checklist wi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ime and aggravation. Once you have done a few broch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OOKBILD, you'll only need a memory jog, and BOOKB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at function built into its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are the basic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py the macro to the WP macro directory.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on page ?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efine a two-page layout as a pair of labels. (See page 9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n choosing the shape and orientation of the bookle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1 for help defining a label size/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Format the text, graphics, and so forth as you wish.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ossible code to Document Initial Codes. Add a Base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Document Initial Codes to replace the Initial Base 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all the open codes, so that all margin changes,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codes, tab sets, and font changes are restored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value for the document at the bottom of every page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3 for the details of prepa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Generate any cross-references, lists, and tables of cont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, and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Run the BOOKBILD macro. When it finishes running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ocument will have been replaced by the reor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0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After the conversion, you will still need to move head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s, and add Suppress codes to keep those codes from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s where they don't belong. These remaining step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y the macro, because only you, as the designer of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can understand what you really want th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to look like. Starting with the file a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, move any header and footer codes to the new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he booklet, e.g. page 4 on a one-sheet booklet, an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codes as needed. Preview and print as you like, b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ake editing changes that affect page break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hanges in the original file (not the result fil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ave and run BOOKBI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: Although BOOKBILD's prompt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, all of the internal macro commands and menu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set using international equivalents. BOOKB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ork properly with ANY WP 5.1 language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 have not been able to test ever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mbination of software, interim relea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Please write if you find that BOOKBILD fai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DOC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formatted with page breaks for printing from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, log to the directory holding the BOOKB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. Start the PRINTDOC file by typing i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oc lp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lpt1 is the name of your printer--change it as nee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BOOKBILD entirely from a floppy disk if you wish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should be copied to your hard disk to be used easi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BOOKBILD macros to the WordPerfect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run the batch file INSTALL.BAT from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logged to the BOOKBILD distribution disk o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NSTALL.BAT with the new directory name to make for 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KBILD docs and samples, and the name of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sed by WordPerfect, usually c:\wp51\wpm or c:\wp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c:\bookbild c:\wp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pies package to c:\bookbild, using c:\wp51 for WP/DOS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0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c:\bookbild d:\wp51\w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pies package to c:\bookbild, using d:\wp51\wpm for WP/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know where your WordPerfect macro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, press Setup (Shift-F1), choose (6) Location of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down the setting next to (2) Keyboard/Macro Files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(F1) twice to return to the document screen.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rote down should be the first pathname u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A BOOKLE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not every project has the same needs, not every book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inted in landscape mode. The simplest brochure i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rmal page, printed in two columns, and folded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. There are four basic formats. Each bookle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portrait mode (across the short measur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), or in landscape mode (across the long way). Each book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olded either vertically or horizontally. U.S.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is only practical for two of these formats, the vertical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d landscape, and the horizontally-folded portrai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horizontally-folded formats require upside-down prin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n this case that is very simple. After reordering the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OOKBILD, print only the first side of each page. Then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around end-for-end as well as turning the other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and print the second set of sides. Each page will hol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let pages in the same orientation on one side,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let pages upside down on the other. Users of duplex prin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standard duplex, or double-sided, printing, 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to print only side of each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-FOLDED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st common booklet format, good for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 and event programs. Use Landscape fonts, and f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, so that the folded booklet has the bound or stap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Letter 8 1/2" x 11"      5 1/2" wide x 8 1/2" 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Legal  8 1/2" x 14"      7" wide by 8 1/2" 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   210mm x 297mm            A5 or 148mm wide by 210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0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 FOLDED PORTR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is tall and narrow, and suitable for short broch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ortrait fonts, and fold vertically, for a left-hand 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Letter 8 1/2" x 11"      4 1/4" wide x 11" 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   210mm x 297mm            105mm wide by 297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FOLDED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de and short format, good for short brochures. Use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, and fold so that the bound edge is at the top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, the paper must be turned around end for en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Letter 8 1/2" x 11"      11" wide x 4 1/4" 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   210mm x 297mm            297mm wide by 105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-FOLDED PORTR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yle shares the same sizes with the vertically-fol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, but the print travels across the wide dir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Use portrait fonts, and position the folded edg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works well for printed inserts to be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tapes--use letter or A4 paper, allow margins in th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and trim them off before folding. When print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must be turned around end for end before pri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Letter 8 1/2" x 11"      8 1/2" wide x 5 1/2" 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Legal  8 1/2" x 14"      8 1/2" wide by 7" 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   210mm x 297mm            A5 or 210mm wide by 148.5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0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create a booklet, you must describe to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ize of paper you will print it on. A paper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not just the measurements of the page, but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, whether the page is to be printed across the shor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rtrait) or lengthwise (land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per definitions are stored by WordPerfect in the "P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r Printer Resource file. If you use more than one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than one printer resource file, you must create a book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definition in every PRS file that you will use to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 booklets. For example, if you are using a HP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and LaserTools' TrueType-for-WordPerfect program for sca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, than you can print with either the HP driver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WP-LaserJet driver. Create the booklet definition with bot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Print (Shift-F7), (S) Select Printer, and cho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S file, pressing Exit (F7), and entering the steps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next PRS file, and enter the same step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also defined as paper types, and our bookle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as sheets of labels, each with two half-page labe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The steps below will show you how to create a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a vertically-folded landscape booklet--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type. For other types, just substitute the choice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Choosing a Booklet Format" section, starting 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cument screen, press Format (Shift-F8), (2) Page, (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, (2) Add, (9) Other, type "Booklet" and press (En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Paper Definition" screen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aper Size: Choose either (2) Standard Landscape or (9) A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. The message, "Label information needs to be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paper size" may appear, and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 Paper Definitio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aper Type: You have already entered this item. If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more than one booklet format, enter a more specific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"Tall Booklet." WordPerfect will add "-Wide"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paper typ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Font Type: For the standard booklet, choose Landscap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rompt to Load: The default choice here is "No." If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"Yes," WordPerfect will remind you to feed paper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you print. Whenever possible, leave this setting at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Location: The default choice is "Continuous." You ma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for some multi-bin printers--see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0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er that uses cut paper but feeds itself automaticall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Continuo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Double Sided Printing: If your printer can print on both 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per, and you are creating a vertical-fold booklet,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 "Yes." For all other printers, and duplex printer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orizontal-fold booklets, leave this setting at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Binding Edge: Leave this setting at the default--i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ful while creating book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Labels: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Text Adjustment: Leave these settings at zero. They ar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igning printouts on labels, but will usually not be help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8) Labels from the "Edit Paper Definition"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(Y) Yes. The screen will change to the "Format: Label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Label Size: For letter paper, enter 5.5" for the wid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" for the height. For A4 paper, enter 148mm for the wid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mm for the height. For other formats, see the list start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Number of Labels: Enter 2 columns and 1 row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-folded booklets. For horizontally-folded booklet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olumn and 2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op Left Corner: Set these measuremen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istance Between Labels: Set these measuremen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Label Margins: Set these measurements to the default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ke for your booklet pages, probably 1/2" or 12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. These numbers must be greater than or equal to your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argins, but you don't need to look them up. When you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 the next step, if you have set the margins too sm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will automatically reset them to the minimum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all the numbers and measurements abov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) enough times to return to your document. The new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hosen in you document and ready to use, an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select it again, you need only select the bookle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Size/Typ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0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A BOOKLET FOR RE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BOOKBILD, it will remind you of the steps cov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th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tinuing, did you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aper type containing labels 2 across by 1 dow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ll setup and tab set codes to Document Initial Cod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Base Font code in Document Initial Cod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all text to the Base Font before each page brea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all multiple-page tables into single-page tabl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ll tables, cross references, and 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se steps, you must also NOT have any new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in your document, as they will stop the bookle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ing its formatting during the conversion process.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ross-references tied to box numbers will not work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numbers will change during the conversion. You 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use captions that are normal text, such as "Box 1"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ox number code in them--text doesn't chang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PAP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formatting your booklet, you must select a paper 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and that code must be placed in the Document Initia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Press Format (Shift-F8), choose (3) Document, (2)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Format (Shift-F8), (2) Page, (7) Paper Size.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pick the one of the Booklet formats. (If you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 Booklet format yet, see page 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may format your document normally. You may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, tables, equations, cross references, and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normally, with one exception: No featur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over a page break. For example, in a multiple-page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letting WordPerfect automatically break the t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end the table on each page, and start a new and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n the next page. Paired codes, such as [BOLD][bold],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ly cross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booklets are four pages long, or eight, or 64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a multiple of four pages. If you booklet isn'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BOOKBILD will pad it with blank pages at the en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LL CODES TO DOCUMENT INITIA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0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the formatting of your document has been complet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gin to convert it to a form that BOOKBILD can hand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tep is to check the beginning of your document for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font codes, page numbering codes, and any othe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headers and footers. Move all the codes you fin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Initial Codes area. Here's how: Turn on Revea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F3), press Block (Alt-F4), use the arrow keys to b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o be moved, and press Move (Ctrl-F4), (1) Block, (1) M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hift-F8), (3) Document, (2) Initial Codes, (En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xit (F7) twice to return to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BASE FON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you would choose the beginning font for the bookl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cument Initial Base Font. That font choic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tly carry over into your reordered booklet, so pla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code inside Document Init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LL TEXT TO THE BASE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ase Font codes should be used in a booklet. Your work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faster and easier if you use paired styles to mark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ont changes. If you must use Base Fonts, then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the original font at the bottom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strict yourself to paired style codes and pa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codes, such as [OUTLINE] Formatted Text He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utline], then you do not need to turn off the codes afte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However, all OPEN styles and OPEN codes, such as [Tab Set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/R Mar:1:, 1"], or [Leading Adj:0.02",0"], must be res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ettings at the bottom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LL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there! If you use lists, cross-references, tab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, or any other feature from the Mark Text (Alt-F5)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the document by choosing Mark Text (Alt-F5), (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, (5) Generate Tables, etc., (Y)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? RUN BOOKBIL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r file. Clear Document 2. Your formatted, genera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document should be in Documen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0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BOOKBILD macro by pressing Macro (Alt-F10),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, and pressing (Enter), and pressing (Enter)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 prompt if you really are ready to convert the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y features have been built into BOOKBILD that will in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save before running the macro, because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process, the original document will be lo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by the resequenced pag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THE REORDERED BOOKLET FO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onversion, you will still need to move head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s, and add Suppress codes to keep those codes from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s where they don't belong. These remaining step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with a macro, because only you, as the designer of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can understand what you really want th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to look like. Starting with the file a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, move any header and footer codes to the new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he booklet, e.g. page 4 on a one-page booklet, an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codes as needed. Preview and print as you like, b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ake editing changes that affect page break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hanges in the original file (not the result fil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ave and run BOOKBI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BOOK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 booklet on both sides of the paper on any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 "duplex" or double-sided printer, you will ne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of pages through the printer twice. For the first ru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Print (Shift-F7), (5) Multiple Pages, press (O) Odd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!), and press (Enter). WordPerfect will print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odd pages of the booklet, and will ignore the [Pg Num: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Next, feed the stack of pages back into the pri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rder, and repeat the steps; this time choose (E)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e Odd and Even printing feature is not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1 manuals--it was added in the 3/30/90 inter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WordPerfect 5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ertically-folded booklets, feed the page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(but opposite side up) as on the first pas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-folded booklets, turn the stack end-for-en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original document needed generation before prin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will ask whether to print, because changes wer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0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last time the indexes and tables of contents, etc.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t. If you generated immediately before saving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running BOOKBILD, you should not generate agai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the reordered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TO PRINTING COMPAN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most experienced printing firms will have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lets before, not all of their employees will underst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ges must be oriented for your booklet to keep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in order. Always make a mock-up copy for the print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 it, and try to make it into a completed sample of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brochure should look. The sample should be in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et of unfolded pages, printed on one side only. Th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minutes now will save you day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either of the horizontally-folded formats, at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otes to the sample pointing out that each pag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end-for-end before printing the 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0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efore I ran BOOKBILD, my document was eight pages long.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longer, with some blank hal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had an open code for Base Font, or Left/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, somewhere in the body of the text. When the pag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ordered, those codes affected pages that should not have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your original document, and search each pag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codes, especially fonts and margins, and add cod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page that turn off, or restore, the changes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codes. If those fonts need to be on following pages,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at the beginning and off at the end of every page.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your document into a series of individual docume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no codes over between pages unless they affect every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ome of my [TAB] codes turned into [RGT 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cument probably contains both a change in Base Font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the tab settings, somewhere inside the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makes that change automatically unde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of small tabs and large fonts. Look for a [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: ... ] code in the original document, and either remov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dd another tab setting at the end of the page, that re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positions to those in effect at the document'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When I try to save my converted booklet, after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BILD, WordPerfect forgets m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right. It's not the same document anymore, and BOOKBIL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cannot be undone. The filename was deliberately lost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not accidentally replace the original docum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ordered version. Use the reordered version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, and if you must save it, use a file na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s it as a reordered booklet, such as booklet.f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y computer is old and slow, so using Odd or Eve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ultiple Pages option takes a week for each side. Hi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paper style and type for the booklet, an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pt to Load?" to "Yes." Then print the entir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and as each page comes out of the printer, turn i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econd pass will print on the blank side, and fe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. From the Control Printer screen, you will have t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" for each page to tell WordPerfect that the next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O O K B I L D   V. 1.0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. 1,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ats  . . . . . . .  1, 3, 4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. . . . . . . . . . 9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. 8, 14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. . . . . . . 8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. 5, 6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.  7, 11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. . . . . . . . . 7, 9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. . . . 9, 10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/type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. . . . . . . .  1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 1, 3, 4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. . . . . . . . . . . . 9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 1, 3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 1, 3, 4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INFO.DIZ 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(C) 1992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