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the system's numerical limi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pics ......................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s ......................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files .................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ked topics per topic .....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ached images per topic ...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terrupt triggered version of the memory-residen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creating context-sensitive help from within us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 to command line of runtime shell to force us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swapping, in lieu of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concurrent multi-user access of runtime knowled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memory swapping in authoring system.  Maximum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or shelling to the DOS prompt, accessing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r previewing the runtime version of a compiled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shell, the prompt wass modified to remind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to return to the auth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MPILED subdirectory under raw knowledge base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files.  Compiler automatically places 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uthor no longer prompted for a target drive 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interface for editing links to topics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link on and off as indicated by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was added to the built-in text editor to allow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query feature was added to the runtime modu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menu via 'Q' for Query.  F2 from any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ss the keyword que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n switch to command line of the runtime shell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mory managers which remap ROM addres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pport for a logo screen on loading a runti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XMS extended memory support for virtual buffer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and display of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images, where necessary, to convert to colors the use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capable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mpt for the desired path when opening an exist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 of copying files to backup subdirectory in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opening a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ted compilation and keyword indexing processes.  Keyword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without a full recompilation of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memory footprint of memory resident shells for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untime module.  Made more robust on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ackground color of cross-reference windows uniform whe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support use of the runtime module in Preview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uthoring system, if an imag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PILED subdirectory, the pa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