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 to creating hyperfiles -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you want to create your own hypertext applic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tart by finding out how the HyperShell program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reading  the  HS  hyperfile  (choose 'Introduction' o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) first.  This will let you  see  the  basic  concep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 and  the  kinds of thing it can provide. Runn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nstrations can also show the 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Shell is a very  complex  program  and  handles  very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files.  This  does  NOT  mean that you have to know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it before you start. The more powerful features can be lear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d when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how simple a file can be, try giving the name of any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to HyperShell (such as the READ.ME file)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S 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ets treated as a single 'frame' hyperfile which you can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,  and  use  F10  to  exit  from.  A basic hyperfile shou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contain frames with references  between  them.  Hyp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iles with the extension .HYP, and are text files lik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the READ.ME file, or batch files. Examining the MSDOS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other examples, you will see how to set up different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pplication. Some of the supplied hyperfiles are compres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be  expanded  again  to  text files using the HCX utili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which are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file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 notefile  hyperfile  is  the  basis  for  a  simpl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,  and  you should use this first to become  familia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ing arrangements in the integrated environmen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is by dearchiving the development archive and runn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 ed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gives  basic instructions on how to add frames and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insert reference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actise using this, you will become familiar with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and with the structure of hyp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a good idea to load HYPOP with the quick reference guid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can use it as a popup help system, using Alt-H.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npacking the HYPOP archive and running 'hypop quickref.hy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new hy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hyperfiles can be created using the 'hyperkit' hyperfil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ing one of the template hyperfiles to a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 you   want.   This  is  then  edited  using  the 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egrated environment is not a fixed  format  program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defined  set  of  functions,  like  certain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ment systems, but is a configurable environment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to behave in different ways, depending on where it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e notefile hyperfile is an example of this, with a 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all the edit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editing  your  own  hyperfiles,  however,  the screen lay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urs  etc.  are  part  of  your  application,  and  the 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are only there when you want them.  This i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 'control   hyperfile'  called  HS_IDE.HYP.  To  edit 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file, make sure the files HI.EXE and  HS_IDE.HYP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 directory,  along  with  your  hyperfile,  then  type  '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file' where 'yourfile' is the name of your hyperfile.  Now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this  hyperfile,  just press the '#' key, and a menu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 This is the edit contol menu, and you can  choose  'Edit'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urrent frame' to edit the current frame, or 'Add' then 'Fram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a frame.  Follow the prompts to give the frame name and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end up in edit mode. A number of other ed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are similar to the notefile ones are also available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  control  menu.  Experiment  with  a  sample  hyper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essing to a more ambitiou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  if  you  have a text editor or word process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produce  text  files,  you  can  use  that  to  produce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files. See the documentation on how to create hyper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word processor and export the file as ASCII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enerally O.K., but you must be careful to not use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irectives (.FRAME etc), and AVOID TRAILING SPACES o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tem names, as these will not match cross referenc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becoming familiar with the simple editing  capabilitie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read  the  documentation further to  get  ideas on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. This also contains full information on how the edito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yperShell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Shell is intended  for  almost  anyone  who  uses  a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 as it is a general purpose applications toolki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for a diverse range of computer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HyperShell users have a very wide spectrum of  skill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don't  have to be a programmer to make good use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try to do everything at once. Take things step by step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r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d Luck, and enjoy using Hyper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