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language uses a terse form of specification which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ession that it is more complicated than it really is. 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results, simple commands are used.  As more power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al commands and command structures can be learn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little initial learn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is intended as a tutorial to lead you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damentals of HyperShell file structure and programming.  Whil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ading this, you should experiment with producing your ow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The basic hyp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asic hyperfile consists of a simple text file split into fr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starting wit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RAME fr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after this line is displayed when the frame is curr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takes more than one screenfull, it is displayed as `pag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yperShell allows the user to page forward and backwar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ame text.  If the text is not split at a suitable poin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break can be inserted at the end of the last line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page.  This takes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reference found in frame texts is the frame refere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frame name~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when selected, causes the frame named to replace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FRAME frame on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 reference to ~Fframe two~E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one to ~Fframe three~E in thi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rame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FRAME frame two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his just contains a reference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~Fframe three~E in it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FRAME frame thre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his contains a reference 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both ~Fframe one~E and also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~Fframe two~E~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his text appears on a second p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EN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bstantial hyperfile can be built from the structures describ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.  Additional ease of use and the presentation and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 are among the benefits of utilising further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acilities.  Additional functionality for diverse appli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action' is the HyperShell equivalent of a `command'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.  An action is a command string which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to be taken.  The action to be taken is specifi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(or the first two characters) of the action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or operands of an action are supplied by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string.  This part of the string can be supplied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. as a text string), or can be supplied as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unction', which is called an `action modifier' in Hype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lance.  An action string cannot contain a space betwee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and the parameter.  Actions can be used in a number of plac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In a reference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As a menu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n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HyperShell `action' to achieve a jump to a new fr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fr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be seen that this is very similar to the fr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which achieves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ference text does not contain the precise name of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code this action explicitly in the reference. eg.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Ffelines~PFthe cat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, the word `felines' appears highlighted in the tex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`the cat' is displayed when it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2 Glob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items are general to the hyperfile, and they ar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the hyperfile, before the first frame. 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item is the NOTE.  A number of notes can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file.  Each one consists of a line start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NOTE no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ollowed by the text for the note.  The displayed no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larger than 22 lines of 7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ext can contain references to other notes, to frames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types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ote is referenced in frame or note text by the following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Nnote name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ice that this is similar to the frame reference.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ame reference, an explicit reference can be added using the ~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.  This need not be a note action, although it is obvious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 to the user if it is.  It could, however, run a scrip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ually displays a note.  The action to display a global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o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3 Loca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items are notes, menus and scripts which can onl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specific frame.  As such, they are coded after the fr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file, and before the next frame.  The local note is 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way as the globa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note is referenced in the frame using the following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nnote name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flag is a lowercase `n'.  Local versions of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s also use the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to display a local note is as expec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ot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NOTE cat                             |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(Moggus lazius) Small felin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quadruped. Has a liking for fish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warmth, and sleep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NOTE dog                             |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(Gnashus noisius) Medium siz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quadruped. Likes barking, fetch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sticks and eating leftover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FRAME Pets                           |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Apart from the usual domestic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pets, the ~Ncat~E and the ~Ndog~E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he next most popular is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~nhamster~E, which needs th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minimum of maintenance, and is 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ovable creature, apart from whe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it bites.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NOTE hamster                         |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(Mus stupidus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Tiny rodent quadruped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ikes running in a wheel al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night and eating carrots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END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4 The fram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aightforward hyperfile design described above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reader, provides a full traditional hypertex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hyperfiles using just these simple rules can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, however, it is desirable to enhance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file, and to provide features to assist with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earance of the information is not limited to the fram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as a book has running headings and footings, so the Hype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can have header and footer information which appears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-- HEADER TEXT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FRAME TEX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-- FOOTER TEXT 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-----------------------------------------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=== MESSAGE AND PROMPT LINE ==============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5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item, provided at the start of the global items,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which will appear at the top of every screen.  A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ollowed by one or more lines containing the text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top.  If a HEADER is not supplied, a default heade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name and the title is used.  The header text, as well a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nd note text, can contain `variable tokens' which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ir values when the text is displayed.  These take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x is the variable name.  Standard `system' variables exis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specific variable items.  Two of these are the frame nam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ariable 1 and the frame title held in variable 2.  Ou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therefore look 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HEADER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rame: $1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itle: $2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ply displays the two lines at the top of each frame, with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the frame name and $2 replaced by the fram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`null' header consists of a .HEADER line followed by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ing with a `.'.  This may be used if each frame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ormat, and does not need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ader display can be suppressed for specific frames b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ame title with a `)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6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OTER is coded in a similar manner to the HEADER,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followed by one or more lines, which will appea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text at the bottom of each screen when the frame tex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It is displayed immediately after the frame text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force it to appear on a specific line using a `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' in the text.  A flag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L22    . . . .  Footer Text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ause the text on the line to appear on line 22 of the fr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ilar fashion, it is possible to use a formatting flag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t a column position, using the ~C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FOOTER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~L22~C15~APress space bar for next frame~PF+~K ~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s a selectable reference on line 22, column 15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lected using the mouse cursor or by pressing the space ba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character is mapped to the reference, and the parame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the `F+' action, which causes the next fram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step through so that no backtr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ained.  This is done using the lowercase form o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oter can contain the same kind of information tha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, and is often used to display the function key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7 Popup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pup menu is a useful addition.  It allows a concis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s to be readily presented for selection.  The action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making a selection can be any HyperShell action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f related frames can be offered from a frame, or a menu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can be offered when a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oter could contain a reference to a `See Also' menu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list of relat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FOOTER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~L22   ~mSee Also~E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- - Other items and frames - 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FRAME Hams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- - frame text - -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MENU See Also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Mice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Gerbil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Rat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Guinea Pig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Wombats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not all frames will have a `See Also' menu.  When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is not available, HyperShell first looks for a global i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name.  This allows us to have a global `catch all' menu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MENU See Also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Introduction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ets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Rodents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8 Conditio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haps there is no sensible global item which can be used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only want those frames with a local item to referen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ay of achieving this using `conditional tex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er, which can be turned on or off as required for each fr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oter looks 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FOOTER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~h6~L22  ~mSee Also~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menu reference will only be displayed if frame-local fla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.  This flag can be set within the frame text for a fra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J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6 represents the local condition name in this case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ppear near the start of the frame text for each fr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he loca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9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help facility is probably the first featur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o your system.  The `?' key is by default mapped to a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`help', which must only contain global note action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for a simple help system.  Note that this form of hel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om the paged display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lp system may be used to describe the operation of Hype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y specific operational aspects of the hyperfile, or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pport of the main hyperfile material.  The hyperfile c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system describing how to use simple navigation in Hyper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this to your hyperfile, insert a global menu called `help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MENU Help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electing      |NSelecting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ontrol keys   |NControl key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ome global note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NOTE Selecting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You can follow references to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move between frames and t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isplay popup notes and menus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To select a reference posi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the mouse cursor using the mous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ursor keys or TAB and SHIFT/TAB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then select by pressing ENTER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or the LEFT mouse button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NOTE Control key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You can use the function keys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control the system. The func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keys are setup as follows: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1  - Go to introductory fram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2  - Display contents of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3  - Move back to previous referenc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4  - Move back a number of step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5  - Display list of noted fr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6  - Search file for text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7  - Display contents of text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8  - Perform requested actio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9  - Temporary exit to DO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10 - Quit to DOS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vides a fairly simpl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0 The SE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further features in a help system, the F1 key can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ovide the help menu.  More complex interaction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is then possible, and the help menu is not limited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, you will need to create a SETUP script.  The SETUP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un whenever the hyperfile is `entered' which is usually on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when running HyperShell against the file.  It will als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elect a reference to this hyperfile from another hyper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 therefore be used to set up any key mappings, colour sche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etc.  required by a hyp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 script is simply a global script with the name `SETUP'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the F1 key on the control menu, this would b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SCRIPT SETUP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KF1MHelp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KM1Help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line maps the F1 key to the action `MHelp', which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lobal menu called `Help' which we cre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line changes the text of the control menu for the F1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`Help', rather than the default of `Home Fr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frame, note, menu and script names are not sensi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name is in uppercase or lowercase or mixed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can use cases different to the item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1 The 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hyperfile grows beyond a certain size (about 30k to 50k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able to use the automatic index facilities.  An index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save HyperShell from having to read all the wa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file to build its internal index.  Opening and reading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as its own overheads, however, so the index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or small hype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x file is maintained automatically.  If you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file, HyperShell will rebuild the index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x is specified using the .INDEX directive.  The .INDEX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resent anywhere before the first frame specifi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s that an index file is to be created and mainta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2 Suppor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text files, and files with just reference flags in them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support of the hyperfile in two ways.  The F7 key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to be entered, and displays the text file allow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age backward and forward and do text searches.  The F7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ed to action code `T'.  The `T' action can also be c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in the text.  This reference takes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Ahighlighted text~PTfilename.ext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`highlighted text' will appear as a highlighted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ame or note display, and when selected will 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filename.ext' to be displayed.  This file may contai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to the frames in the hyperfile.  One way to achiev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it automatically when displaying the file, rather than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modify the file.  This is known as automatic referencing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utoreferencing').  To enable this, the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dded to the SETUP script (this starts with the letter 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he figure 0). When this is done, an occurrence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of the frame names would be highlighted when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, and could be selected, whereupon the relevant fr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.  After the frame is read, and possibly aft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moved to other frames, the file display can be continued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the F7 key.  This will call the action `T' withou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parameter, which causes HyperShell to resume view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t the point it was when the frame nam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way that text files may be used in support of a hyper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file note'.  A reference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filename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a file called `filename.nte' which is displayed as a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when the reference is selected.  Note that the extension `.N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dded only if one is not supplied in the reference, so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e had a file called `feeding.txt' we could have a re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tnourishment~Ptfeeding.txt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is uses the action code `t', which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~t' referenc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3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op line of a frame display (usually part of th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menu references, these can be made to immediatel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ouse cursor moves over them.  This is controll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4 in option 1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option 1 has a number of flags which can be se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1 - flag mas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1 | Show symbols to indicate action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2 | Use first letter, not function key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4 | Menu refs on top line are immedi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flags have mask values of 1, 2 and 4, and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the flag values to form the option value. 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anted to display menu symbols as well as have immediate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, but we wanted function key selections on menu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first letter selection, we would add the flag values 1 a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ether to form the value 5, then set option 1 to 5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ystems, including graphic user interface packages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ulldown menus' selectable from a menu bar at the top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screen.  A menu bar can be easily created in HyperShell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string of menu references on the top line, and optionall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`immediate' using the above option setting.  The natural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is up is in the Header item, although a situation could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no header was specified, and each frame had its own cust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.  A typical Header might look 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HEADER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~MFile~Kf~E ~MEdit~Ke~E ~MHelp~Kh~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ives access to three global menus for file operations,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and for help. These menus are mapped to the keys `f', `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h'.  This is not essential, but gives the user an extr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e options.  Note that if the key mappings are us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cannot be mapped in the fra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key mappings are in effect, it would be nice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available. This can be done by highlight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 differently to the rest of the word.  We can emb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to achiev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HEADER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~M~TwF~TKile~Kf~E ~M~TwE~TK~dit~Ke~E . etc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formatting flags are not used in the con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name from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14 Inpu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particularly useful form of reference of general use i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This takes the form of a highlighted reference until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  When this is done, it becomes a string input area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for input and editing of data.  The input field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flags in the following general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input area~Paction template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 area is usually filled with spaces, or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ble.  To allow sufficient room to enter a long enough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specified is usually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template is an action or multiple action contain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`%s' tokens.  When the input is completed by press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the value on display is substituted in the place of each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actions are performed.  The first action is 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assignment.  Other actions, such as a call to a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, are usually coded afterwards.  An example of an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be specifi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~I$N~W20~PVN%s;sCheck N~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isplays a field 20 characters wide containing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ariable N.  When the field is selected, the value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RETURN key is pressed, the value is assigned to variab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local script called `Check N' is called to valid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 can use an input field to act as a dialogue box, and fr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a number of input fields to act as a data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introduces the fundamental concepts necessar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actions and scripts using HyperShell.  As many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 with the BASIC interpretive language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s in BASIC are also included in some cases as an 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of the multiplicity of variations of the actions an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, it is not practical or necessary to cover every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damentals are described here, and the reference guid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nsulted for information on the other variations of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 Action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 saw above, actions are the HyperShell equivalent of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modifiers are the equivalent of functions, and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value for an action.  One type of action modifi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menu which is a menu or other selection item. 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menu or can be one built dynamically at the time you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to set the variable to a value chosen from a me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would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@M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popup the menu called `names' to allow one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to be selected by the user.  The selected name woul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 string in the action before it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menus start with the `@' sign, and hav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ntifying what kind of menu they are, sometime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menus can have other action modifiers `cascaded'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interaction functionality.  For example, to typ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rom a menu formed from a directory listing of fil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specification input from the user, the action would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@d?Wildca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prompt the user for a wildcard specification, which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select files from the current directory to form a men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he user could select a file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?' sign introduces another kind of action modifier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This has prompt string parameter which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. The string the user types in response to the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and will replace the prompt action modifier in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sult of an action modifier is not usable in i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, it can be further formatted using a format str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@d*.DAT|COPY %s A: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present a menu of all files with the extension .D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, and would then copy the selected file to th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.  The resulting action string would take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OPY FRED.DAT A:FRE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d' dynamic menu is used to display a popup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matching a wildcard specification.  It retur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|' symbol separates the action string from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string can contain one, two or three `%s' token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by the action modifier value before the value is re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 Multiple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already seen how actions can be put together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are some rules about multiple ac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The condition of a conditional action affects remain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 conditional jump does not clear remaining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The remaining actions in a multiple action are cleared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 in an action, or an input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If a further multiple action is encountered, for instanc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an action modifier or menu selection, the remain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cleared in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programming languages and programmable systems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pt of variables.  A variable is a container f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 Variables can be thought of as boxes with nam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tore strings of characters and numbers i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has a number of different types of variable. 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have single letter names, there being 52 of these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percase and low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do not need to be declared, and come into exist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ment.  Single letter variables are assigned using the `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, and take the value of the remaining text in the a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fred      (BASIC LET a = "fre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s the value `fred' to the variable `a'. The variable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value subsequently assigned to it, or it can be cleared b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null string (a string of zero length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4 Nam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of common variables may be used for most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.  There are cases where more than the 52 comm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, and HyperShell allows an application to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nother form of variable, called a named variabl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ny name which contains valid characters, and the 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spaces.  Examples of valid name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7&gt;aj 9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mster f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variables are assigned using the `l' action or the ZV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`l' action, the named variable can only be assign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single letter variables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name    (BASIC LET name =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V action allows a literal string to be directly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V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name in either case can be provided from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, or from a variable token expansion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$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oads the contents of `a' into the variable whos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variable `b'. There is no equivalent of this in BAS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other common interpretive languages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5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may be used in a number of ways.  The most comm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ansion token in the frame or note text, or in an a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bove.  The format of the token 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`x' is the variable name.  This token is replaced by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named variable, before being used for display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can in fact be expanded anywhere in an a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first letter.  For example, to load the variab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concatenation of the contents of the variables `c' and `d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ngle letter variable whose name is contained in variable `x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wri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$x$c$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d variable expansion token takes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`name' is the name of the named variable.  This itself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ied by a single letter variable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$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o do the opposite of `la$b' we would writ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$($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ken substitution is done in frame and note tex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the text (so variables can contain reference fla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ken substitution is done in action strings AFTER any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s have been actioned and before the action is execut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ction string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?value of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have a value of `$c' typed in by the user,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to the contents of variable `c' before the assign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ble token expansion can be `deferred' one step by putting two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s.  This will be converted to one $ on the first expa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expanded on the second.  Thus a variable token in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n a reference on a frame display should have two $ sig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ansion on display would otherwise pre-empt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when the reference was ac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6 Other uses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letter variables can be used directly in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modifier.  Thus an action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=b+c    (BASIC LET a = b +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o as you might expect and add variables `b' and `c'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 result in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can also be used in this manner in tests, thus we can hav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=b+c+d;je20    (BASIC IF a = b + c + d GOTO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7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variable comparison is performed, a number of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t, and can be tested.  If the variable and test string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content, the comparison is a numeric comparison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tring comparison and works as a lexicographic or ASCII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string compare.  This example compares variable `a'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and jumps to LESS if it is less than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23;jl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compares variable `n' against `fred' and jumps to F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fred;je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a substring and superstring compare is done,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variable is contained within the string, o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.  This sees if variable `e' is one of `one','two','th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jumps to Lone, Ltwo or Lthree if s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one two three;jw$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ometimes useful to test whether the variable is defin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es if variable `j' is defined and jumps to DEFINED if s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j;jd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al jump action `j'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8 System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system variables are available, which have num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haracter names.  Most of these cannot have values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ed to them, but can be expanded in exactly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letter variables.  For example, to display the current dat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he following token in the text to be display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9 Pseud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seudo variables are provided to assist with the spec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actions.  These have a constant value (and are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).  These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,           This is replaced by the semicolon `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!           This is replaced by the format separator `|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0 String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powerful string processing capabilities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.  These can be used to manipulate data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by a user, or input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often necessary to break a string into, for instance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elds.  Quite often, data is provided in the form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by a well known character.  Thus a string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"aaaa:bbbbbb:ccc:dd".  This can be split into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with an action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:ab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`s' is the variable containing the string, and a,b,c and 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s to receive the fields.  In the example above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' would receive `aaaa', variable `b' would receive `bbbbbb'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1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are sets of variables which can be identified us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one or more `subscripts' or arra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st arrays, as they are known in other programming languag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upported in HyperShell as such, some constructs ar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some of the functionality for which array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arrays can be implemented using a menu, reference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ynamic menu action modifier in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@Mnames($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ses the value of variable `v' as an index in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specified in the menu called `names', returning th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and assigning it to variable `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variables can have their name supplied using variable toke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nations of constant strings and variable tokens.  So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ed to set up the equivalent of an array called month wit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ements containing the names of the calendar months, we could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Vmonth1=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Vmonth2=Febr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V  -etc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btain the equivalent of month[a], we could code the tok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month$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ould have done the same when we set up the array, so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with the subscript supplied by variable `n' to `New month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Vmonth$n=New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used as the `subscript' could have had its value se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structure (see later), or by some other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acility implements what is known as associative arrays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ys subscripted by character strings.  So, for instance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an array of fruit colour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Vcolour_banana=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Vcolour_apple=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Vcolour_plum=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Vcolour_orange=o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Vcolour_strawberry=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o display the colour of a fruit in the text, give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uit in variable `f', we co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colour_$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underscore is not strictly necessary, bu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ample to give the variable names a bet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associative arrays can also be set up using men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containing the key string and the associated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d using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@Msurname[$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the contents of variable `n' as a key to look up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enu `surname', returning the action string from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and assigning it to the string `s'.  The menu `surname'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following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MENU surnam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red|jon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jim|smith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ick|tayl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2 Application contro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saw above how comparing a variable set condition cod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ult of the comparison.  These condition cod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til the next comparison is made, unlike most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bind the condition result to the comparison in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.  Other languages have what are known as BOOLEA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assigned as the result of a comparison and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ither TRUE or FALSE.  They can be readily tested, as they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condition in themselves.  HyperShell, as well as re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 codes from a comparison, has a set of boolea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application control flags.  These can be used dire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codes in all forms of condition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 control flags have names of A to Z, 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single character values.  If the value is null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ed as FALSE.  If the value is other than null,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ed a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ssign a value to an application control flag, the O*X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, where X is a letter A to Z. The assignment takes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*A1    - to set flag `A' to `1' -conditio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*A     - to clear flag `A' - condition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then be used in a conditional action, or anywhere el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can be used. 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PFlag A is set  - Pops up a message if th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can of an application control flag can be obtai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 function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x&amp;OA   - Set variable `x' to character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3 Uses of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rison conditions and the application control flag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bove.  Also the section on Footers introduced the f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flags which are local to a particular frame. 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codes of a global nature which may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things, such as whether an error has occurred during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, or whether a selection has been made from a menu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ome conditions which are local to frames such a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ame matched the last search operation or whether the fra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visi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can be used in a number of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seen local flags used for conditional display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er.  The comparison conditions, the application control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conditions can all be used for the display of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.  The `~jc' flag can also be used for conditional text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everse sense to `~hc', only displaying the tex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cal flags, and the global flags, can be used for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 in the text.  An expansion reference can be set up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APress to expand / remove additional information~PZL3~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3This i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3which is displayed wh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3referenc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j3This is an alternative piece of text otherwise sh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conditional text lines would be display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normally, but this is not strictly necessary and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anywhere in the frame display, including pages not curr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itional text concept may also be used for expertise lev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systems, by use of the global application conditions (A to 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pplication flag can be set at any point, and will the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ext conditional on it.  Thus, text for the beginner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application flag B is set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BThe space bar is the long key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hBof the keyboard used for enter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~Z flags are required after conditional tex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text flag is not at the start of the lin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wiched between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AToggle flag~PZL7~E ~h7Flag 7 On~Z ~j7Local flag 7 Off~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ame is refreshed after a `ZL' action, so that any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s shown / hidden.  The refresh may be suppressed by ad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 character to the a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L4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actions and 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have seen the conditional jump action `j' used in examp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so seen the conditional action `a' used. 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action code `z' is similar to `a' only works in re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se can be used with any of the condi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zFILE ERROR    jumps to label FILE ERROR if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@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bq          Quits script if no selection made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ird place we can use conditions is in menus.  If we o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ptions under certain conditions, we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ation in a men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c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c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`c' is the condition code, and option is the menu option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 separate action.  The `?' code indicates tha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included only if the condition is TRUE.  The `\'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at the option should only be included if th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MENU Inform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?BHelp |NBeginners hel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\BHelp |NExperts hel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displays a different help note depending on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flag B is se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4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4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program is an interpreter, similar in many way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 level language interpreter such as BASIC. Because it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presentation of information, it does not conta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statements, floating point arithmetic, arrays or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tems.  Nevertheless, a lot of convent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ructs can be achieved using the SCRIPT facility, and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 actions and action modifi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a word about how scripts are defined and called. 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is similar to defining a note or a menu, and script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global or local to frames.  A script starts with the lin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CRIPT 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names can be like note and menu names. As the scrip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be seen by the user (unless it is a direct script 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), it can have any suitable name.  A script might look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SCRIPT display not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Display notes about pet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cat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dog;NHamst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Display Help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MHelp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Display pets fram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Pet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cript simply consists of a sequence of actions or multiple 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y interspersed with comments.  A comment is a lin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hyphen character (ie. minus sign `-').  Script l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dented' for clarity using spaces and TABs a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ultiple action is a sequence of actions separated by semi-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(ie. `;'). Multiple actions are a convenient way of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quence of actions which may or may not depend on each other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fails, the remaining actions in a multiple a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ipt can be driven from a script reference in the tex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Sscript name~E   or   ~sscript name~E (for a local 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ipt can also be invoked by an action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rip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cessing of a script is terminated whe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 reaches the end, or a `q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 further scrip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ESC is pressed to cancel a menu or oth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A new frame is displayed (unless using the `f'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kind of script is the script file.  This is an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interpreted as a script.  It is call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`scriptfile' specifies the name of the script and may h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mitted, in which case .HSF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5 Control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ipt facilities in HyperShell permit a form of programm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hieved.  A simple sequence of actions may be performed in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rol flow actions are provided to allow loops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ing and computed branching to occur.  A trace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o assist with the debugging of scripts.  HyperShe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t have any specific loop control instructions, but loops a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using the Jump action.  Thus, a BASIC loop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= 1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andl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VA1                          | Set A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loop                        | Label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|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VA=A+1;vA21;jlloop           | Increment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L' action must appear as the first action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j' action is a conditional jump action, which bran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label if the condition ('l' in this case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expression evaluation modifier sets the condition 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asing loop is easier to use when the variable is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p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VA20                         | Set top o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loop                        |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|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VA=A-1;jnloop                | Decrement and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There is an unexpected side effect of HyperShe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  If further actions follow a Jump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und statement, the further actions are executed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the jump is ac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d GOTO statements in BASIC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GOTO 110,120,130,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coded in HyperShell with a simple Jump specifying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$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, `a' in this case, need not contain a numeric value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can be any alphabetic string.  E.g. to branch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returned from a confirmation promp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J$c                        | Jump to valu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 . 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Yes                       | If c is `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 actions if Yes ..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Jen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No                        | If c is `N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.. actions if No 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end                       | Common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the Jump action can have its parameter supplied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action modifiers, so a number of potential label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as a menu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@Mcho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It is not possible to supply the name of a label in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 in an `L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6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s are sequences of code which are common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ece of processing, and therefore should not be repeated. 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on processing in one section of code usable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offers a number of advantages.  Firstly the code only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once.  Secondly the code does not have to physical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ce, saving space.  Thirdly, there is only one bit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intain (ie. to get the bugs out of and to change if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uses the GOSUB verb to branch to a `subroutine' li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TURN verb to return to the line after the GO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has a similar mechanism.  A jump to subroutin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which is coded in a script as in the following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ZJsubrtn                       | Jump to subroutine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  | come back to here   | &lt;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  |             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q                              | don't fall into it!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subrtn                        | Subroutine       &lt;--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ZE                             | return from subroutine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ZJ' action causes a branch in a script to the named lab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ZE' action subsequently causes a return to the line after the `Z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st this structure is useable in a large script, you may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which you wish to use in a number of scripts. 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ion operator can be used to add a scrip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routine (or subroutines)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SCRIPT main scrip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ZJsubrtn1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ZJsubrtn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q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Append subroutine scrip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+Subroutine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SCRIPT Subroutin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q                                 | to stop acc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First subroutin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subrtn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Z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Second subroutin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subrtn2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ZE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routines script can then be added to a number of scrip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number of lines, excluding comment lines, in a scrip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atenated scripts is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7 Parameters on script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 programming languages provide procedures and func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ccept parameters (or `arguments').  HyperShell allow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assed to a script in the following fashion.  If a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ript name(param1,param2,param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total string within parentheses is assigned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`\'. This might not at first seem all that useful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split action `e' can be used to split the paramet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variables at the start of the scrip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SCRIPT Add three number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split into a,b and c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\,abc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display sum on bottom lin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=a+b+c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retur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q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a variable name can be passed in to receive a result (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can be passed in to receive a number of resul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SCRIPT Sum and Differenc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split into a,b,c and d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\,abc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put sum in variable named by 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V$c=a+b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put difference into variable named by 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V$d=a-b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return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q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ameter can also be passed to a note in a similar fash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Note name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we have a note defined a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NOTE Confir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$\ - Please confirm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~A YES ~PY~Ky~E     ~A  NO  ~PN~Kn~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can use this to ask for confirmation on anything, for insta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Ask for confirmation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Vc@NConfirm(Delete File)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If yes not selected, quit scrip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vcY;anq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Delete the fil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d DEL DATA.DAT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. . .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@N' dynamic menu is another use for a note.  The no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, and if any reference is selected in the note, it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8 Access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 provides a set of strings called `environment variables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et using the MSDOS `SET' command, and include such th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variable, which specifies where program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can access the environment variables using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p%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variable `p' to the value of the PATH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s can therefore be used to hold inform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ccess from within Hyper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can also set environment variables, but as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yperShell accesses is just a copy of the MSDO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are not available after HyperShell exits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runs other programs, information can be passed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environment, as this is copied for the programs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.  The action `ZS' is used for this purpos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SNAME=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Environment variable values must adhere to the rule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19 Simpl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interaction commands are very useful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.  HyperShell has some equivalents to the simpl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?Enter your name   (BASIC INPUT "Enter your name";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ello   (BASIC PRINT "Hell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our name is $n    (BASIC PRINT "Your name is ";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confuse the use of the dollars in the last example.  BASI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 signs for an altogether different purpose to Hyper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provides some extensions to this interaction.  If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xed strings is to be entered, the set of str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as a menu.  If a more elaborate prompting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, a note containing and input field can be popped up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ue box.  The menu or note are then used to supply the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@MCa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@NConfi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 single character input is required, the Key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 This is coded a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x&amp;K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the equivalent of the BASIC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"Press a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$ = INKEY$(): IF X$ = "" GO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input can provide a value for editing, rather than 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new input each time.  This is specified by appending a `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and the default value.  This is usually a default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value of a variab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?Enter Transaction Date/$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variable 4 will be expanded before being pres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?Enter you name/$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value of variable `n' will be offered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P' action pops up a flashing `message' at the curren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position, and awaits a key or mouse button depres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opping dow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ell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null string is passed as a parameter, an asterisk will f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right hand corner of the screen. Thi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to await a key depression from the user before continu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of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0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string functions are available as `action modifier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ctly, all action modifiers are functions of some sor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unctions are classified as `functions' to separa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ynamic menus and other string providers.  The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a set of facilities analogous to the BASIC function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those returning a numeric result are classified a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in this case, both because they operate on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they return the result as an ASCII string regardl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take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FP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`F' is the function code, `P' is an optional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tring' is the string to apply the function against. 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unctions with an equivalent BASIC function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L - Length of argument (BASIC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A - ASCII value of first char of argument (BASIC 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 - character with ASCII value argument (BASIC CHR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n - substring starting at nth character (BASIC MID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Ic - index of character `c', or 0 if none (BASIC IN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K - single character input (Basic INKE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imilar functions are provid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Nn - nth character 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Uc - substring up to, but not including character 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Fc - substring from character `c'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other functions exist and are documented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1 Sca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deals in integers, or `whole' number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ons for money, for example, have to be carried out in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s (pence in the case of money), and the result `scaled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&amp;B' function is used for this purpose.  It tak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as the number of decimal places to display. eg.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variable `m' with two decimal plac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B2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B212345       - returns 123.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B312          - returns 0.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2 File input /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languages provide some form of file input and output. Hyper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s a fairly straightforward means of reading or wri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It is not intended as a fully fledged language, so only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input and one output file at a time.  It is possible to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pen for input and to keep this open whilst anothe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ed for input, read and clos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pen a file for reading or writing, the a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filename / w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ssued (r for read, w for write).  To read a record, two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ovided.  The formatted read allows a set of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from `fields' in a text record.  The `R' a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: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next input record and splits it into variables a,b,c,d,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on a separator `: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means of reading an input record is provided by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modifier - `!'. This can be used in a number of wa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st construct is `!' by itself, which return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  Other constructs provide lookup capabilities.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F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the next record starting with the string `key'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read the first record in the file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key', the form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L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instead.  Thus this method can be used to provide a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ility.  This lookup is performed sequentially, however, so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practically used if the file concerned is huge.  A speci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rovided which can search very large file provided they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scending ord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B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oes a very fast search on the file using a `binary chop'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utput is done using the `W' action.  This simply tak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as the record to be written.  The record can be form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f the standard action modifiers, or from variable toke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$a:$b:$c:$d:$e: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ould write a record made up of the variables a to f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`: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3 Prin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useful to be able to output information to the printer.  The `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is provided for this purpose.  It does, however,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device independent' route for output information,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5.  Option 5 should be set to 1 for output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o' action works in a similar fashion to the `W' a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is line goes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 of values for option 5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50 | Display output on bottom lin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51 | Print output on print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52 | Direct output to `standard output'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53 | Direct output to AUX devic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54 | Write output to current output fi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the output controllable in this fashion allows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o output the same information to one of a number of rout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reports can be directed at a file or straigh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output is the standard output stream used by MS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n the screen or redirection to one of a number of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`&gt;' or `|'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output file is that, if any, opened using a `w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4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dering through a maze of hypertext information can easily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feel `lost in hyperspace'.  HyperShell helps out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with enabling the user to get back to where they want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track list is maintained (unless the author has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) as the user wanders from frame to frame.  The F3 key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simple single step backtrack, and successive depres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s the user back to the main track.  The F4 key is 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backtrack list, which enables the user to jump direct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ne of the frames he has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3 key is mapped to the simple backtrack a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5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4 key is mapped to a dynamic menu which returns the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, and uses this to unwind to that level.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kind of backtrack selection is possible. The `@b' dynamic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return a backtrack level, but instead returns a fr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, as in the contents and search lists.  This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s the effect of `revisiting' the frame, without unw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tra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5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explained above, we can code simple expressions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variables.  So, for instance, we code the follow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 b and c giving variable a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=b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evaluation operator is capable of much more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handle boolean and bit arithmetic operations as well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x structures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xpr!expr | arithmetic or   |  2!3  | returns 3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xpr&amp;expr | arithmetic and  |  2&amp;3  | returns 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xpr^expr | exclusive or    |  2^3  | returns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@expr     | 1's complement  |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lea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xpr&gt;expr | greater  |These return | 2&gt;3 | returns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xpr&lt;expr | less     | 0 if false  | 2&lt;3 | returns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expr=expr | equal    | 1 if true   | 2=3 | returns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~expr     | not expr |             |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c        condition code truth   #s returns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xxxx"c  combined variable comparison a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th   "nfred"e!"njim"e returns 1 if n = fred or 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the following triadic conditional operator is provid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?true expr:false ex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&lt;3?45: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turns 45 if variable a less than 3 else it returns 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truth' can be tested using the `n' condition code whi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lect a non-zero resul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=(a&lt;3)!(a&gt;23);jnOUTSID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ZI' action (pronounced `IF') is especially design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ean expressions and compound conditions.  This is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a multiple action, where the rest of the multipl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f the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x&gt;100;Px is over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"ntaylor"c;Phis name contains `tayl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6 Mouse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pup menus, notes and messages are positioned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cursor, it is useful to be able to position the mouse curs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popup appears where you want it.  This is done using the `Z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`ZY' actions, which set the column and line posi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. eg. set cursor at column 3 of line 15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X3;ZY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7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ext documents, whether they be reference manuals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s, need a search capability to allow information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icular topic to be located, if this is not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normal navigation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provides a number of different dynamic menus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capability against the text.  The two basic types are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frame names and titles, and a search against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s and text of frames.  The search menus return a fr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is selecte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@S?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s for a string and searches for it in the frame names and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hyperfile.  All matching frames are listed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to be selected.  If one is selected, the frame display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ed and the `A' action performs this to display the fr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recognise this as the default action mapped to function key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@X' menu does a search of the frame tex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from the menu of matching frames during the search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we wish to do if we spot the frame we were after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ame we were after we might have to run the search again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of avoiding this is to allow the search to complete, th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st of matching frames.  This is achieved in a two stag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e initial search, we code the following multiple a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*65;A@S?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do the same search as previously, but will not stop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rame to be selected.  In fact, as the dynamic menu can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, the `A' action code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. How do we display the list of matching frames?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 variant of the contents list.  The contents list, map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to F2, provides a listing of frames in the hyper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dynamic menu returning the selected frame reference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list usually takes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tents list displays all frames, but it flags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the last search with a small arrow to the left of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.  We might not want to look through pages of frames for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.  To display a contents list of just those fram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the search, the following variant is us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@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ntents lists can be repeated to display the matching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lection, whilst the frames are select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way we can go through the matching frames i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matching frame initially.  To step to the next matching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on `F+1' can the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we can't expect the user to type in all thes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mself.  We could provide a menu which offered all these stag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MENU Search Control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Search for string   |O*65;A@SSearch str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ist matching frames|A@C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Next matching frame |F+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e could map this menu to the F6 key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F6MSear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ses the key mapping action described previously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Control menu to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28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pad is a list of reference strings used as `bookmarks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 way of adding references to the notepad is the INS ke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key removing them again.  The notepad may also have data ad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by the `H' and `h' actions.  The items on the notepa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assumed to be action specifications, although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ore other data on the list for selection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 key, and `H' action, by default requests a com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ssociated with the reference when it is listed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ed using the option flag sett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*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pad display dynamic menu `@R' displays a pag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notepad.  It returns the a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notepad item, and is usually used with the `A' a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5 default mapp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@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read the notepad like a file.  The `!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rator is used to return successive items from the notep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!C' iterator returns the associated comment.  The `!R' itera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have a key appended, which causes the references to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ne starting with the key string. For example, to retur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referenc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search or step is taken from after the last referenc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an pointer is reset whenever a reference is added o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ist, and can be rewound with a dummy `remove' a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OF status is set when the end of the references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Application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describes the use of HyperShell in variou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.  The structures described may relate to specific areas,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f general use.  It is worthwhile becoming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ies whatever application you will be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1 Frames as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`menu' is used somewhat freely in the computing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 petty well any representation of a choice of sel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menu systems provided a screen display with a set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Pressing the number key selected the option and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of a further menu in a hierarchy, or in the ru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function.  HyperShell menus are of the more recent `popu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y, but HyperShell frames are ideally suited for use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form of menu.  Thus HyperShell can also be used as a vers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ystem, with capabilities well beyond those of other menu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arket, such as displaying graphic images,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related help, and providing form-fill capabil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ting progra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menu system can be built using a frame for each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 levels of menu consist of frames containing choices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references to the lower levels.  At the bottom level,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reference will cause the invocation of a program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imple one frame menu can be used to drive a smal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entering an empty HEADER item and the text from the FR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HEADER                                 | Null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SCRIPT SETUP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O62                                     | Enable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FRAME menu1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--- My Menu ---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~A1.  Accounts~PDaccounts~K1~E          |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~A2.  Invoices~PDinvoices~K2~E          |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~A3.  Payroll~PDpayroll~K3~E            |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~A4.  Spreadsheet~PE123~K4~E            | Chai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~A5.  Exit~PQ~K5~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nu allows the options to be selected as normal, or by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eric keys 1 to 5.  Note that the spreadsheet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to be chained rather than executed as a sub-proces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readsheet to have all the memory to itself.  The null hea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hyperfiles to suppress the default head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a multiple menu system can be constructed using a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menu, with selections simple moving to other frames, or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at the lowes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 action can be used, and the menu hyperfile can be re-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oint, by using the -r flag to save a restart file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ing the HyperShell invocation in a loop in a batch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LOOP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hs -r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if errorlevel 1 goto QUI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goto LOOP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:QU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hyperfile can then quit by using the `Q1' a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2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 are provided to allow other software to be run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in a number of ways. The DOS command ac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majority of tasks, and the chain execution ac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HyperShell cannot remain resident with heavyweight softwar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requiring lots of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ommand action runs a program via the DOS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MMAND.COM), so can run batch files and built-in command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file indirection parameters added. This action takes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rogram parameter parameter paramet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 6 setting is only applicable to the HS.EXE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s the program to be swapped to disk when it runs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DOS command action. It leaves only 1.5k residen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happens, rather than the 128k it would otherwise occu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command action             With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+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APPLICATION          |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PROGRAM            |   |   APPLICATIO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 |     PROGRA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|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COMMAND.COM          |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---------------|   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 |  COMMAND.CO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HYPERSHELL (128k)    |   |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          |   |  HYPERSHELL (1.5k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+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in execution action allows a program to completely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in memory, and is specified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rogram parameter paramet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program execution action is a special purpose vari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command action, where the program is executed direct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processor is not used. This is faster, and provide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it code of the program which is invoked. This action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program parameter parameter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HyperShell is invoked from other programs or batch fil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 exit status which may be used by the other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simply by appending the numeric exit status to the `Q'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to exit HyperShell.  So, to exit with status 120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3 Form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frames can also be used as data entry forms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owsing forms.  This is brought about by one powerful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- the input field.  An input field is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, until you select it.  It then becomes an input are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you can type a string.  It is generally the case tha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used to set a variable, and that the variabl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eld until it is selected.  The width o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specified in the field specification, as it is thi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the maximum size of the field.  A typical input fiel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ok lik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$v~W10~PVv%s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cifies an input field of length 10, in which the variable `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.  After entering a string, it is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 number of fields are supplied in a frame to form a form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they can be `chained' to the next input by use of the `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.  This causes the next input field to be selected. 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$v~W10~PVv%s;I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e same as the above field, and then selects the nex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  The user sees this as a typical form-fill interaction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APE to cancel the sequence of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immediate reference' flag can be used with form fram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input field, or to execute a script to open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or to an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4 Data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nput and output facilities can be used, along with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, to implement a simple `database'.  These are really `flat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everyone else calls these databases, so we will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rmat of data files described here can be imported and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any database systems.  They can also be processed b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 originating on UNIX systems, such as AWK, JOIN, SOR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ork through an example we will firstly provide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 file to be opened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AOpen file for writing~Pwdata.txt+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+' at the end of the filename indicates that the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if it already exists.  Thus we can add record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 input field on a form could write the data out after inpu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$f~W10~PVf%s;W$$a:$$b:$$c:$$d:$$e:$$f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write out a line containing variables `a' to `f'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`:' characters.  As an alternative, a separate action refere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for writing a record, so that changes can be made to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before writ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AWrite record~PW$$a:$$b:$$c:$$d:$$e:$$f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double dollars are needed to stop the variabl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ing place when the frame is displayed.  To close the file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reference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AClose file~Pw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about using a form to browse through a database.  To ope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, we have an a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AOpen for reading~Prdata.txt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atabase consists of text records with fields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character (like `:' above), we can read a record in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variables with one action str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ARead file~PR:abcdef;y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ads the next record and refreshes the screen, allow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expansion tokens for the variables input to b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uld be in input field specifications, or else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e want to perform a lookup in a text file, the `R' ac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.  In this case we could use an input field to inpu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as a key, and lookup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$a~W20~PVr!L%s;er:abcdef;y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ather complex action uses the input string as a key to look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starting with the key field, reading the recor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r'.  It then expands `r' into a,b,c,d,e and f before refre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to display the values.  Note that a slightly mor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is required in practise, as it has to handle the cas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s not found - the above example would set all variab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ll string (which may be acceptable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thing we can do with our `database' is to produc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ted list.  This is made possible by the `@G' dynamic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G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his returns depends on the format string w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is, we first have to set up some general string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KG' action.  For our example above, these will b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G5: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G7[%c]  ~A$a~P$a~K%c~E~C20$b $c $d $e $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ynamic menu is run, each line in the file is spli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5 mapping as a string split specification as above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specified in G7 is then displayed for the line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kens being expanded to form the tabulated list.  Two `%c' toke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serted in the format line, which are replaced by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phabetic letters when the list is produced.  The actio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elected, and causes the dynamic menu to retur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field, as loaded into variable `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what is G6 used for, you ask?  The G6 mapping is used to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expression, which is used to select record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 it is set to `1' indicating that everythin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.  The expression can take the form of the expres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`=' action modifier and the `ZI' action.  I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s to a non-zero value, the record is displayed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, for example, the third field (loaded into variable c) was an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we could select those people between the ages of 20 and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following mapp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G6(c &gt; 19) &amp; (c &lt; 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we could allow the user to enter a selectio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then have a query languag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5 Directory brow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provides a number of directory menus which allow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selected for processing.  The simplest form of direc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popup dynamic menu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Dwildcard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@d' works as for the `@D' menu, only the file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in the menu, and is returned on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@E' works as for the `@D' menu, only the menu presen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return can be used in any action, or dynamic menu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specification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@d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gives a menu of files with extension .TXT and th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@E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kes the selected directo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so a number of detailed directory listing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d displays.  The extended directory display `@L' presents a p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howing details of the files matching a wildcard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turns the selected filename, as for the `@D' popup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and the extension are loaded into variables `$&lt;' and `$&gt;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extension can be used in a script to select process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ppropriate for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equivalent of the `object oriented' directory li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al user interfaces such as GEM and Windows.  In fact,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cessing via a popup menu can be provided for each fil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 the GUIs, which are forced to perform only one 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elected in thi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detailed directory display is available which has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added ready for processing.  The `@l' menu provid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strings for typing a text file or changing to a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with the `A' action.  This is driven by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6 Graphic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hypertext applications can provide sufficient inform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ual descriptions, but the use of diagrams and pictures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ormously in some applications, and are essential i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is normally text based, but supports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with optional selection zone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screens have to be prepared using screen capture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int packages and graphic conversion programs.  Once a graphic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correct format is available, the zones can be ma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ntegrated with the hyperfile.  Graphic screen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ly to the hyperfile, and are displayed using the `G' or `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s.  These display a graphic or text screen from a file in B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crosoft BASIC) or .PCX (Microsoft Paintbrush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6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display the mouse may be used to select a zone on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 may be pressed to choose an option if no mous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and zone mappings are defined in a special form of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lected using a zon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g' action does not reset the screen mode after display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 screens can be displayed one after the other with n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ity. The `g' action with no parameter resets the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default text mode, which would otherwise take plac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he frame display is refre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one selection menu is specified using a special form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,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enuname[@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options for a zone selection menu are set u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preparation facilitie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lternative method is to use a script which handles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election itself.  The `&amp;X' and `&amp;Y' functions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number and line number of the mouse cursor when a butt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during the last graphic display.  The `&amp;Z'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se coordinates are to be set for other than a graphic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ZG' action can be used, which causes the mouse coordin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Zg' action is also available for a slightly differen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ause the mouse to be used for selection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on display. If a parameter is supplied (eg. Zg#)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ssumed to have a high vertical resolution (greater than 200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ing the mouse coordinates.  This can be used wh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program is used to display the graphic screen,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further selection is needed from a screen display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g'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applications demand more control over th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of the hyp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advanced control facilities are provided,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ed or required to be used for the majority of purpos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 a certain level of programming familiarity, and can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problems for those who try them without fully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function.  As always, a certain amount of trial and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cessary to get the most out of these.  It is recommended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ry these until you are reasonably conversant with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1 Display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ext display in a frame or note (or direct output - 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writing position can be absolutely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positioning flags.  These are similar to the line and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ing flags, but have more power in that they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regardless of the current position.  This powe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 useful and dangerous, as text can easily be overwritt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garbled.  The two commands are the equivalents of ~L and ~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Ynn          set position to line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Xnn          set position to column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~X flag has the added function of setting the `start' of a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he ~W formatt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large hyperfile, it can get tedious adding a left margin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.  One way of saving some work is to use the indent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to set a standard left margin which will be used to off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on display in a frame.  The flag takes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`n' is the indent between 0 (for no indent) and 9, for 9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nt.  This is coded on the line after which you wish the ind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ear.  On common location for this is at the end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, to set it for the frame text display (and possibly ag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of the FOOTER to reset it to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n indent is in effect, a line can be temporarily reset to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using the direct column positioning fla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ent has its disadvantages.  The integrated environm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show the indent, and so any tabs and direct colum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line may cause the edit display to not reflect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ventual fr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boxes around text can help to enhance the appearance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divide the display.  Boxes can be drawn within frame and no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graphics characters of course, and this is prefer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is specific to a frame or note, or within the hea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ter.  Many text editors provide box drawing capability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used to produce the boxes or tables, which are then im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.  Where a box is required around every frame, or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is required around `expansion references' there is a dynamic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wing capability provided by HyperShell.  With this,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 of a box is marked, then at the bottom right corn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is coded which causes a box to be drawn. 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have the illustrated effec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a                      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b1    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rame display, these can be used with actual marg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dent to frame the text.  The HS hyperfile uses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ferred to a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codes can be used with the box flag to cause a text wind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within the box, or without a surrounding box.  Text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written into the box, and can scroll without a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sub-window is set up, text may be output to it using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acilities (see below).  It can also cause unwanted (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using) effects, due to other output trying to appear i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.  To avoid this, the `Zr' action is provided to rein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scre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frame has been displayed, there seems little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what is on display, and it seems awkward to have to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frame to change one value on display.  The dir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has been provided to overcome this apparent restric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an action, usually in a script, to write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This action takes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`string' is the string to be displayed.  The string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ormatting flags, as used in the frame display, such a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me settings, direct positioning and even references. 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ing flags are nearly always used in this action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 after another such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isplaying references in this manner, you should be 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f you overwrite another reference, the original refere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first always.  Every reference drawn adds to the lis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it the limit if you repeatedly output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the reference is drawn `among' other references, the TAB/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tepping will not work as expected when it come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x display, and the sub-window variants, may also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ame has been drawn, to cause a window to overla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display.  This can be used for displaying extra inform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number of purposes, including effects (such as wi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des).  In this case, two sets of direct positioning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e action, with the box start after the first and the box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, once you have the capability of outputting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where, you will want to input from an arbitrary point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&amp;i' function is provided for the more adventurous of you, and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forma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i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default is an optional default value which is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ing.  This function allows a string to be input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output' position, as set by the direct output action.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is returned as the result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aving and sh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direct output facilities are used to draw a number of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information on the screen, it is sometimes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information from the screen.  This can be done by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 with a `y' action, of course, but another metho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uses the screen save area which the `-s' command lin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uses, to capture the full screen display, and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display it.  This is done using the two ac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T             Take copy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t             Display copy taken with 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py is taken before the direct output of sub-windows and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hown when the information is no longer required. The re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lmost instantaneous, and it appears as though the box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popped dow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2 Program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we have a number of hyperfiles which use a common HEADER,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t of global items, the following directiv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ed in secondary hyperfiles in place of the HEADER,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lobal items, and causes that hyperfile to use those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mary hyperfile.  A primary hyperfile is the on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(or HOME.HYP if no hyperfile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ary hyperfiles can be pre-loaded using the ac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eferencing is the dynamic addition of reference flags to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isplayed.  Using autoreferencing, you can view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and key words and phrases will be highlighted a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can be selected.  This enables a reference hyper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ident when viewing a technical document file. 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to the various forms of autore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reference capabilities provided by HyperShell are as 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reference categories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rame name autoreference      | O4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Global note name autoref      | O4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pplication Specified autoref | O4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reference targets      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Files displayed by `T' action | O*4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As above plus frame texts     | O*4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tings for option 4 may be added together to form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utoreferencing.  If option 4 is set to 0, no autoreferenc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name autoreference should only be specified for hyper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ow number of frames (possibly up to 100 frames), as it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play depending on the number of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ote name autoreference is very useful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torial applications, where a number of terms can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notes, and these can be popped up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pecified autoreference is a more gener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referencing, and is specified for the current hyper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A action.  This takes the following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key: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key' part of this is of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`A' is the reference type letter, and `string' is the ke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matched in the displayed text.  The `:action' par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parameter to be added to the reference.  The `:action' par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mitted, in which case the reference is substitut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M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lace the string `Index' in the displayed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~MIndex~E'.  When selected, this will display the glob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nde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Abell:Z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place the string `bell' with `~Abell~PZB~E'.  Wh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ound the bell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for this form of autoreferencing are limited only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g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more useful tricks in HyperShell is the use of th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.  This action `ungets' a character so that i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gh that character has been pressed.  This takes the form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`c' is the character to `ung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e we wish to activate a specific field on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  If we provide a key mapping for each input field, we j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get the appropriate key to select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reference on a frame or note display may be flagg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immediate' reference.  This will be selected automatical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or note text has been displayed.  This is done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~Q after the complete reference sequence for th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used for many purposes, but the most common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the first input field on a form frame, and therefore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into a data input mode automatically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n]  Name: ~I$n~W20~PVn%s;I~Kn~E~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mmediate reference flag may also be used with an `invisi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. This has a zero length reference string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permit manual selection.  This could be placed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oter to, for instance, write a log file of frames visi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be used to pop up a note or a menu on moving to a fr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writes the frame name to the current output file (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luded in the HEADER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A~PW$1~E~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3 Communicating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unning your program from HyperShell, it would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to pass information back to HyperShell.  If you wri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, this can be possible, using the following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unction is provided which returns a string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:offset address of a variab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vV                - where V is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ddress should be placed in the command line of the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running.  This can then allow it to access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.  A number of such addresses can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to receive the data MUST be set up in HyperShe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sufficient for the data to be loaded into it, using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V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, after the call to the program, will contai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reused on subsequent calls, and may be freed as norm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onger required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4 String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ing strings input from the user, or from a file, i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 in some applications.  Computer Ai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ften process a reply to a question before tes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possibl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additional string function to perform explicit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string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#v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variable `v' according to `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according to' string is a string of directive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onvers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  | convert to lowercas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u  | convert to uppercas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  | strip leading, trailing and extra spac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v | translate according to variable v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v | remove characters as specified in variable v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late variable will contain pairs of characters,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ir being the character to translate from, and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the character to translat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ove variable simply contains those characters which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from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directive can be made conditional by preceding it wit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c is any condition code letter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3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s characters specified in variable `r' if frame-local flag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s and conditional directives can be combin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 - convert to lowercase and remove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variable `x' contains a response string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o lowercase and remove extraneous spaces, the following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ssu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x&amp;#x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ual method of setting up for complex string processing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lation and exclusion characters in the SETUP scrip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o set up variable `t' to hold the translation for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wels to uppercase, the action would b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taAeEiIoOu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remove' variable may also be set up here.  A complication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move a `$' or `;' or `|' character.  The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cause problems in a simple variable assignment actio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to be done by use of pseudo variables, or by first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hold the special characte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d&amp;C36  - set dollar in `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, to assign the string `.,:;|@$' to variable `r'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r.,:$,$!@$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note the special characters which cannot be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ame (&amp;%@!?) - these should be put further alo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5 Format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rlier, we learnt how a formatting pattern could be add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modifier to format the result before it wa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.  Formatting pattern strings consist of the string exp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ameter, with all occurrences of the chosen string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ken `%s'.  Up to three tokens can be specified. 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rivial example introduced earlier, this facility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formatting.  The token can be coded in different w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format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tok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%{-}{nn){.mm}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|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| maximum length (truncated at right end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minimum length (right aligned, space fi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left align (else right align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s       full string a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8s      string to minimum length of 8, righ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-8s     ditto, left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.23s    string to maximum length of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6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any applications, it is desirable to be able to compare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a text `pattern'.  This can be used for validation of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stance to see if a date is in the correct format. 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facility is available in HyperShell in a number of pla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match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ariable comparis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Menu table lookup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Title and text search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tring search in file display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pattern' can contain literal characters, ie. actu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ust be present, and various `metacharacters'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and classes of character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tern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lt;       | at start - match start of string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&gt;       | at end - match end of string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?       | match any charact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       | match one or more space or TAB character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(a1/a2) | match a1 or a2 (optional if only on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abc]   | match `a', `b' or `c'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^abc]  | match any character but `a','b' or `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[x-y]   | match any character in range x to 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{       | start of word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}       | end of word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x#      | zero or more of character/subexpression 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x+      | one or more of character/subexpression 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*       | any string (equivalent to ?#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\x      | character `x' (for literal metacharacter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 of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A-Z]           Match an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A-Z]+          Match an alphabet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0-9]+             Match a numer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eiou]            Match lowercase v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erhaps)          Match optional string `perha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at/dog)(s)       Match `cat' or `cats' or `dog' or `dog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pine)apple/grape(fruit)) `apple','pineapple','grape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`grapefru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d}              Match the whole word and (not br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his              The word This at the start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\                 Match the '\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7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*dog            Match string with cat and dog in tha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[^e]             This, That, Those etc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{                 A hyphen immediately before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????&gt;             Any four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A-Z][A-Z][0-9]+_[0-9][A-Z][A-Z]   A british postcode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mal variable comparison can be made to perform a pattern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its other comparisons.  An extended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variable `~' being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variable `~' is used to contain a st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, or another character such as `#' if no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.  The comparison translates both operand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specified in variable `~', then if the secon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with a `^' character, the rest of that operand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 match string, otherwise a case sensitive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riable comparison will then perform a pattern match compa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condition code `m' is the match succeeded or code `f'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failed.  If variable `~' is NOT set, the condition code `f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turned in all cases, even when code `e'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versions performed do not affect the value of the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ffective for the comparis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table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 match capability can also be used in a menu lookup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m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- @m,@M,@F are all handl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nverts the string according to the variable `~' (if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), and then compares the string against each key in the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 starts with a `^' character, it does a pattern mat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 of string as a pattern else it does a case sensitiv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, returning the action string if it matches.  If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character `*' it returns the ac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ny conversions specified by the variable `~' will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pattern string as well as the comparator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case conversions, space removal, punctuation remov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critic conversion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 variable containing characters to be removed must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`pattern match' metacharacters used in the pattern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se will be removed before a pattern match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unexpecte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nu table lookup can save you a lot of effort, by re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es of comparisons to a simple table.  The lookup menu ha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which are handled like the additional variab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operand.  In this case, the action string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succeeds, else it passes to the next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supposing we can have the a number of potential ans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have varying degrees of correctnes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MENU school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^(The boy/He) likes (the) school|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^(The boy/He) loves (the) school|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^(The boy/He) prefers (the) school|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^(The boy/He) hates (the) school|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^(The boy/He) dislikes (the) school|W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*|H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returns `C' if the answer is correct, `N' if it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, `W' if it is wrong, and `H' if it is hopelessly wrong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then have a script to handle the input and test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SCRIPT test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ask question, get reply in `i'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Vi?does he like school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look up `correctness' and branch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J@Mschool[$i]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H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That answer is hopeles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JCORR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C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Well done, that is correc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add score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Vs=s+1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JNEX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N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That is nearly correct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Vs=s+5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JCORR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W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That is wrong, but you have the right ide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Vs=s+1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CORR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display correct answ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pHe likes school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LNEX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result of the menu lookup can be used to contro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, as the returned string can be used as the paramet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. Here it is used as a label to jump to. It c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he name of a note to display, or of a frame to bra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terns in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ttern match facilities can be used in the search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from the dynamic menus @S,@s,@X,@x.  Also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under the `T' (type file) action can make use of patter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ecify that a pattern search is to be done, prefix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th the `^' sign. It will then be interpreted as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search, in accordance with the rules for pattern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@S^[0-9]#     - Search for titles with numbers i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7 Character inpu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uter assisted language learning (CALL)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 with extended character sets which include diacri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ccented characters), the entry of these extra characters can pr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.  Whilst alternative keyboard mappings are avail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SDOS, it is not always convenient to use these, and the key ca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how the correct symbols if the keyboard is not i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mber of ways of entering these special character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applications.  HyperShell provides one method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, in the form of a character translation table.  This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string input characters (those input on the bottom lin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fields) to have a translation mapping applied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usually used to map certain ALT shifted keys,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, to the accent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key settings KG8 and KG9 provide the `from' and `to' t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.  Whenever a character in the `from' string is inpu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ed to the corresponding character in the `to' string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simple case, to map the keys `%&amp;*' to produce `!=^'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ttings are us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G8%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G9!=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mapping strings must be the same length or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from' string specifications can be enter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, and the `to' strings can be entered using the ALT k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eric keypad to enter the extended character numeric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of these are given in 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pings do not have any effect on single keystroke inpu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function keys, menu selections, reference key mapping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input translation can also be used for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of certain characters by translating them to a charac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jected during string input, such as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8 Timing 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ing is an important feature of Computer Aid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  HyperShell provides a number of facilities to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character input with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&amp;G' function takes the supplied numeric string as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in hundredths of a second.  It then awaits a key de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returns the character pressed, or a null string if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. 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&amp;G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its 3 seconds for a key press and loads it into variable `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input can be fed back as key input using the `un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ZU), for use in selections from frame displays et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 multi-choice frame can be set up containing a number of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s for the choices.  A script is run on entering the fr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ues the following sequence of action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.SCRIPT get timeou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Get key with timeout of 4 second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Vn&amp;G40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If timeout,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jbTIMEOU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else put key back and continu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ZUn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q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Tell them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ZB;PSorry, your time is u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 Go to next quest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F+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of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&amp;H' function returns the time of day as hundredth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.  This can be used to time long periods of activity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a record to a log each time a fram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&amp;J' function returns the difference in time since the la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unction `&amp;J', function `&amp;G', function `&amp;H' or the las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, in hundredths of a second.  It can be used to tim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ts, such as the time taken to select from a menu or 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ay in displayed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wait' flag causes a delay in seconds before procee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. This is used to allow the user to read part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howing subsequent text. eg. to wait 3 seconds in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lag is insert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w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type mod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letype flag causes text to be slowly displayed as though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fashioned teletype.  The flag acts as a toggle, and i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text following it on the line only. 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text ~d slow text ~d fas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Hints, Tips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offers advice on some of the obstacles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st using HyperShell and describes ways of getting around the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describes some useful tricks that can be used to uti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of the system in simple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1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ways a problem with getting special character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want them, and to get them translated when you want them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tions later in this chapter describing the proces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stages should help in this process, but the following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of the more comm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and not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a dollar sign or a flag character `~' in frame o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simply code two dollars or flag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 variable token in a reference action string expan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is selected rather than when it is displayed, c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a variable which contains another variable token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 in frame text, use a named variable for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p a key to an action string which contains a variable to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when the key is pressed, code two dollar 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an action modifier character at the start of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, code a `&amp;W' function before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`;' character or a `|' character into an actio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seudo variables $, and $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control characters and other special characters,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containing the character using the &amp;C function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value of the character, then use the variable to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string instead of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2 Display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extra key mappings into a frame display, withou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ible reference, use a null reference str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A~Paction~Kk~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map `k' to `action'. These can appear somewhere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, preferably at the end of a line or in a blank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erably together if there are more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 revi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a frame for information, and return on any key press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into the frame text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A~PP;B~E~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3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ged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old points on the backtrack to unwind to, hol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track level in a variab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L$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nwind us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$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ing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this, simply map the function keys to a null string. 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ALL the function keys, do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F1;KF2;KF3;KF4;KF5;KF6;KF7;KF8;KF9;K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you will need to map the ESCape key to a null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els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H4MM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ps up a menu called `My Menu' instead of the contro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messag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issue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matching frame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ive a contents list of matching frames from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file after an extended search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*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pick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figure a key to perform an automatic `pick and search'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ursor can be positioned over a word, a key press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performed in the text for that word, the following a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#pA@X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ps the `p' key to the pick and search action. Othe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also possible to map a key to show the first actio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displayed reference. This may be done as follows, which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`r' key to an action which displays the reference a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#rp&amp;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key mapping 1 defines the action which will happ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key or the LEFT mouse button is pressed wh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over a reference.  This could be mapped to the automatic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earch to provide a different form of cross referenc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t could be mapped to do a titl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G1A@S&amp;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Shell Users Guide                        The HyperShel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4 Keeping organi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easy in a complicated application, when you only ha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variables, to accidentally re-use one.  Thi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or you, as the application will not work as expected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 mappings can cause similar problems if you hav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s as well as key mappings fo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flags, local flags, option settings and other i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onflict are all potential proble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nswer to these problems is to keep a chart of variables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pings, flags etc. with their usage written alongsid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quickly determine if they have been us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keep things really tidy you could set up a REMARK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t, within the hyperfile.  This would help you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the hyperfile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Processing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ctions give a guide as to how certain processing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, and are intended to help you understand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s.  Note interaction is similar to frame interaction.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on has similarities also, but differs in many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1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adap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command line flags and set ru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ilename not supplied, us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 bits of frame name together from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command line and join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monochrome attributes if mono adaptor or -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p default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creen if -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config initialisation - read HYPSHEL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main hyp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annot open it - popup messag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SETUP script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-r or -n specified, run RESTART.HSF script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frame not displaye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frame name supplied on command line,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 display first frame in hyp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ain interaction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2 Fr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frame name,title,date,time and memo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eader text, frame text, foot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and variabl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ext, interpret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yperShell language                       HyperShell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3 Interaction (after fram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mmediate action specified, goto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ontrol key, get mapped action, goto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RETURN / LEFT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over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 action string, go to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 default action (ie. KG...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key mapped globally, get action, goto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key mapped in frame display, get action, goto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action processing on ac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4 Action string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has a `;'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bit from after first `;'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uncate at `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has a `|' in it, strip pattern string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any action modifier character in pos 2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 variables from modifier position or pos 2 o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action modifier (for dynamic menus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rther action modifier and do b) through c) on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y pattern string to result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 variables in resulta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urther action to do, return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bit saved from a) go back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8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