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- VENDOR INFORMATION FOR THE ILLUSTRATE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    The Illustrated Reader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 Acor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xford OH 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 (513) 523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 71020,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Release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 Time Software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ed Reader is a text file reader that support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.  Non-programmers can easily create illustrate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diskzines, training aids, and other on-line documen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or word processor, then creating illustra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program that supports .PCX files.  Full on-line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s examples as well as direction.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lded, underlined text, as well as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/VGA.  A hard disk is recommended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DISTRIBUTED WITH THE ILLUSTRATED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RV15.EXE -- Self-extracting fil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documentation and graphic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E.COM -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ID file for BB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FOR USE BY VENDO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CRN.PCX -- A screen capture that vendors can use for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dvertising 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