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 @@@@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   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 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IBM Proprinter or compatible printers ONLY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at Font Load Prompt: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enter: I or R or [ENTER]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NOTE: printer must be READY to load font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FileNam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IB                [ SHOW directory and set PATH to \LT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LIB            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= Prompt               [SCAN dictiona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LTE\MY.TXT  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Command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[ Show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view all COMMANDS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RGIN5 or MA5       [ set MARG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sets a HARD left margin at 5 and a     .</w:t>
      </w:r>
    </w:p>
    <w:p>
      <w:pPr>
        <w:pStyle w:val="PreformattedText"/>
        <w:bidi w:val="0"/>
        <w:jc w:val="left"/>
        <w:rPr/>
      </w:pPr>
      <w:r>
        <w:rPr/>
        <w:t>.  SOFT right margin at (73-5) = 68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URSOR, you should be at Column 6 on Line 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DOWN, use the v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UP, use the ^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RIGHT, use the &g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LEFT, use the &l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moves the cursor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K, start typing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ursor is at Column 68, you will hear a 'Beep' to tell</w:t>
      </w:r>
    </w:p>
    <w:p>
      <w:pPr>
        <w:pStyle w:val="PreformattedText"/>
        <w:bidi w:val="0"/>
        <w:jc w:val="left"/>
        <w:rPr/>
      </w:pPr>
      <w:r>
        <w:rPr/>
        <w:t>you you are in the RIGHT MARGIN...  If you wish to continue,</w:t>
      </w:r>
    </w:p>
    <w:p>
      <w:pPr>
        <w:pStyle w:val="PreformattedText"/>
        <w:bidi w:val="0"/>
        <w:jc w:val="left"/>
        <w:rPr/>
      </w:pPr>
      <w:r>
        <w:rPr/>
        <w:t>the VIEW will AUTOMATICALLY advance after Column 73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your LINE, hit the ENTER key to move the cursor</w:t>
      </w:r>
    </w:p>
    <w:p>
      <w:pPr>
        <w:pStyle w:val="PreformattedText"/>
        <w:bidi w:val="0"/>
        <w:jc w:val="left"/>
        <w:rPr/>
      </w:pPr>
      <w:r>
        <w:rPr/>
        <w:t>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UBLE SPACE, just hit the ENTER ke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UP or DOWN against the SCREEN boundaries,</w:t>
      </w:r>
    </w:p>
    <w:p>
      <w:pPr>
        <w:pStyle w:val="PreformattedText"/>
        <w:bidi w:val="0"/>
        <w:jc w:val="left"/>
        <w:rPr/>
      </w:pPr>
      <w:r>
        <w:rPr/>
        <w:t>the screen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ll the PAGE, the page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pages are AUTOMATICALLY al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typing your letter, hit the HOME key to</w:t>
      </w:r>
    </w:p>
    <w:p>
      <w:pPr>
        <w:pStyle w:val="PreformattedText"/>
        <w:bidi w:val="0"/>
        <w:jc w:val="left"/>
        <w:rPr/>
      </w:pPr>
      <w:r>
        <w:rPr/>
        <w:t>return to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the Home key will return you to ===&gt; line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Ready Printer Paper...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when text is FILED and there EXISTS an old copy,  .</w:t>
      </w:r>
    </w:p>
    <w:p>
      <w:pPr>
        <w:pStyle w:val="PreformattedText"/>
        <w:bidi w:val="0"/>
        <w:jc w:val="left"/>
        <w:rPr/>
      </w:pPr>
      <w:r>
        <w:rPr/>
        <w:t>.   the old copy is renamed to [filename].BAK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FILE' will FILE text,                   .</w:t>
      </w:r>
    </w:p>
    <w:p>
      <w:pPr>
        <w:pStyle w:val="PreformattedText"/>
        <w:bidi w:val="0"/>
        <w:jc w:val="left"/>
        <w:rPr/>
      </w:pPr>
      <w:r>
        <w:rPr/>
        <w:t>.         allocate new PAGES, and              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SAVE' will SAVE text and                .</w:t>
      </w:r>
    </w:p>
    <w:p>
      <w:pPr>
        <w:pStyle w:val="PreformattedText"/>
        <w:bidi w:val="0"/>
        <w:jc w:val="left"/>
        <w:rPr/>
      </w:pPr>
      <w:r>
        <w:rPr/>
        <w:t>.         will RETURN to Command Line ===&gt;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Command Line will              .</w:t>
      </w:r>
    </w:p>
    <w:p>
      <w:pPr>
        <w:pStyle w:val="PreformattedText"/>
        <w:bidi w:val="0"/>
        <w:jc w:val="left"/>
        <w:rPr/>
      </w:pPr>
      <w:r>
        <w:rPr/>
        <w:t>.         QUIT changes, allocate new PAGES, and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[drive:][\path\filename[.ext]  .</w:t>
      </w:r>
    </w:p>
    <w:p>
      <w:pPr>
        <w:pStyle w:val="PreformattedText"/>
        <w:bidi w:val="0"/>
        <w:jc w:val="left"/>
        <w:rPr/>
      </w:pPr>
      <w:r>
        <w:rPr/>
        <w:t>.   or entering 'QQ' at Filename or Command Prompt    .</w:t>
      </w:r>
    </w:p>
    <w:p>
      <w:pPr>
        <w:pStyle w:val="PreformattedText"/>
        <w:bidi w:val="0"/>
        <w:jc w:val="left"/>
        <w:rPr/>
      </w:pPr>
      <w:r>
        <w:rPr/>
        <w:t>.   will cause an immediate return to DOS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What can the LTE Word Processor do besides letter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How about the ability a create a newsletter using FRAME, FILL, SHA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T and PASTE, even between document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r how about the ability to 'flow' (automatically RESIZE an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text body or external story files into an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ere's what makes LTE the simplest page publisher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o force a NULL extension follow filename with '.'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LTE\NEWS.TX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EWS.TXT should look like NEWSLETR.TXT when finish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imit newsletter to ONE page...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be at Line 1 and Column 1                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gDn and PgUp keys to move cursor 1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or F6 key to TAB cursor ACROS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60 and Column 73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1-73 (&gt;) and Lines 1-6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use the WINDOW INDICATORS at the TOP of SCREE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enter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                    [peri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H/../. /            [ CHANG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CH slash period period slash period space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build the newsletter title window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remember, a NULL entry moves cursor to text body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3 and Column 4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0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70 (&gt;) and Lines 3-1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TITLE for this newslet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GC TITLE             [ GET COLUMN 'TITLE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1 to import a STORY...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4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7 and Column 35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35 (&gt;) and Lines 13-57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GC STORY1            [ GET COLUMN 'STORY1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GET File or Column inserts text WITHOUT word wrap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2 to finish the page!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39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7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39-70 (&gt;) and Lines 13-57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C STORY2            [ WRAP COLUMN 'STORY2' into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WRAP File or Column RESIZES and WORD WRAPS external text!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GC PAGES             [ GET COLUMN 'PAGES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now have a finished newsletter ready to print...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it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the feature that makes LTE also a word processor...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LTE\STORY.TXT                  L:1  C:1  P:1  &gt;1-120  v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word wrap STORY.TXT into MARGINS...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 and Column 5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2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5-70 (&gt;) and Lines 5-22 (v)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T                   [ WRAP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can wrap your text to any size window!!!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to show that LTE also is a great BAT FILE editor...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AUTOEXEC.BA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n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AUTOEXEC.BAT should contain a PATH statement       .</w:t>
      </w:r>
    </w:p>
    <w:p>
      <w:pPr>
        <w:pStyle w:val="PreformattedText"/>
        <w:bidi w:val="0"/>
        <w:jc w:val="left"/>
        <w:rPr/>
      </w:pPr>
      <w:r>
        <w:rPr/>
        <w:t>.  containing subdirectory \LTE\SYS like: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PATH C:\;C:\DOS;C:\LTE\SYS;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                     [ QUIT AUTOEXEC.BA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                     [ return to DO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when your computer is re-booted, LTE can be        .</w:t>
      </w:r>
    </w:p>
    <w:p>
      <w:pPr>
        <w:pStyle w:val="PreformattedText"/>
        <w:bidi w:val="0"/>
        <w:jc w:val="left"/>
        <w:rPr/>
      </w:pPr>
      <w:r>
        <w:rPr/>
        <w:t>.  accessed from any directory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to access LTE from anywhere, enter:  LTE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2 directories (current and \LTE)                   .</w:t>
      </w:r>
    </w:p>
    <w:p>
      <w:pPr>
        <w:pStyle w:val="PreformattedText"/>
        <w:bidi w:val="0"/>
        <w:jc w:val="left"/>
        <w:rPr/>
      </w:pPr>
      <w:r>
        <w:rPr/>
        <w:t>.  can be accessed via DIR or LIB at FileName prompt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