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under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; tells user to run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BAT  Batch    Support file for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   Guided tour of Pars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    BAT  Batch    Support file for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EXE  Program  Support file for START.BAT (text disp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Support file for START.BAT (menu contro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EXE  Program  The Parse-O-Mat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Support file for START.BAT (file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FRM  Form     Order form to registe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       INF  Docu     Information abou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INF  Docu     Explanations of sample program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User manual fo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MNU  Menu     Menu definitions (see START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   MNU  Menu   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Menu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POM  Data     Control files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Brief product description (some BBS's use SD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TXT  Text     Input text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may be created when the program is run and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any copy you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.SAV   SERIAL#.PAX   SET.P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