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i m p l y    D o 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registration details for the Simply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.  Disk Vendors, Distributors and Sysop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not free and it is not in the public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pyright 1990-1993 by Robert E. Pitcher and Simpl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is distributed as shareware which allows you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fore buying it.  Non-registered users of Simply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ermitted to use the program on a trial basis only, for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determining whether or not it meets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ND ALL other use after a trial period of 30 day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.  Use of non-registered copies of Simply Docs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al period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with a non-registered copy of Simply Doc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in ANY manner.  However, files created wit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may be distributed without any type of royali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fill out the form at the end of this fil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your payment to SimpleWare.  If paying by credit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FAX the form to (709) 489-95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gistration fee is $25.00 + $5.00 shipping &amp; handl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s a licence for the continued use of Simply Docs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tribute files you create.  Upon registering you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st version with documentation on disk. 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ll shareware noti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upgrades are free from our support board or $5.00 by m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.  Minor upgrades are all future 2.xx versions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re notified of major upgrades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register or not I would appreciate all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.  Contact me directly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E. Pi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4 Ear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nd Falls-Windsor,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 A2B 1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(709) 489-9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all our support BBS and leave a messag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yself.  The latest version of Simply Docs is always po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to first time callers for downloading on this BB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impleWare programs are also available on-line. 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you must leave a message reques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mple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 Board  24 hrs a day /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/24/9600 baud  HST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09) 489-6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Ware makes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fitness for a particular purpose.  Simplewar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damages, whether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arising from the use of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y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SIMPLEWARE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- Simply Docs 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To:   Simpl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4 Earl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nd Falls-Windsor, 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ada  A2B 1E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y.           Description                          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   Simply Docs Registration          $25.00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pping &amp; Handling                      $5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eign Orders Add           $5.00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s outside Canada and the USA Please add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:  [ ] Cheque     [ ] Visa     [ ]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 No: _______________________   Expiry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Cardholder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ature of Cardholder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Type:  [ ] 5 1/4" 360k          [ ] 3 1/2" 72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Simply Doc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is your m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 Simply Doc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or Suggestion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