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i m p l y     D o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, BBS Sysops, and Computer Club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y Do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Docs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Utility / Programming / Wr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, TSR, ASCII, TEXT, VIEWER, HYPERTEXT, SHAREWARE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DOCxx.ZIP       Where xx represents the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version the name to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DOC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, please use the name SIMDOCxx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SCII text files into EXE/TSR format. Turn README into RUN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or program manuals, electronic books, newsletter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reference material on-line, etc.  Features easy to us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unction, handles extended characters and color, book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text jumps, custom colors, print any range of pages,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inter, margins, auto scrolling, swap to EMS/Disk,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small file size, large documents.  Great program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distribut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Ware is owned and operated by Robert E. Pitcher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contact me at any time if you have any question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ggestions.  I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E. P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 Ear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d Falls-Windsor,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A2B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709) 489-9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(709) 489-6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Simply Docs, Simp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s distribution only in 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Simply Docs package is defined as containing al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the PACKING.LST file.  If this file 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it are missing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Simply Docs package MAY 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distributed as a complete package.  Vendor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help with installing the program.  Sysops ma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text file for the sole purpose of advertising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UST be done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ette, shipping and handling.  No other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ion may be charged for the Simply Doc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The Simply Docs package MAY NOT be sold as part of any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Simply Docs package MAY NOT be "rented" or "leas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If the version you have is over twelve (12) months ol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ntact us to ensure that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Permission to distribute Simply Docs may be withdraw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by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orward a copy of any reviews, articles, catalo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other information you print or distribute regarding Simply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time and assistance in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            (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>MEMB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