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p@kand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xt file to all upper case. Optionally will double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caps [d]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REDIRECTION symbols. They must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double spaced output. Converts each cr/lf (line ending) to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02/08/94 by Duane Pau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