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 Y N T E R   S T O N E ' S   I   C H I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Februar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, BBS Sysops, Information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s, Businesses, Organizations and other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This program REPLACES our earlier program, BOOK OF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OF CHANGES should be removed from distribution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rrect name of this program is "Wynter Stone's I Ch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just "I Ching". Please use the full name to correctly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to avoid confusion with other I Ch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YNTER STONE'S I CHING: Author: Rosemary West (ASP); Registration $29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DOS 2.1 or later; 512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 NAME: ICHNG12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IFICATIONS: Metaphysics, New Age, Fortune Te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logy, Entertainment. (This program will appeal to the same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buy astrology programs, so it's a good idea to list i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The I Ching, or Book of Changes, one of the class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literature, is a book of divinations originating in antiquity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tic messages are used for both fortune-telling and their insigh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ity's role in the natural world. By tossing coins or stick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ttern of six lines to form a hexagram for interpre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yin and yang" philosophy of the I Ching is ideally suited to the "y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" or "0 and 1" mentality of the computer and its ability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patterns. Select the traditional yarrow-stick method, coin-to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Choice, or build your own. You can edit the tex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gram, so that the readings can incorporate your favorit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ntaries. You can also add your own comments separate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text, and choose whether or not to include them in the r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s can be printed, or saved on disk for reference and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The I Ching is an ancient Chinese book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e-telling and philosophical insight. You toss coins or sti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ttern of six lines, forming a hexagram for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traditional yarrow-stick method, coin-toss, Computer's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uild your own. You can edit the text for each hexagram on scre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adings can incorporate your favorite trans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aries. You can also add your own comments. Readings can be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aved on disk for reference and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The I Ching, a form of divination based on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beli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WYNTER STONE'S I CHING package should conta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Please ensure that each file is present. If any of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or changed then the package is not complete and is no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others. The complete package may be obtain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: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INFO.DIZ   VENDINFO standard dat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description file (soon to be supers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Standard vendor/sysop info file (so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seded 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.TXT       Vital information for users including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y, support, getting star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HING.EXE     The executable program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OC.EXE       The on-disk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HING1.DAT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HING2.DAT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HING3.DAT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HING4.DAT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TXT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TXT    Document explains how to run program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the progra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utlined in VENDINFO.DIZ. If VENDINFO.DIZ is dam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4774,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74774.40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us in the R.K. West Section of CompuServe's Vendor forums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KWEST. Up-to-date shareware versions of our program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brary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