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H E    R I C H A R D    W E B S T E R 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ARD WEBSTER SYSTEM: Author: Rosemary West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1 or later;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WEB4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Hobby, Novelty. (This program will appea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buy astrology programs, so it's a good idea to lis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Based on the work and research of internationally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entertainer Richard Webster, "Aura Reading" and "Quick Numero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sight into character. Find out more about yourself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Read personalities using the techniq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syc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ICHARD WEBSTE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TER.EXE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