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any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 - Transmit message to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- Aerial strike (Can be used only if no other attacks have occu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- Quit ([X] can als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- Place r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- Place green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- Gamble f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- Toggle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?] - Displ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!] -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- Switch control to the next ship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- Switch control to the preceding ship/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only on a submar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- Fire torpedo (Short = 3 sectors, Medium = 5 sectors, Long = 7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- Use periscope (View first battleship 5 sectors in direction cho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- Deploy Hydro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only on a battle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- Fire missile (Short = 3 sectors, Medium = 5 sectors, Long = 7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- Use scanner (Detect battleships and mines in a 4-sector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- Drop depth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        Vulnerability                        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attleship � Mines, Missiles, Torpedoes          � Scanner, Depth Char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ubmarine  � Mines, Torpedoes, Depth Charges     � HydroProbes, Perisco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 Mine       � Torpedoes, Depth Charges            � Explosivenes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py Ship   � &lt;none&gt;                              � Stealt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 �Scor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move                  �+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enemy mine               �+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hits a mine                �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enemy battleship         �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enemy submarine          �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ll enemy battleships  �+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ll enemy submarines   �+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eriscope                 �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epth charge                �-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short-range missile/torp  �-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medium-range missile/torp �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urface scan              �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long-range missile/torp   �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signal decode            �-100,-2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 HydroProbe                �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erial strike             �-A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