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to Wildcat Cod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to Wildcat Code is a little program that converts most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that does not have animation in it into Wildcat @-cod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de this program based on various times that I had screens for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s and it couldn't use them because he has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s Wildcat @-codes and couldn't put the screens on, so I dec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nice to have a program to convert all of those screen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ble to give screens to him without having him load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rawing program and resaving it as Wildcat @-code. 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program that could do this, I finally decided to mak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this program works is actually simple.  The program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haracter, sees if it is the beginning of a command, convert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command, and finally writes the new command or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to the file.  You can convert Ansi screens to Wildca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end that has Wildcat 3.xx or 4.xx otherwise they'll be ti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change Ansi to Wildc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run this program is a Ansi screen you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ough space to contain the new file and the Ansi to Wildc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s easy only two parameters.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path and file name for the Ansi screen,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complete path and file name for the Wildcat @-Code screen.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2WC C:\ANSI\COOL.ANS C:\WC30\NODE1\DISP\HELLO1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Ansi to Wildcat Code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