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1.13 SYSOP DOCUMENT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DES.ABR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OUTE.ABR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PECIAL THANK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REGISTER TODAY!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HELP &amp; SUGGESTIONS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.................................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Arrowbridge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certain  BBS types are 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4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the player  drinks in the taverns  can be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 languages.    Simply  rename  the appropriate  file,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game directory, to HINTS.ABR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(Thanks to Michael Grigutsch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zeta.org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start an Inter-BBS network, you must  create a NODES.AB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version of Arrowbridge will only function with 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may be included and  no point systems may be enter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 the  address of  your  system in  the  NODES.ABR file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league  so  that  systems  may  run  multiple  leagues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 multiple leagues are to be  run, then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&amp; 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route  ALL outbound  files via  the BBS  [BBSNUM]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hould be used typically in the first entry of  the route fil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g commands will be processed in  the order in which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The  "Route *..." command  should appear on  the first lin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file  (if it  is necessary)  and then  all exceptions 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file, ROUTE.SAM is available for further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and as a  result, you should receive it  within 10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Your  BBS name  should be  then displayed  in the  Arrowbridg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Note that your registered  copy may only be installed on  one PC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gistrations must be obtained directly  through Legend Electronic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.  Please consult the REGISTER.DOC fil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site.    Choose  the  site  closest   to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ASIA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03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US_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861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EUROP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ppy Arrowbridging 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 Sin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hor of Arrow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s@zeta.org.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Australia (02) 876-5779 [INTL +61-2-876-57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link    9:800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link     90:110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latest  version of  Arrowbridge is available  at the  following F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dzilla.zeta.org.au : /arch/Local/Arrowbrid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 have the latest public release version of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File Request using the magic filename "ABRI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           ADDRESS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nium BBS            FIDO 3:620/265   Australia (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.. by chocolate    FIDO 3:632/360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BBS               FIDO 3:632/530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Planes of Hell       FIDO 3:633/253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C BBS                  FIDO 3:640/322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Northern News        FIDO 3:640/531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ze Crack's BBS         FIDO 3:670/401   Australia (T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line BBS             FIDO 3:690/245   Australi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PG &amp; Comics Network FIDO 3:711/930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Runners               FIDO 3:712/537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Cowboy's BBS    FIDO 3:800/843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 CCS            FIDO 1:342/509   Canada (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Oasis            FIDO 1:259/128   Canada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nkyard BBS         ADVN 69:6969/200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Harbour       FIDO 2:2426/5020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-On-Line           FIDO 2:332/116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prise IV            FIDO 3:770/190   New Zea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bbyhorse BBS       FIDO 3:771/1220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ntom BBS              FIDO 2:259/26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TS BBS                 FIDO 6:600/247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Site PC Services BBS  FIDO 1:105/1010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Zone BBS          FIDO 1:114/404   U.S.A (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bitLand II            FIDO 1:124/7013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Point               FIDO 1:139/635   U.S.A (W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Star               FIDO 1:170/602   U.S.A (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ource BBS      FIDO 1:207/220   U.S.A (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Stock BBS        FIDO 1:264/1011  U.S.A (V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quarius BBS             FIDO 1:282/4072  U.S.A (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ypt                FIDO 1:301/36    U.S.A (N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Frontier       FIDO 1:343/230   U.S.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Run             FIDO 1:363/290   U.S.A (F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                 FIDO 1:393/6 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          FIDO 1:3418/2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Palace          FIDO 1:3550/544  U.S.A (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st Child           FIDO 1:3651/5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nternational Distribution Sites Wa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have a  distribution site  in your  country and 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to call Australia  or the US to  pick up the  latest public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to it official release then  send me a netmail message!   Also, i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systems do not have the latest version available then please le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Breen            The Wombat's Burrow BBS   3:690/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Carpenter        MMC BBS                   3:640/3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don Christie       Millenium BBS             3:620/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hew Clements      Empire BBS                3:632/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is Coleman         999 Planes of Hell        3:633/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ert Fairlie-C      The RPG &amp; Comics Network  3:711/9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J Perry           death... by chocolate    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Purvis           Galen                     3:711/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3:640/2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on Sparks         Cool Dude the Kat         3:640/3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Stephen        Byteline BBS              3:690/2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Zagoridis        NetRunners                3:712/5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, to re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 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ABR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SAM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