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lder version of the addbook, anything what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_DELETE_ ALL old address books, this version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ew addbook.wcx, bookhlp.bbs, addbook.sec in the old directory,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rectory by looking in addbook.cfg file, line 4) over old add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ddbook.cfg from your wildcat root directory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uestions? send e-mail to secu@umcr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