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"ALL-In-1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-MENU and The "ALL-In-1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21/95   A-MENU34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 NEW Security Level feature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Review access to all Menu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by Security Level!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obtained from your MAKEWIL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you do NOT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WILD to review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Configure access to each A-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Security Lev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wo ways of assigning Screen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By A-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, streamlined A-MENU Program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30/95   A-MENU33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 goofed!  One te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advertently left in one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SysOp elects "P" f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st of Security Levels, i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is error of 54402. This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been removed from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minor fixes were made for B/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di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26/95   A-MENU32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. Fixed and enhanced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-Level PICK LIS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arge number (up to 20,000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erenc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. Added more information to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Level Handling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Fixed for running .WCX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MENU.  Now,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urn to A-MENU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6/95   A-MENU3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. Two Bugs fixed for Securit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. Fixed SYSOP access from any A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. Enhanced processing for Mo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earing A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section in SYSOP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Leve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3/95   A-MENU30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MAJOR ENHANCEMENTS ADDE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A-MENU Screen - Now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44 Menu Options per A-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60 different Menu Command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k from for each Menu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-MENU Screens can call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Security Level/Header -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 Online Editing for A-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. Online wcDRAW to edit A-MENU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6/95   A-MENU20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 MAJOR Features Added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Hot Keys for all Menu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Configurable online or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Access to your full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Access to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e A-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Full Pathname/Filena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 Program, Offline Mai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 Program, and Good-By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Added LIST NEW FILE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 A-MENU1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Error 2065 for User.Com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Message handling f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Offline Mail Rea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Configur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Your Own .WCX GOODBY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08/95   A-MENU10.ZIP released 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