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-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"ALL-In-1"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Formerly known as the "3-In-1" Men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Make your Board more User-Friendly for your Callers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y Ken Glick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3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r Wildcat! 4.01 an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lease Date: 06/30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C)opyright 1995 by Ken Glickman, D.Y.S.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-MENU &amp; The "ALL-In-1"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 trademarks of Ken Glickman and D.Y.S.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- All Rights Reserved -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opsis (NOT Sysopsis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ell, Folks, you asked for it and here it is - at last!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"ALL-In-1" Men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, when this A-MENU program first came out on May 8, 199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as affectionately called the "3-In-1" Menu, where WildCat!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ee primary Menu Screens were combined into one elegant 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aturally, knowing how we SysOps love 'em little niceties in eac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every program, I threw in some back then, such as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Ad Banner Displays (on the top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Informational Screens for Ad Bann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Ad Banner Display Contro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Hot Keys for Menu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Arrow-movements on the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User-Friendly Messages for each Menu Option (on the bottom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ell, Folks, I "heard" you loud and clear. Many of you exclaim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or cried for that matter):  "Hey, that's nice, but I want to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le to configure each and every menu option on the screen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ll, Folks, NOW, with A-MENU Version 3.3 in your hands, you ca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, you can configure each one of A-MENU screen's 44 Menu Options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, you have 60 different Menu Commands to pick from for each Option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, you can assign ALL or selected Security Levels to each Option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, you can edit A-MENU.CFG File online from inside A-MENU Program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, you can run wcDRAW to edit Screen from inside A-MENU Program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, you can have A-MENU screens call one another, up &amp; down &amp; sideways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, you can edit Menu Options and see how well they work "on the fly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, you can try out and edit A-MENU's four Pre-set A-Menu Screens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, you can COPY and MOVE A-MENU Screens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, you can REVIEW each Menu Option's settings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w, you can create and edit A-MENU Screens locally and even remotel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having to bring your board dow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-MENU's Feature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Configurable A-MENU Screens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44 Menu Options per A-MENU Screen  (more than MakeMenu's 40!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60 different Menu Commands         (more than MakeMenu's 55!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A-MENU Screens' ability to call one ano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Security-Level Assignments for each Menu O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Support for Copying and Moving A-MENU Scree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Review of Menu Option's Setting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Four Pre-set Menu Screen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Main Menu          3. File Men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Message Menu       4. "3-In-1" Menu (Main, Message and File Menu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Personalized Screen with BBS Name on top 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Configurable background/foreground colors for BBS 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Ad Banners for Advertisements/Announcements in the screen's top bo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* User-Friendly Messages for each menu option in the screen's bottom box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"Hot Key" Support for Menu Op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Supports Arrow movements and letters (U for Up, L for Left, etc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* ANSI, Non-ANSI, RIP-Compatibility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Full Pathname/Filename Support for Chat Prog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Full Pathname/Filename Support for Door Prog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Full Pathname/Filename Support for Offline Mail Reader Prog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Full Pathname/Filename Support for GoodBye Prog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Access to your own Full SysOp Menu (for SysOps only, of cours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Access to your favorite Editor program to configure A-MENU.CFG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Access to wcDRAW program to edit A-MENU screens from inside the Prog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* On-line Help Screens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Allows either STATIC or TICKER-TAPE display for Ads/Announceme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Displays Additional Information Screens "on the fly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Security-Level Checking (up to 2 level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* Allows Callers to access Sub-Menus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Online Ad Banner Display Control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Automatic Saving of Callers' Display Control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* Initial Ad Banner Option (first banner or random banner)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Ad Banner Display Option for all A-MENU Scree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* Support for Colors in Ad Banners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* Banner-Display Time Controls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* Adjustable Number of Ad Banners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Automatic Next Banner Option (after each [I] press, it goes to next on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* Built-in Keyboard Controls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Support for LOGON Proced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Support for FAST Logons (* = Check Mail, ! = Offline Mail Reade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Allows a third-party program for GOODBYE (LOGOF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dvertisement Benefits of A-MENU  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-MENU is really worth its salt for it can help you get your money'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rth back plus some more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w?  By selling Ad Banner spots to your advertisers!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or example, you might want to sell one spot for $50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 year or $100 a year.  This way, you get your money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back after selling only a few spots. Also, you could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nefit from this yearly repeat busines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*****  ADVANTAGES of Using A-MENU for Adverstisement Purposes  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Ad Banners are display upfront, not hidden several menu layers dow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. Ad Banners are non-intrusive. They appear as one-line ad banners 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top.  If the caller wants more info on the Ad Banner currentl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ing displayed on the top of the screen, all s/he needs to do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[I]nfo for more information on the ad.  This way, your 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ppears more user-friendly and doesn't throw full adverstisement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caller's face everytime s/he logs 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 Ad Banners are easy to make.  A-MENU.ADS contains 1 one-line bann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ne filename for the Information Screen for each Ad Bann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you make the Information Screen (using wcDRAW), put its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its corresponding one-line banner in A-MENU.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 Ad Banners can be displayed in one of two way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. STATIC      - Each Ad Banner is displayed all at onc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. TICKER-TAPE - Each Ad Banner first appears on the righ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side of the top box and then moves acros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the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 You as SysOp have several display controls in A-MENU.CFG.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-MENU display the next Ad Banner immediately after eac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ller presses [I]nfo.  You can also adjust the duratio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ach Ad Banner to stay on the screen. See A-MENU.CFG Section below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ore display contr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. Your caller can even search for a particular string in the Ad Banners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nice feature is most helpful where you have a large number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 Banners on your board and you don't want the caller to wait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Ad Banner to pop up once again before s/he could press [I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. The caller can adjust Ad Banner Displays while online and have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utomatically upon exiting from A-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ep-by-Step Setup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fore we proceed any further, DID YOU READ "README.1ST"??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case, for some inexplicable reason, you didn't, her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 IMPORTANT thing to bear in mind when you set the A-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up.  If you have WildCat! Version 4.1, then you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A-MENU.WCX that came with A-MENUxx.ZIP.   If you DO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that version, but you have WildCat! Version 4.0x, 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UST use A-MENU40.WCX instead of A-MENU.WCX wherever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indicated throughout this SYSOP.DO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nly difference between A-MENU.WCX and A-MENU40.WCX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 4.1x has GROUP NUMBER Handling, whereas none is fou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Version 4.0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1:  Make a new directory, \A-MENU\, under your WildCat! home director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s:     C:\WC40\A-MENU\   or   F:\WILDCAT\A-MENU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2:  Unzip the contents of A-MENUxx.ZIP in the A-MENU sub-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3:  Copy A-MENU.WCX to your WildCat! home direct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>Step 4:  Edit A-MENU.CFG. (See A-MENU.CFG Section below for more detail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5:  When done with editing A-MENU.CFG, do one of the following tw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ys to run A-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ST WAY - RUNNING FROM ONE OF YOUR EXISTING MEN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. Run MAKEMENU under the WildCat! home directo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. Move Barline to Message Menu (or any other Menu you so desire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. Press [ENTER]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. Press [DOWN ARROW] three tim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. Press [INS] to add a new Menu Option. (A "EDIT MENU ITEM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dow appears in the middle of your screen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. Press [F2] for PIC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. Select "M" (or any other available character you so desire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press [ENTER]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. For DESCRIPTION field, enter something like thi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SUPER MENU" (do not use quotes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. Go to the next field, COMMAND TYPE, and press [F2] for PIC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. Press [PAGE DOWN] three times and move the Barline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Run wcCODE program" and press [ENTER]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. Go to the next field, PARAMETERS, and press [F2] for PIC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. Go to the A-MENU directory and select under WildCat! ho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: A-MENU.WCX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. Press [F10] one at a time until you get out of MAKE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You are done!  You can now run A-MENU from MESSAGE MENU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by entering [M]  (or the same character you selected fo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DIT MENU ITEM in Step G). (You will still need to edit you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SSAGE MENU screen accordingly using wcDRAW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ep-by-Step Setup  (Continued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COND WAY - RUNNING FROM LOGON.WCX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. Back up your own LOGON.WCX if any is found under your WildCat!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. Copy from A-MLOGON.WCX under \A-MENU\ to LOGON.WCX under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dCat! home directory.  (Note difference in filenames here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. Edit A-MLOGON.CFG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st Line:  Y or N           // HELLO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nd Line:  Y or N           // Check for Mail at Log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rd Line:  Y or N           // Check for Newslet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th Line:  Y or N           // Check for Bulleti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th Line:  Y or N           // Run your POSTCALL.B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th Line:  GOODBYE.BBS      // Your LogOff-Screen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're done!  Simply log on (or if you are already logged o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g off and re-log on) and you will eventually see the new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o Set Up A-MENU.CFG 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 into EDIT or QEDIT to edit your A-MENU.CFG file. This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st be in this subdirectory ...\A-MENU\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dit A-MENU.CFG as follow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ne  1: Your Registration Key         (leave it as a zero if unregistere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ne  2: Your BBS N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ne  3: Your SysOp N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ne  4: Display Ad Banners                               (See Notes below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ne  5: Initial Display              (S=Start with 1st Ad; R=Random Star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Line  6: Display Mode         (F=Flash one at a time; T=Ticker-Tape Banner)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ne  7: Timer for Ad Display            (Min.=36.4; Max.=600; Default=250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ne  8: Delay for Ticker-Tape                 (Min.=1; Max.=3333; Def.=10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ne  9: Keyboard Activity -&gt; Delay for Ads    (Min.=18; Max.=600; Def.=50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ne 10: Get next Ad after each [I] press             (Y or N; Default = Y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ne 11: Use which User.Comment() for saved settings (Min.=0;Max.=5;Def.=0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Line 12: Pathname and/or Filename (Chat Program)          (See Notes below)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ne 13: Pathname and/or Filename (Door Program)          (See Notes below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ne 14: Pathname and/or Filename (Offline Mail Reader)   (See Notes below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ne 15: Return to LOGON.WCX if it is used   (Y=Yes; N=No; See Notes below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ne 16: Log off or Quit if LOGON.WCX NOT used  (L=LogOff;Q=Quit;See Note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ne 17: Pathname and/or Filename for Good-Bye Program    (See Notes below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ne 18: Security-level for Expired Call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ne 19: Message-1 for Expired-Trial Call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ne 20: Message-2 for Expired-Trial Call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ne 21: Security-level for Expired Subscrib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ne 22: Message-1 for Expired Subscrib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ne 23: Message-2 for Expired Subscrib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ne 24: SysOp Menu's Name                                (See Notes below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ne 25: Pathname and Filename (Editing Program)          (See Notes below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ne 26: Background Color for BBS Name                    (See Notes below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ne 27: Foreground Color for BBS Name                    (See Notes bel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>NOTES 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#4  - Display Ad Bann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e three choices 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Put -1 on this line if you DO NOT WANT ANY MENU TO DISPLAY BANN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 Put 0  on this line if you WANT EVERY MENU TO DISPLAY BANN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 Put a positive number on this line if you WANT ONLY THE FIRST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DISPLAY BANNERS. This number can be lower than the actual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registered Ad Bann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#11 - Use which User.Comment() for saved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one User.Comment field that is not being used by any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applications. This value must be a number from 0 to 5, where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allow the caller to save the Ad Banner Display sett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/he has made while online with A-MENU.  If you elect to tur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, the caller's settings will be saved upon exiting from A-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if any change has been made during this session by the c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#12 - Pathname and/or Filename (Chat Progra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Put wcCHAT on this line if you want to use WildCat!'s wcCHA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NOTE: wcCHAT MUST be under your WildCat! Home Directory.)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. Put a FULL Pathname AND Filename on this line if you wan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a third-party Chat Softwa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Put NOCHAT or a blank (with a return) if you do NOT want C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#13 - Pathname and/or Filename (Door Progra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veral Ways of using this lin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. Put OLD-BBS on this field if you want to go from A-MENU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r BBS's Main Menu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Put DOOR-MENU on this line if you want to go directly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-MENU to your regular Door Menu (as defined under MakeMenu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Put a FULL Pathname AND Filename on this line if you w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run one of your own .WCX progra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Put a FULL Pathname AND Filename on this line if you w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run one of non-.WCX progra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5. Put A-MENU.WCX or leave this line blank if you do not wis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go to any other MENU from A-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Set Up A-MENU.CFG  (Continued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#14 - Pathname and/or Filename (Offline Mail Reade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. Put wcMAIL on this line if you want to use WildCat!'s wcMAIL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NOTE: wcMAIL MUST be under your WildCat!'s Home Directory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. Put a FULL Pathname AND Filename on this line if you want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a third-party offline mail reader softwa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Put NO-MAIL or a blank on this line if you do NOT want Off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 Reader on your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#15 - Return to LOGON.WC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used LOGON.WCX that came with A-MENUxx.ZIP (to be renam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ON.WCX from A-MLOGON.WCX by you), then you should put Y for Y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 this line in order for A-MENU to return properly to LOGON.WCX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already have your own LOGON.WCX program, then BACKUP you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ON.WCX FIRST before copying over LOGON.WCX from A-MLOGON.WCX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riendly Reminder:  LOGON.WCX MUST be under your WildCat! 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in order for it to be automatically run by WildCa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#16 - Log Off or Quit if LOGON.WCX is NOT 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t "L" (no quotes) on this line if you are running A-MENU.WCX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other menu via MakeMenu AND if you want it to LOGOFF and not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o the first menu.  If you want to have A-MENU.WCX retur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irst menu, put "Q" on this li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#17 - Pathname and Filename for Good-By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ut the Good-Bye program's Pathname and Filename on this line if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ant to use your own or a third-party GOOD-BYE program.  In order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you MUST put L for "Log Off" on Line #16.  If you do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 to use this line, just leave it blank or put "Non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#24 - SysOp's Menu's 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nu name for your SysOp Menu MUST be the same as given un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dCat!'s MakeMenu.  In order to return to A-MENU from SysOp Menu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need to add a new menu option to SysOp Menu, and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o that under MakeMenu.  See Section below on "How to Return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-MENU from Your SysOp Menu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#25 - Pathname and Filename (Editing Program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t your favorite TEXT EDITOR program's Pathname and Filename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#26 &amp; #27 - Background and Foreground Colors for BBS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lect, for the background color, any number from 0 to 7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foreground color, the range is 9 through 15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Any invalid combination of these two colors will lead to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d background (4) with yellow foreground (14) for BBS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HELPFUL NOTE:  You can also edit A-MENU.CFG File from insid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A-MENU Program!  Once you have A-MENU up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nd running, you as SYSOP can press [1] for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SysOp Menu and then [C] for Configure, and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you will find [E] option for editing your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-MENU.CFG File "on the fly!"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-MENU's Sub-Directories                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rst time you run A-MENU, it will first look for thr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-directories' existence. If they are not found, they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created automatically and one "dummy" file will be plac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 each of these three sub-directories.  This is an one-tim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hree Sub-Directori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..\A-MENU\ADS\      - Stores Banne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..\A-MENU\FLAGS\    - Stores Temporary Flags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Offline Mail Reader Ut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..\A-MENU\SCREENS\  - Stores the following three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or each A-MENU Screen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A-MENUnn.BB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A-MENUnn.F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A-MENUnn.LE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ecurity Level Handling                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-MENU offers you up to 26 primary Security Levels and up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ur secondary Security Levels to select for each Menu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-MENU Screens are treated all alike in the sense that you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SOP need to decide which A-MENU Screens your callers ca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ess and which A-MENU Screens they can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-MENU Program will always call the first screen, namely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-MENU01.BBS.  You may use this first screen to "screen" 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ome callers from some further access.  Or, for example, you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ay want to run A-MENU from your WildCat!'s standard Messag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enu instead of from your WildCat!'s Main Menu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TE: For access to each A-MENU Screen, A-MENU Program check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see if the User's Security Profile has been selec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SysOp for the Screen. If the User's Security Pro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s selected by the SysOp for a particular Screen, the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User will have access to that scree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me thing happens for User's access to each Menu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 case you want to preserve your current primary Securit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evels, you can either create a new primary Security Leve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 up one or more of the newer secondary Security Leve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ccess to A-MENU Screen(s) and for access to A-MENU's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SysOp Menu Options on A-MENU Screens will be accessibl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the SYSOP only and no one e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bout Ad Banners for Your Board                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der A-MENU's Sub-directory, ADS, you will find f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anner Files.  (They will be automatically copied to th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-directory during A-MENU's first ru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 these Ad Banner files accordingly for your boar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ay rename Banner files as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 A-MENU.ADS according to what you have set up under \ADS\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TE: This A-MENU.ADS file must reside under \A-MENU\,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under \A-MENU\ADS\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How to Return to A-MENU from Your SysOp Menu                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. Run MAKEMENU under the WildCat! home directo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. Move Barline to SysOp Men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. Press [ENTER]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. Press [DOWN ARROW] three tim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. Press [INS] to add a new Menu Option. (A "EDIT MENU ITEM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dow appears in the middle of your screen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. Press [F2] for PIC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. Select "R" (or any other available character) and press [ENTER]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NOTE: "R" is suggested only because it stands for "RETURN"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. For DESCRIPTION field, enter something like thi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To return to A-MENU" (do not use quotes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. Go to the next field, COMMAND TYPE, and press [F2] for PIC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. Press [PAGE DOWN] three times and move the Barline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Run wcCODE program" and press [ENTER]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. Go to the next field, PARAMETERS, and press [F2] for PIC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. Go to the A-MENU directory and select under WildCat! ho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: A-MENU.WCX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. Press [F10] one at a time until you get out of MAKE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You are done!  You can now return to A-MENU from SYSOP MENU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by entering [R]  (or the same character you selected unde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DIT MENU ITEM above).  (NOTE: You might want to edit you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OP MENU screen accordingly via wcDRAW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've Got A-MENU Up and Running - Now What?!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st READ and FOLLOW the prompt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should come to you as pretty much straight-for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first, you will see an A-MENU01.BBS Screen on your monitor with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 Option enabled. Press [ENTER] to continue and edit A-MENU Scre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OTE: If your security level is "SYSOP", then you will se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"[1] SysOp Menu" on the top right corner of the scree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isplay.  Press 1 and you will see various prompt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pping up in the lower box on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OTE: This "SysOp Menu" is NOT the same as WildCat!'s Sysop Menu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However, you can go to WildCat!'s Sysop Menu from insid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-MENU program by pressing [O]!  (See the previous page o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 to return to A-MENU program from WildCat!'s Sysop Menu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do whatever you pleas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are done with SysOp Menu, you will be brought back to A-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, which will be enabled and ready for ac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move the cursor around on the A-MENU Screen with Num Pad (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 Lock ON) and these letters ([L]eft/[R]ight/[U]p/[D]ow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can also try each one of Menu Options by pressing their respectiv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T KEY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go back and forth between this active A-MENU Screen and A-MENU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Op Menu "on the fly!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OTE: When you have set up more than one A-MENU Screens and you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nt to know which A-MENU Screen you are looking at on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, there is an easy way to tell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Locally, you can press ALT-U repeatedly until you get two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line output on the bottom of your display. On the righ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ide of the top line of the two, you will find the curren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creen's Filename.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Remotely, you can see the current screen's Filename whe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you select [C] for Configure after pressing [1] for SysOp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 from the active A-MENU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unning A-MENU on BBS For Evaluation (Unregistered Version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have 30 days to evaluate A-MENU on your BBS, after which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ll asked to register this program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be able to try out ALL the features that come with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registered version.  The UNREGISTERED screen will occasion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p up now and then (randomly) and this screen will, of cours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sappear once this program is registered. This way, you will ge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pretty good idea of how well A-MENU works. I suggest you to tr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t as a SysOp and again as a non-SysOp and see how the screen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messages appear to change accordingly and appropriate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 You, as the SysOp, MUST have your security level label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CTLY as "SYSOP" under your WildCat!'s MakeWild. If y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urrent security level is not labeled as such, then you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n create a new security level that reads EXACTLY 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SYSOP" (NOT "The Sysop", "Sysop-1" or "SysOperator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btaining and Entering Registered Key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ORDERFRM.DOC file, select your preferred method of obtai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gistration Key for A-MENU.  (See below for "How to Register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you get the Registration Key, edit A-MENU.CFG, putting this 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first line and sav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re all se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w to Register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.Y.S. Software accepts VISA, Mastercard, Money Orders &amp; Chec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drawable in a U.S. bank and payable in U.S. currenc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register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Snail Mail:  Print-out or copy the contents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RDERFRM.DOC file included in this archive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l it out with the requested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d send it with appropriate payment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ddress as shown on the form or at the e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f this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y Internet:    Netmail the order form via Internet.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nt to:  ken.glickman@emailworld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BBS:         Call E-Mail World BBS and order online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n the LOGON MENU, select D[Y]S Software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our order will be filled normally with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ne business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Phone:       To reach Ken Glickman by voice, call Maryl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lay Service FIRST at 800-735-2258 and giv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m my extension number, which is 301-588-0965 TT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ondays thru Fridays (daytime)  or 301-445-1405 TT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evenings and weekend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 you happen to get the answering machine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just leave a message and your call will be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turned as soon 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FAX:         FAX your completed ORDERFRM.DOC to 301-588-526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echnical Support can be obtained by calling E-Mail World BBS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lling via Maryland Relay Service (voice), by FAXing, by E-Mailing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r by snail mail. Refer to the last page of this document for phon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s and mailing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atibility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ritten in wcCode, A-MENU is for use with WildCat!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sions 4.01 and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version was compiled with wcCODE Version 4.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duct is provided "As Is" without warranty of any ki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risk as to the results and performance of th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ssumed by you.  Furthermore, I, the author, do not warra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uarantee, or make any representations regarding the use of, 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s of the use of the program, and you rely on th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ults solely at your own risk. I, the author, cannot ac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for system damage, loss of profit, or any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pecial, incidental, or consequential damages resulting from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or inability to use this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censing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on registering, you are granted a licensed A-MENU KEY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of a real number, which gives you certain limited righ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 D.Y.S. Software program, A-MENU. You are granted righ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this A-MENU on a single BBS System. It may be u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veral CPU's in a Networking or Multi-Tasking environment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BS System has more than one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do not become an owner of this A-MENU software or any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.Y.S. Software product. D.Y.S. Software retains ALL RIGHTS to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ftware, copies of the software and related materials. 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on registering, you agree to use reasonable efforts to protec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stered A-MENU KEY from unauthorized use, reproduction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tribution. All rights not specifically granted in this licens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served by D.Y.S.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ure to comply with this License can and will result in susp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moval of the License without ref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areware Concept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.Y.S. Software program is distributed under the SHARE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ept.  Under this concept, you may use the SHAREWARE (un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stered evaluation) version for a reasonable period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thirty days.  In its SHAREWARE (unregistered) ver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functions are limited and/or disabled until it is regist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et.  Manipulating and/or resetting the program without pe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ssion from D.Y.S. Software is prohibited and in viol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conc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C)opyrights and Trademark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-MENU - (C)opyright 1995 by Ken Glickm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-MENU &amp; The "ALL-In-1" Men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 trademarks of Ken Glickman and D.Y.S. Softwar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 All Rights Reserved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-BOOK   is a trademark of DYS Softwar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-MENU   is a trademark of DYS Softwar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ildCat! is a trademark of Mustang Software, Inc.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keMenu - Copyright 1994-95 by Mustang Software, Inc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keWild - Copyright 1994-95 by Mustang Software, Inc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cCODE   - Copyright 1994-95 by Mustang Software, Inc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cDRAW   - Copyright 1994-95 by Mustang Software, Inc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dCat! - Copyright 1986-95 by Mustang Software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knowledgements and Thank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very special "Thank You!" goes to Elias Khoury, who gave m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ant "little push" to get A-MENU Version 3.0 off the ground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more thanks go to David Riker, who is one fine Co-SysOp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-Mail World BBS and whose great help is always appreciated 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y Studio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Thanks" go to Debbie Garcia, who still cring with fear ever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I come home from work, dreading another "Guess what I d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-MENU today?!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ce again, more thanks go to Mustang, Inc. for such a gre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dCat! software and of course, the invaluable wcCOD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, I'm not done yet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re pats on the head for Star, my two and half year-old Weimaraner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o, unlike Debbie, still wags his tail like mad whenever I come hom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, I'm home!  And, DON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hone Numbers and Addres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Ken Glickm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.Y.S.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AFinitely Yours Studi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814 Thayer Avenue - Suite 305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lver Spring, Maryland 20910-45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301-588-5261 FAX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speak to Ken by voice, call Maryland Relay Servi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rst at 800-735-2258 and give them my extension number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ch is 301-588-0965 TTY (daytime) or 301-445-1405 T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evenings and weekend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-Mail World BB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01-587-2277, 5 lines, 8n1, SupraFAXmodem 28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The Place Where It Does Exactly What It Says!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 End of SYSOP.DOC **************************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