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v1.10 (C) 1995 David Wallace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allows your users to create advertis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editor then adds them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rge is automatically deducted from thei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 single-line (multi-line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iles must be in the "Menu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of the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BBS Ad, send a check 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copy Menu\*.BBS Menu\*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If you want the ads in the middle of your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near the bottom just above the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Menu\*.BBS Menu\*.P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dit your Menu\*.Ad files down to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If you want to filter certain words out of the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"@CLS@", create a file called Menu\BBS_Ad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word or phrase to be filtered out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BBS_Ad.Bad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From MakeMenu, set up option A as "Advertise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 Menu to call the wcCODE program BBS_Ad.WCX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s for your menu name and the maximum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ines per ad.  The default arguments are MAIN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X\BBS_Ad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X\BBS_Ad.WCX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X\BBS_Ad.WCX MA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X\BBS_Ad.WCX MAIN5 3 (if your menus are by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X\BBS_Ad.WCX 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X\BBS_Ad.WCX MSG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Repeat step 4 for each menu you want to have BBS Ad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Ad assumes that the menu ar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nu" off of your Wildcat! BB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Bad        -- optional, list of words to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Doc  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_Ad.WCX  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\BBS_Ad.BBS   -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\BBS_Ad.Tmp   -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\*.Pre        -- optional, header of your menus withou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\*.Ad         -- your original menus without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\*.BBS        -- your new menus with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_Subs.Tmp       --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A for Advertisement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informed of the number of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ecides wheth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uses the full screen editor to ma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advertisement. 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termined by the Sysop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hooses to sav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nu\BBS_Ad.Bad exists, it will be read and the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rases on each line will be filtered from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nu\BBS_Ad.Bad does not exist, "@LOGOFF@"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iltered from the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 file is dated and 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\Main.Ad, the original menu, is appended to the 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enu\Main.Pre exists, it is insert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 file with menu replaces Menu\Main.BBS, the o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is deducted from the user's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 lasts until replaced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bulk of your original menus in *.P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command prompts in *.Ad file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NOCODE@ at the bottom of your *.Pre files to turn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@ prompts in the menu that the users might put in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ethod of turning off all @ cod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m all in to the filter file Menu\BBS_Ad.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the cost for advertising is fixed at one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If suggested, option to place menus 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ption to change the cost fo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adjustment of the cost based up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utomatic prorated refunding of ad costs when a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placed by another user willing to pa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7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placement of ads nea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ustang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 (WCX 4.1) scans your activity lo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egal login attempts then sends a warning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ims.  It also sorts your Door Menu by 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to Martin Smith for his suggestion for Menu\*.P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W. Croft, and his wife, Shannon Crof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ddling their first baby, Ada Beth Croft, born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and David are SysOps of the Wyrm BBS of Pasadena, C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