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EST TOTAL USER MANAGEMENT SYSTEM FOR WILDCAT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MOTHER OF ALL CALL BACK VERIFIERS OR YOUR MONEY BACK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CHALLENGE ANYONE OUT THERE TO MAKE THIS OFF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  �����������  �������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 ���� ����    ��� ����� 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  ���������   �����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 ���������      ����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 ����    ��� ����� �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  �����������  ��������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  ���������  �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���� ����������� �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      ����������� �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      ����������� �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���� ����   ���� 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 ����   ����  ���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Wildcat v4.01 and v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David Bircha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STBYE.WCX is another little custom goodbye utility that is seam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way it handles files marked for download.  It give the us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 cho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N]o return to BBS    [Y]es logoff    [C]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make your selection: [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default is set to [Y]es, the user can simply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g off.  This will 'feel' the same as before installing th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oodbye program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user doesn't make a choice within 30 seconds, it will lo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automatically.  A nice bar will move across the screen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uch time i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s change from day to day for var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BYE.WCX also allows you to create your own custom screen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file called BESTBYE.BBS and place it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BYE.WCX and it will be used instead of the hard coded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.CFG files are necessary.  Just PLUG and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gain, another BEST Service for THE BEST SYSOPS CLU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| PBS PLUG |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donations make it possible to write little 1 purpose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ffer them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UP IS AS EASY AS 1-2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use BESTBYE.WCX, simpl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1]  Place BESTBYE.WCX in your home directory or the director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Best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2]  At the DOS prompt, type [MAKEMENU.EXE] and highlight the [G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and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Edit Menu 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nu description : Main menu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nu display file: MAIN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ce conference : NONE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hr  Command Description            Command type        Parameter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 � [G].........Goodbye &amp; Logoff   Run wcCODE program  C:\WC40\BESTBYE.WC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3] Change the 'Command Type' to: 'Run wcCODE program'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Logoff' type.  To do this, highlight 'Command type' and press F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edit.  Press the [END] button once and the arrow up button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 to highlight the 'Run wcCODE program' typ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'Parameters' to include the full path the BESTBYE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2 to enter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 </w:t>
      </w:r>
      <w:r>
        <w:rPr/>
        <w:t>Edit Menu Item 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election key   : G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scription     : [G].........Goodbye &amp; Logof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mmand type    : Run wcCODE program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arameters      : C:\WC40\BESTBYE.WCX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F2 Pick                            F10 Don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 the above 3 steps for all of your menus.  Main,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nd Sysop.  Test it out to make sure that you ty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| BEST PLUG |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quiries about THE BEST CALLback Verifier, call 305-598-13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BESTDEMO.EXE for more information on the B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archive is:  BESTCALL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$20 to:  Daycorp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3-2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ami, Fl. 33283-2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'BEST' Utilities are free for Registered 'BEST SYSOP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