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ST TOTAL USER MANAGEMENT SYSTEM FOR WILDCAT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OTHER OF ALL CALL BACK VERIFIERS OR YOUR MONEY BAC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HALLENGE ANYONE OUT THERE TO MAKE THIS OF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��  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���� ����    ��� ��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   ����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���������      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����    ��� ����� 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��  ��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 ��������� 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�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� ����   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����   ����  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id Birch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BEST Cap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 Fix that user database!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CAPS.WCX Is a Little Utility That Allows The Sysop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Each Word In The User Base To Caps. 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, City, State Fields.  It Can Fix Comment(1 To 5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From Field.  Run It On One User Or The Entire Bas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rom Field Is Blank, It Will Place The City I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Search &amp; Replace On City Field On Up To 10 W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RED OF ALL CAPS or all lower case letters oR lIK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hange:  daycor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83-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AMI, fl. 33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:  Daycor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83-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ami, Fl. 33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gain, Another BEST Service For THE BEST SYSOPS CLU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 Code Include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| PBS PLUG |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to Jerry Benton of Myst BBS for sponsoring thi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nations Make It Possible To Write Little 1 Purpose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| A NOTE FROM THE SOURCE |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y Include The Source Code?  Well This Is Just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Style That Goes Into All Of The 'BEST' Serie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obal Variables Are Kept To A Bare Minimum.  Subs And Fun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d For Every T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-| BEST PRICE |-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BEST' SOFTWARE WITH A _MONEY BACK GUARANTEE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caps is $10 to Register by itself and FREE if you register "Best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$20.  Registration to "Bestcall" entitles you to _ALL_ of the "B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of Utilities for No Extra 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List of 'The BEST Series' utilities as of 7/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BULL.WCX - Bulletin Maker for Be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BYE.WCX  - [G]oodbye Replacement (Lists Mark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CALL.WCX - The BEST CALLback Verifier (119+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CAPS.WCX - Fix improper caps in User base (source cod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DUPE.EXE - Duplicate Account Finder (Scan Rate: 1000 names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XP.WCX  - The smart way to set Expiration Dates (source cod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TFIND.WCX - If it's in your [U]ser Base It'll FIN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FEED.WCX - Force a user to Download a file (source cod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LOCK.WCX - The BEST Lock-Out utility (Fake Sysop cha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PAGE.WCX - The BEST [P]age Replacement (Music lets you know who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PEEK.WCX - The BEST [W]ho's Online Replacement (Total Sysop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READ.WCX - Read ANY text file on your hard drive with [S]earc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USER.WCX - [U]ser Lister for the main menu.  (Totally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WALL.WCX - The BEST Wall! Allows Caller to add a line to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WHO.WCX  - The BEST Who Called Today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.WCX    - The LAST LOGON.WCX you'll ever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16 PROGRAMS (SO FAR) FOR ONLY $20 AND A MONEY BACK GUARANT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is price WON'T LA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ROM NOTE: The price applies as of 7/95 and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!   IMPORTANT!  IMPORTANT!   IMPORTANT!  IMPORTANT!  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UP ALL OF YOUR DATA FILES IN CASE YOU ARE NOT HAPPY WITH THE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SHOULD BE BACKED UP (AS OF WILDCAT V4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CAT\DATA\ALL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CAT\DATA\ALLUSERS.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CAT\DATA\ALLUSERS.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-| HOW TO RUN BESTCAPS |-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BESTCAPS.WCX, Simply Run Wildcat At The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DOS PROMPT TYPE:  C:\WILDCAT&gt; WILDCAT /R BESTCAPS.WCX /U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  BESTCAPS.WCX /U   Argument To Update The Entire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ommand Lin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= From Field, /C = Comments(1 To 5)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Make Sure To Include A Space Between Each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THE /U OPTION, MAKE SURE YOU BACK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DOS PROMPT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WILDCAT&gt; WILDCAT /R BESTCAPS.WCX /U /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Will Update All User Addresses &amp; Include The From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LDCAT&gt; WILDCAT /R BESTCAPS.WCX /U /F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Will Update All User Addresses &amp; Include The From &amp; Comment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USE THE /U OPTION, MAKE SURE YOU BACK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FTER BEST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un BESTCAPS.WCX After Bestcall To Update Only The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Run Bestcaps From Bestcall v4.3, Don't Use Any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From Bestcall, Simply Edit Page 5 Question 3 Of BESTCFG.W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Program And Include The Path To BESTCAPS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STCFG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5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ES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</w:t>
      </w:r>
      <w:r>
        <w:rPr/>
        <w:t>Other Files &amp; Paths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[DRIVE\PATH\FILE] of your ALLFILES list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[DRIVE\PATH\FILE] to the OUTPUT FILE for BULLETIN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) wcCODE or .BAT to run after verification. [ENTER 'NONE' FOR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TE IF YOU ARE _NOT_ RUNNING BESTCAPS AFTER BEST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n't Use The /U Switch, It Will Only Updat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hat's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&amp; REPLACE CIT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AT IS I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ities, Callers Will Use Slang Words In The [City]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 Chaz For Charleston South Carolin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caps Allows You To Search And Replace Up To 10 Of Thes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W DOES IT WORK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File BESTCAPS.CTY And BESTCAPS.WCX Will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ty Field.  Up To 10 Search &amp; Replace Wor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is File Using A Standard ASCII Text Editor.  Keep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 Against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Z         &lt;------- LINE #1  (ODD NUMBER IS THE SEARCH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eston   &lt;------- LINE #2  (EVEN NUMBER IS THE REPLA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A          &lt;------- LINE #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ami        &lt;------- LINE #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         &lt;------- LIN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onto      &lt;------- LINE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..       to       LINE #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You May Not Use All 10 Search And Replace Word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hould Give You An Idea Of How It Works.  You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Use As Many Variations On Your City Name As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quiries about THE BEST CALLback Verifier, call 305-598-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ll MSI HQ BBS and download BESTCAL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'BEST' Utilities are free for Registered 'BEST SYSOP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-| BEST BRAG DUPE NOTE |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introduction of 'The BEST CALLback Verifier'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 that use the words 'The BEST' this or that have sky rock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using the words "The ABSOLUTE BEST...", the number of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laim their programs are the 'The ABSOLUTE BEST' this or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y rocke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itation is indeed the highest form of flattery...  Onl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ives up to this name will prevail as the BEST!  That mean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program comes along, it's no longer the 'BEST'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all of the programs out there and judge for yourself.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EST' thrives on competition!  That's how it go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